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40"/>
        <w:gridCol w:w="2180"/>
        <w:gridCol w:w="2180"/>
        <w:gridCol w:w="2180"/>
        <w:gridCol w:w="1120"/>
        <w:gridCol w:w="1120"/>
        <w:gridCol w:w="1120"/>
      </w:tblGrid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</w:t>
            </w:r>
            <w:r>
              <w:rPr>
                <w:rFonts w:eastAsia="Book Antiqua" w:cs="Book Antiqua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Δημοτικό Σχολείο …………………….……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Υπόδειγμα 6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ίτλος Σχολεί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Δημοτικού Σχολείου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0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ΑΤΑΣΤΑΣΗ ΣΥΜΜΕΤΟΧΗΣ ΣΤ …………………………………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/α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Επώνυμο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Όνομα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Όνομα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Όνομα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Έτος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ρ.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άξη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Πατέρα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ητέρας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Γενησ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ητρ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Συνοδός ορίζεται …………………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</w:t>
            </w:r>
            <w:r>
              <w:rPr>
                <w:rFonts w:eastAsia="Book Antiqua" w:cs="Book Antiqua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 …..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Διευθυντής του Σχολεί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Καθηγητής Φ.Α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Διευθυντής του Σχολείο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spacing w:val="38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i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48:00Z</dcterms:created>
  <dc:creator>Δημήτρης</dc:creator>
  <dc:description/>
  <cp:keywords/>
  <dc:language>en-US</dc:language>
  <cp:lastModifiedBy>Giannis</cp:lastModifiedBy>
  <dcterms:modified xsi:type="dcterms:W3CDTF">2013-01-28T07:48:00Z</dcterms:modified>
  <cp:revision>2</cp:revision>
  <dc:subject/>
  <dc:title>Κατάσταση συμμετοχής</dc:title>
</cp:coreProperties>
</file>