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  <w:br w:type="textWrapping" w:clear="all"/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ΠΡΟΣΚΛΗΣΗ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sz w:val="40"/>
          <w:szCs w:val="40"/>
        </w:rPr>
        <w:tab/>
      </w:r>
      <w:r>
        <w:rPr>
          <w:b/>
          <w:bCs/>
        </w:rPr>
        <w:t xml:space="preserve">Σας προσκαλούμε στην Εκδήλωση της Βράβευσης των μαθητών των Ενιαίων Λυκείων, οι οποίοι διακρίθηκαν στον Πανελλήνιο Μαθητικό Διαγωνισμό Φυσικής 2009. 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Η εκδήλωση  θα  πραγματοποιηθεί  την  Κυριακή 17 Ιανουαρίου 2010, 09.00 – 13.00 στο ΠΝΕΥΜΑΤΙΚΟ ΚΕΝΤΡΟ του Δήμου Αθηναίων, στην αίθουσα «ΑΝΤΩΝΗΣ ΤΡΙΤΣΗΣ»,  Ακαδημίας 50, Αθήνα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Το Διοικητικό Συμβούλιο της Ε.Ε.Φ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br w:type="textWrapping" w:clear="all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360" w:right="74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9:47:00Z</dcterms:created>
  <dc:creator>EEF</dc:creator>
  <dc:description/>
  <cp:keywords/>
  <dc:language>en-US</dc:language>
  <cp:lastModifiedBy>Owner</cp:lastModifiedBy>
  <cp:lastPrinted>2010-01-07T11:48:00Z</cp:lastPrinted>
  <dcterms:modified xsi:type="dcterms:W3CDTF">2010-01-12T13:36:00Z</dcterms:modified>
  <cp:revision>4</cp:revision>
  <dc:subject/>
  <dc:title> Αθήνα,    /01/10</dc:title>
</cp:coreProperties>
</file>