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>
          <w:lang w:val="en-US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 Ρ Ο 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ΤΟ  Π.Υ.Σ.Δ.Ε.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(Μέσω του 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 Γραφείου  Δ.Ε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426" w:right="288" w:hanging="284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ηλώνω ότ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επιθυμώ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να κριθώ υπεράριθμο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288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ΔΗ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 Ρ Ο 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ΤΟ  Π.Υ.Σ.Δ.Ε.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(Μέσω του 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Γραφείου  Δ.Ε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426" w:right="288" w:hanging="284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ηλώνω ότ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επιθυμώ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να κριθώ υπεράριθμ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88" w:hanging="0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ΔΗΛ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 Η Λ Ω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b/>
        </w:rPr>
        <w:t xml:space="preserve">…………………………………………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Επώνυμο)</w:t>
      </w:r>
    </w:p>
    <w:p>
      <w:pPr>
        <w:pStyle w:val="Normal"/>
        <w:ind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…………………………………………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Όνομα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Πατρώνυμο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Κλάδος-Ειδικότητα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        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Βαθμός)</w:t>
      </w:r>
      <w:r>
        <w:rPr>
          <w:sz w:val="18"/>
          <w:szCs w:val="18"/>
        </w:rPr>
        <w:t xml:space="preserve">                 </w:t>
        <w:tab/>
      </w:r>
      <w:r>
        <w:rPr>
          <w:rFonts w:cs="Arial" w:ascii="Arial" w:hAnsi="Arial"/>
          <w:sz w:val="18"/>
          <w:szCs w:val="18"/>
        </w:rPr>
        <w:t>(Μ.Κ.)</w:t>
      </w:r>
      <w:r>
        <w:rPr>
          <w:sz w:val="18"/>
          <w:szCs w:val="18"/>
        </w:rPr>
        <w:t xml:space="preserve">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Σχολ. Οργανική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Δ/νση κατοικία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ηλέφωνο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ΘΕΜΑ</w:t>
      </w:r>
      <w:r>
        <w:rPr>
          <w:b/>
        </w:rPr>
        <w:t xml:space="preserve"> :  </w:t>
      </w:r>
      <w:r>
        <w:rPr>
          <w:rFonts w:cs="Arial" w:ascii="Arial" w:hAnsi="Arial"/>
          <w:sz w:val="22"/>
          <w:szCs w:val="22"/>
        </w:rPr>
        <w:t>Ρύθμιση υπεραριθμίας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όπος – Ημερομηνία)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10:00Z</dcterms:created>
  <dc:creator>--</dc:creator>
  <dc:description/>
  <cp:keywords/>
  <dc:language>en-US</dc:language>
  <cp:lastModifiedBy> </cp:lastModifiedBy>
  <cp:lastPrinted>2009-04-09T13:18:00Z</cp:lastPrinted>
  <dcterms:modified xsi:type="dcterms:W3CDTF">2010-05-17T06:01:00Z</dcterms:modified>
  <cp:revision>9</cp:revision>
  <dc:subject/>
  <dc:title>                 </dc:title>
</cp:coreProperties>
</file>