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05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Μαρούσι,   </w:t>
      </w:r>
      <w:r>
        <w:rPr>
          <w:b/>
          <w:sz w:val="20"/>
          <w:szCs w:val="20"/>
          <w:lang w:val="en-US"/>
        </w:rPr>
        <w:t>09</w:t>
      </w:r>
      <w:r>
        <w:rPr>
          <w:b/>
          <w:sz w:val="20"/>
          <w:szCs w:val="20"/>
        </w:rPr>
        <w:t xml:space="preserve"> -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</w:rPr>
        <w:t xml:space="preserve"> 6  -2011</w:t>
      </w:r>
    </w:p>
    <w:p>
      <w:pPr>
        <w:pStyle w:val="Normal"/>
        <w:tabs>
          <w:tab w:val="clear" w:pos="720"/>
          <w:tab w:val="center" w:pos="4884" w:leader="none"/>
          <w:tab w:val="left" w:pos="6180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                                    Αρ. Πρωτ. Βαθμός Προτερ.</w:t>
        <w:tab/>
        <w:t xml:space="preserve">                                                                                  </w:t>
      </w:r>
      <w:r>
        <w:rPr>
          <w:b/>
          <w:sz w:val="20"/>
          <w:szCs w:val="20"/>
          <w:lang w:val="en-US"/>
        </w:rPr>
        <w:t xml:space="preserve">              </w:t>
      </w:r>
      <w:r>
        <w:rPr>
          <w:b/>
          <w:sz w:val="20"/>
          <w:szCs w:val="20"/>
        </w:rPr>
        <w:t xml:space="preserve"> Υ</w:t>
      </w:r>
      <w:r>
        <w:rPr>
          <w:b/>
          <w:sz w:val="20"/>
          <w:szCs w:val="20"/>
          <w:lang w:val="en-US"/>
        </w:rPr>
        <w:t>-  43</w:t>
      </w:r>
      <w:r>
        <w:rPr>
          <w:b/>
          <w:sz w:val="20"/>
          <w:szCs w:val="20"/>
        </w:rPr>
        <w:t xml:space="preserve"> / </w:t>
      </w:r>
      <w:r>
        <w:rPr>
          <w:b/>
          <w:sz w:val="20"/>
          <w:szCs w:val="20"/>
          <w:lang w:val="en-US"/>
        </w:rPr>
        <w:t>65990</w:t>
      </w:r>
      <w:r>
        <w:rPr>
          <w:b/>
          <w:sz w:val="20"/>
          <w:szCs w:val="20"/>
        </w:rPr>
        <w:t xml:space="preserve">  /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Δ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2710</wp:posOffset>
                </wp:positionV>
                <wp:extent cx="2978150" cy="585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8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ΕΝΙΚΗ ΔΙΕΥΘΥΝΣΗ ΔΙΟΙΚΗΣΗΣ Π.Ε &amp; Δ.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ΔΙΕΥΘΥΝΣΗ ΠΡΟΣΩΠΙΚΟΥ Δ.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ΜΗΜΑ Δ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pt;height:46.1pt;mso-wrap-distance-left:9.05pt;mso-wrap-distance-right:9.05pt;mso-wrap-distance-top:0pt;mso-wrap-distance-bottom:0pt;margin-top:7.3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ΕΝΙΚΗ ΔΙΕΥΘΥΝΣΗ ΔΙΟΙΚΗΣΗΣ Π.Ε &amp; Δ.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ΔΙΕΥΘΥΝΣΗ ΠΡΟΣΩΠΙΚΟΥ Δ.Ε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ΜΗΜΑ Δ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55" w:leader="none"/>
        </w:tabs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98425</wp:posOffset>
                </wp:positionV>
                <wp:extent cx="2578100" cy="1647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Προς: - </w:t>
                            </w:r>
                            <w:r>
                              <w:rPr/>
                              <w:t>Περιφερειακές  Διευθύνσεις                Εκπαίδευ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t xml:space="preserve">Διευθύνσεις  Α/θμια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</w:t>
                            </w:r>
                            <w:r>
                              <w:rPr/>
                              <w:t>και Δ/θμιας Εκπαίδευ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t xml:space="preserve">Γραφεία Α/θμιας κα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 </w:t>
                            </w:r>
                            <w:r>
                              <w:rPr/>
                              <w:t>Δ/θμιας Εκπαίδευ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>(με την υποχρέωση να ενημερωθούν άμεσα οι ενδιαφερόμενοι)</w:t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/>
                              <w:t>Τμήμα Προσωπικο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pt;height:129.7pt;mso-wrap-distance-left:9.05pt;mso-wrap-distance-right:9.05pt;mso-wrap-distance-top:0pt;mso-wrap-distance-bottom:0pt;margin-top:7.75pt;mso-position-vertical-relative:text;margin-left:222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b/>
                        </w:rPr>
                        <w:t xml:space="preserve">Προς: - </w:t>
                      </w:r>
                      <w:r>
                        <w:rPr/>
                        <w:t>Περιφερειακές  Διευθύνσεις                Εκπαίδευ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>-</w:t>
                      </w:r>
                      <w:r>
                        <w:rPr/>
                        <w:t xml:space="preserve">Διευθύνσεις  Α/θμιας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      </w:t>
                      </w:r>
                      <w:r>
                        <w:rPr/>
                        <w:t>και Δ/θμιας Εκπαίδευ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-</w:t>
                      </w:r>
                      <w:r>
                        <w:rPr/>
                        <w:t xml:space="preserve">Γραφεία Α/θμιας και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       </w:t>
                      </w:r>
                      <w:r>
                        <w:rPr/>
                        <w:t>Δ/θμιας Εκπαίδευ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b/>
                        </w:rPr>
                        <w:tab/>
                        <w:t>(με την υποχρέωση να ενημερωθούν άμεσα οι ενδιαφερόμενοι)</w:t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ab/>
                        <w:tab/>
                        <w:t xml:space="preserve">      </w:t>
                      </w:r>
                      <w:r>
                        <w:rPr/>
                        <w:t>Τμήμα Προσωπικο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2557145" cy="13239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132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Δ/νση     : Α. Παπανδρέου 37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    : 151 80  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Ιστοσελίδα     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: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telex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:Φ. Αθανασοπούλο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ο      :210-344 2268,210-34433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:210-344 22 66 ,344319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104.25pt;mso-wrap-distance-left:9.05pt;mso-wrap-distance-right:9.05pt;mso-wrap-distance-top:0pt;mso-wrap-distance-bottom:0pt;margin-top:16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Δ/νση     : Α. Παπανδρέου 37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    : 151 80  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Ιστοσελίδα     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inedu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ov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: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telexi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inedu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ov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:Φ. Αθανασοπούλο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έφωνο      :210-344 2268,210-344330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:210-344 22 66 ,344319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Α.Κ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Θέμα:</w:t>
      </w:r>
      <w:r>
        <w:rPr>
          <w:sz w:val="24"/>
          <w:szCs w:val="24"/>
        </w:rPr>
        <w:t xml:space="preserve"> «Κοινοποίηση πινάκων υποψηφίων Σχολικών Συμβούλων Δευτεροβάθμιας Εκπαίδευσης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Cs/>
          <w:sz w:val="24"/>
          <w:szCs w:val="24"/>
        </w:rPr>
        <w:t>Σας κοινοποιούμ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τους αναπροσαρμοσμένους πίνακες υποψηφίων Σχολικών Συμβούλων Δ.Ε.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α. που γίνονται δεκτοί στη διαδικασία επιλογής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β. που αποκλείονται από τη διαδικασία επιλογής λόγω του ότι δεν πληρούν τις προϋποθέσεις που ορίζονται στο άρθρο 11 </w:t>
      </w:r>
      <w:r>
        <w:rPr>
          <w:rFonts w:cs="Arial"/>
          <w:sz w:val="24"/>
          <w:szCs w:val="24"/>
        </w:rPr>
        <w:t xml:space="preserve">παρ.1 του ν.3848/2010(ΦΕΚ 71 τ.Α΄), μετά την εξέταση των ενστάσεων που υποβλήθηκαν από τους υποψήφιους Σχολικούς Συμβούλους Δ.Ε. από το αρμόδιο Συμβούλιο Επιλογής στις αρ. 4/1-6-2011 και 5/3-6-2011 πράξεις το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 xml:space="preserve">Β) πίνακα υποψηφίων Σχολικών Συμβούλων Δ.Ε. που αποκλείονται από τη διαδικασία επιλογής </w:t>
      </w:r>
      <w:r>
        <w:rPr>
          <w:rFonts w:cs="Arial"/>
          <w:bCs/>
          <w:sz w:val="24"/>
          <w:szCs w:val="24"/>
        </w:rPr>
        <w:t xml:space="preserve">λόγω του ότι δεν πληρούν τις προϋποθέσεις που ορίζονται στο άρθρο 11 </w:t>
      </w:r>
      <w:r>
        <w:rPr>
          <w:rFonts w:cs="Arial"/>
          <w:sz w:val="24"/>
          <w:szCs w:val="24"/>
        </w:rPr>
        <w:t>παρ.1 του ν.3848/2010(ΦΕΚ 71 τ.Α΄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>και παρακαλούμε για την κοινοποίηση των ανωτέρω πινάκων στους υποψηφίου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Οι εγγεγραμμένοι στον πίνακα της περίπτωσης Β) έχουν δικαίωμα υποβολής γραπτής ένστασης εντός πέντε (5) ημερών από την κοινοποίησή του (</w:t>
      </w:r>
      <w:r>
        <w:rPr>
          <w:rFonts w:cs="Arial"/>
          <w:b/>
          <w:sz w:val="24"/>
          <w:szCs w:val="24"/>
        </w:rPr>
        <w:t>καταληκτική ημερομηνία υποβολής ενστάσεων:   17-06-2011</w:t>
      </w:r>
      <w:r>
        <w:rPr>
          <w:rFonts w:cs="Arial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Η ένσταση υποβάλλεται στην υπηρεσία που ο υποψήφιος κατέθεσε την αίτησή του για συμμετοχή στη διαδικασία επιλογής και διαβιβάζεται αυθημερόν  με </w:t>
      </w:r>
      <w:r>
        <w:rPr>
          <w:rFonts w:cs="Arial"/>
          <w:sz w:val="24"/>
          <w:szCs w:val="24"/>
          <w:lang w:val="en-US"/>
        </w:rPr>
        <w:t>FAX</w:t>
      </w:r>
      <w:r>
        <w:rPr>
          <w:rFonts w:cs="Arial"/>
          <w:sz w:val="24"/>
          <w:szCs w:val="24"/>
        </w:rPr>
        <w:t xml:space="preserve"> στην Υπηρεσία μας ( </w:t>
      </w:r>
      <w:r>
        <w:rPr>
          <w:rFonts w:cs="Arial"/>
          <w:sz w:val="24"/>
          <w:szCs w:val="24"/>
          <w:lang w:val="en-US"/>
        </w:rPr>
        <w:t>FAX</w:t>
      </w:r>
      <w:r>
        <w:rPr>
          <w:rFonts w:cs="Arial"/>
          <w:sz w:val="24"/>
          <w:szCs w:val="24"/>
        </w:rPr>
        <w:t>: 210-3442266 και 210-3443194).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6270" w:leader="none"/>
        </w:tabs>
        <w:spacing w:before="0" w:after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 xml:space="preserve">Ο ΠΡΟΪΣΤΑΜΕΝΟΣ ΤΗΣ ΔΙΕΥΘΥΝΣΗΣ                                            </w:t>
      </w:r>
    </w:p>
    <w:p>
      <w:pPr>
        <w:pStyle w:val="Normal"/>
        <w:tabs>
          <w:tab w:val="clear" w:pos="720"/>
          <w:tab w:val="left" w:pos="627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980" w:leader="none"/>
        </w:tabs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Ν. ΔΟΥΒΙΤΣΑΣ</w:t>
      </w:r>
    </w:p>
    <w:p>
      <w:pPr>
        <w:pStyle w:val="Normal"/>
        <w:tabs>
          <w:tab w:val="clear" w:pos="720"/>
          <w:tab w:val="left" w:pos="4980" w:leader="none"/>
        </w:tabs>
        <w:spacing w:before="0" w:after="200"/>
        <w:rPr/>
      </w:pPr>
      <w:r>
        <w:rPr>
          <w:b/>
          <w:sz w:val="24"/>
          <w:szCs w:val="24"/>
        </w:rPr>
        <w:t xml:space="preserve">Εσωτ. διανομή: </w:t>
      </w:r>
      <w:r>
        <w:rPr>
          <w:sz w:val="24"/>
          <w:szCs w:val="24"/>
        </w:rPr>
        <w:t>Δ/νση Προσωπικού Δ.Ε.-Τμ. Δ΄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Παραπομπή σχολίου"/>
    <w:basedOn w:val="Style13"/>
    <w:qFormat/>
    <w:rPr>
      <w:sz w:val="16"/>
      <w:szCs w:val="16"/>
    </w:rPr>
  </w:style>
  <w:style w:type="character" w:styleId="Char3">
    <w:name w:val="Κείμενο σχολίου Char"/>
    <w:basedOn w:val="Style13"/>
    <w:qFormat/>
    <w:rPr/>
  </w:style>
  <w:style w:type="character" w:styleId="Char4">
    <w:name w:val="Θέμα σχολίου Char"/>
    <w:basedOn w:val="Char3"/>
    <w:qFormat/>
    <w:rPr>
      <w:b/>
      <w:bCs/>
    </w:rPr>
  </w:style>
  <w:style w:type="character" w:styleId="2Char">
    <w:name w:val="Επικεφαλίδα 2 Char"/>
    <w:basedOn w:val="Style13"/>
    <w:qFormat/>
    <w:rPr>
      <w:rFonts w:ascii="Arial" w:hAnsi="Arial" w:eastAsia="Times New Roman" w:cs="Arial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35:00Z</dcterms:created>
  <dc:creator>Quest User</dc:creator>
  <dc:description/>
  <cp:keywords/>
  <dc:language>en-US</dc:language>
  <cp:lastModifiedBy>Quest User</cp:lastModifiedBy>
  <cp:lastPrinted>2011-06-06T12:03:00Z</cp:lastPrinted>
  <dcterms:modified xsi:type="dcterms:W3CDTF">2011-06-09T11:45:00Z</dcterms:modified>
  <cp:revision>13</cp:revision>
  <dc:subject/>
  <dc:title> </dc:title>
</cp:coreProperties>
</file>