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ΙΣΤΟΠΟΙΗΤΙΚΟ ΥΠΗΡΕΣΙΑΚΩΝ ΜΕΤΑΒΟΛΩΝ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πό τα στοιχεία που τηρεί η υπηρεσία και βρίσκονται στο προσωπικό μητρώο του/της ……………………………………….., Α.Μ. ……….., εκπαιδευτικού της Πρωτοβάθμιας/Δευτεροβάθμιας Εκπαίδευσης κλάδου……………….., πιστοποιείται ότι ο/η ανωτέρω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Α) Έχει διορισθεί με το αριθμ……. ΦΕΚ. ……………….και  ανέλαβε υπηρεσία στις………………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Β)  Κατέχει το βαθμό Α΄ και Μ.Κ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)  Έχει αναγνωρισμένη εκπαιδευτική προϋπηρεσία ( προ διορισμού 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ΕΤΗ/                    ΜΗΝΕΣ/                      ΗΜΕΡΕΣ/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) Έχει συνολική εκπαιδευτική υπηρεσία ( προ και μετά διορισμού ) μέχρι  30/6/2011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ΤΗ/                    ΜΗΝΕΣ/                      ΗΜΕΡΕΣ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Ε) Έχει συνολική διδακτική υπηρεσία  ( προ και μετά διορισμού ) μέχρι  30/6/2011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ΕΤΗ/                    ΜΗΝΕΣ/                      ΗΜΕΡΕΣ/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ΣΤ) Έχει συνολική διδακτική υπηρεσία  ( προ και μετά διορισμού ) σε Σ.Μ.Ε.Α.Ε. ή τμήματα ένταξης μέχρι  30/6/2011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ΕΤΗ/                    ΜΗΝΕΣ/                      ΗΜΕΡΕΣ/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ΣΤ) Η συνολική εκπαιδευτική υπηρεσία του/της μέχρι  18/3/2011 έχει ως ακολούθως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 Σημειώνετε με ΝΑΙ τα διαστήματα διδακτικής υπηρεσίας σε Σ.Μ.Ε.Α.Ε. ή τμήματα ένταξης 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56"/>
        <w:gridCol w:w="5245"/>
        <w:gridCol w:w="1134"/>
      </w:tblGrid>
      <w:tr>
        <w:trPr>
          <w:trHeight w:val="22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Ω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ΕΣΗ ΥΠΗΡΕΤΗΣΗ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I/OXI</w:t>
            </w:r>
          </w:p>
        </w:tc>
      </w:tr>
      <w:tr>
        <w:trPr>
          <w:trHeight w:val="22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Ζ) Έχει καταδικαστεί τελεσίδικα για πειθαρχικό παράπτωμα από αυτά που ορίζονται στην παράγραφο 2 του άρθρου 109 του υπαλληλικού κώδικα ( κυρωτικός νόμος 3528/2007, ΦΕΚ 26 Α΄) ή συντρέχουν τα κωλύματα διορισμού της παρ. 1 του άρθρου 8 του ίδιου κώδικα.</w:t>
      </w:r>
    </w:p>
    <w:p>
      <w:pPr>
        <w:pStyle w:val="Normal"/>
        <w:ind w:left="720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ΝΑΙ/ΟΧΙ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   ( ΗΜΕΡΟΜΗΝΙΑ )</w:t>
        <w:tab/>
        <w:tab/>
        <w:tab/>
        <w:t xml:space="preserve">           ( ΥΠΟΓΡΑΦΗ/ΣΦΡΑΓΙΔΑ ΠΡΟΪΣΤΑΜΕΝΟΥ )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outlineLvl w:val="4"/>
    </w:pPr>
    <w:rPr>
      <w:rFonts w:ascii="Arial" w:hAnsi="Arial" w:eastAsia="Times New Roman" w:cs="Times New Roman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Επικεφαλίδα 2 Char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Char">
    <w:name w:val="Επικεφαλίδα 4 Char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Char">
    <w:name w:val="Επικεφαλίδα 7 Char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5Char">
    <w:name w:val="Επικεφαλίδα 5 Char"/>
    <w:basedOn w:val="Style9"/>
    <w:qFormat/>
    <w:rPr>
      <w:rFonts w:ascii="Arial" w:hAnsi="Arial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7:39:00Z</dcterms:created>
  <dc:creator>Quest User</dc:creator>
  <dc:description/>
  <cp:keywords/>
  <dc:language>en-US</dc:language>
  <cp:lastModifiedBy>USER</cp:lastModifiedBy>
  <cp:lastPrinted>2010-06-04T15:16:00Z</cp:lastPrinted>
  <dcterms:modified xsi:type="dcterms:W3CDTF">2011-06-23T07:39:00Z</dcterms:modified>
  <cp:revision>2</cp:revision>
  <dc:subject/>
  <dc:title/>
</cp:coreProperties>
</file>