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ΥΠΟΔΕΙΓΜΑ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ΒΙΟΓΡΑΦΙΚΟΥ ΣΗΜΕΙΩΜΑΤΟΣ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ΓΙΑ ΤΗΝ ΕΠΙΛΟΓΗ ΣΧΟΛΙΚΩΝ ΣΥΜΒΟΥΛΩΝ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Προσωπικά στοιχεία υπαλλήλου:</w:t>
      </w:r>
    </w:p>
    <w:p>
      <w:pPr>
        <w:pStyle w:val="Style11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Όνομα:</w:t>
      </w:r>
    </w:p>
    <w:p>
      <w:pPr>
        <w:pStyle w:val="Style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πώνυμο:</w:t>
      </w:r>
    </w:p>
    <w:p>
      <w:pPr>
        <w:pStyle w:val="Style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Γέννησης:</w:t>
      </w:r>
    </w:p>
    <w:p>
      <w:pPr>
        <w:pStyle w:val="Style11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ικογενειακή κατάσταση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. ΜΟΡΙΟΔΟΤΟΥΜΕΝΑ ΣΤΟΙΧΕΙ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Τίτλοι σπουδών:</w:t>
      </w:r>
    </w:p>
    <w:p>
      <w:pPr>
        <w:pStyle w:val="Style1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Μεταπτυχιακός τίτλος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δακτορικός τίτλο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Πρώτη και Δεύτερη Ξένη Γλώσσα, Επιπέδου Β2 ή ανώτερου του Β2: 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Γνώση Ηλεκτρονικού Υπολογιστή, Επιπέδου 1 ή Επιπέδου 2:</w:t>
      </w:r>
    </w:p>
    <w:p>
      <w:pPr>
        <w:pStyle w:val="Style11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Πρόσθετοι τίτλοι σπουδών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α)Δεύτερο πτυχίο Πανεπιστημίου ή Τ.Ε.Ι,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1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β)Τίτλος Διδασκαλείου Εκπαίδευσης </w:t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γ)Πτυχίο Παιδαγωγικής Ακαδημίας ή Σχολής Νηπιαγωγών(εφόσον δεν είναι αναγκαίο προσόν διορισμού). </w:t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) Βεβαίωση ή Πιστοποιητικό επιμόρφωσης Σ.Ε.Λ.Μ.Ε., Σ.Ε.Λ.Δ.Ε., Α.Σ.ΠΑΙ.Τ.Ε./ Σ.Ε.Λ.Ε.Τ.Ε. (εφόσον δεν χρησιμοποιήθηκε ως προσόν διορισμού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Εκπαιδευτική Υπηρεσία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διορισμού και ΦΕΚ διορισμού:</w:t>
      </w:r>
    </w:p>
    <w:p>
      <w:pPr>
        <w:pStyle w:val="Style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Κατηγορία / Κλάδος:</w:t>
      </w:r>
    </w:p>
    <w:p>
      <w:pPr>
        <w:pStyle w:val="Style11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Προϋπηρεσία: (διάρκεια και φορέας στον οποίο έχει διανυθεί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Συγγραφικό και ερευνητικό έργο  ( </w:t>
      </w:r>
      <w:r>
        <w:rPr>
          <w:rFonts w:cs="Book Antiqua" w:ascii="Book Antiqua" w:hAnsi="Book Antiqua"/>
          <w:sz w:val="24"/>
          <w:szCs w:val="24"/>
        </w:rPr>
        <w:t xml:space="preserve">λίστα που θα περιλαμβάνει τον Διεθνή Πρότυπο Αριθμό Βιβλίου – </w:t>
      </w:r>
      <w:r>
        <w:rPr>
          <w:rFonts w:cs="Book Antiqua" w:ascii="Book Antiqua" w:hAnsi="Book Antiqua"/>
          <w:sz w:val="24"/>
          <w:szCs w:val="24"/>
          <w:lang w:val="en-US"/>
        </w:rPr>
        <w:t>ISBN</w:t>
      </w:r>
      <w:r>
        <w:rPr>
          <w:rFonts w:cs="Book Antiqua" w:ascii="Book Antiqua" w:hAnsi="Book Antiqua"/>
          <w:sz w:val="24"/>
          <w:szCs w:val="24"/>
        </w:rPr>
        <w:t xml:space="preserve"> – ή τις ηλεκτρονικές διευθύνσεις των επίσημων φορέων ή των έγκυρων επιστημονικών περιοδικών που έγινε ανάρτηση της δημοσίευσης, καθώς και η διαδρομή για την εύρεση της ανάρτησης, κατά περίπτωση 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Διδασκαλία σε πανεπιστήμια, ΤΕΙ, ΑΣΠΑΙΤΕ, ΣΕΛΕΤΕ, διδασκαλεία εκπαίδευσης </w:t>
      </w:r>
      <w:r>
        <w:rPr>
          <w:rFonts w:cs="Book Antiqua" w:ascii="Book Antiqua" w:hAnsi="Book Antiqua"/>
          <w:b/>
          <w:sz w:val="24"/>
          <w:szCs w:val="24"/>
          <w:lang w:eastAsia="el-GR"/>
        </w:rPr>
        <w:t>που ανατέ</w:t>
      </w:r>
      <w:r>
        <w:rPr>
          <w:rFonts w:eastAsia="Times New Roman" w:cs="MgHelveticaUCPol" w:ascii="Book Antiqua" w:hAnsi="Book Antiqua"/>
          <w:b/>
          <w:sz w:val="24"/>
          <w:szCs w:val="24"/>
          <w:lang w:eastAsia="el-GR"/>
        </w:rPr>
        <w:t>θηκε με βάση το π.δ. 407/1980 (ΦΕΚ 112 Α΄) ή με απόφαση του οικείου τμήματος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Από:                    Έως:</w:t>
        <w:tab/>
        <w:tab/>
        <w:tab/>
        <w:tab/>
        <w:t>Ίδρυμα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Προϋπηρεσία από άσκηση καθηκόντων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Παρέδρου επί θητεία του Παιδαγωγικού Ινστιτούτο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εριφερειακού διευθυντή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Σχολικού συμβούλο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Διευθυντή εκπαίδευσης ή προϊσταμένου γραφείου εκπαίδευσης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ροϊσταμένου ΚΕ.Δ.Δ.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Διευθυντή σχολικής μονάδας ή Σ.Ε.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ευθύνου κέντρου περιβαλλοντικής εκπαίδευση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ροϊσταμένου διεύθυνσης ή τμήματος του Υπουργείου Παιδείας, Δια Βίου Μάθησης και Θρησκευμάτω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ροϊσταμένου τμήματος εκπαιδευτικών θεμάτων των διευθύνσεων εκπαίδευση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Προϊσταμένου σχολικής μονάδας ή Σ.Ε.Κ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οδιευθυντή σχολικής μονάδας ή Σ.Ε.Κ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ευθύνου περιβαλλοντικής εκπαίδευσης στη διεύθυνση εκπαίδευση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-Υπευθύνου αγωγής υγείας στη διεύθυνση εκπαίδευσης πολιτιστικών θεμάτω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Υπευθύνου πολιτιστικών θεμάτων στη διεύθυνση εκπαίδευσης                       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ευθύνου κέντρου συμβουλευτικής και προσανατολισμού ( ΚΕ.ΣΥ.Π.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-Υπευθύνου γραφείου σχολικού επαγγελματικού προσανατολισμού ( Σ.Ε.Π. )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284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sz w:val="24"/>
          <w:szCs w:val="24"/>
        </w:rPr>
        <w:t xml:space="preserve">-Υπευθύνου εργαστηριακού κέντρου φυσικών επιστημών ( Ε.Κ.Φ.Ε. )                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Υπευθύνου κέντρου πληροφορικής και νέων τεχνολογιών ( ΠΛΗ.ΝΕ.Τ. 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ευθύνου συμβουλευτικού σταθμού νέω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Συμμετοχή σε κεντρικά, ανώτερα περιφερειακά και περιφερειακά υπηρεσιακά συμβούλια ή σε συμβούλια επιλογής στελεχών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Από:                                    Έως:</w:t>
        <w:tab/>
        <w:tab/>
        <w:tab/>
        <w:tab/>
        <w:t>Συμβούλιο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Β. ΜΗ ΜΟΡΙΟΔΟΤΟΥΜΕΝΑ ΣΤΟΙΧΕΙΑ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Τίτλοι σπουδών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Βασικός Τίτλος Σπουδών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πιπλέον Μεταπτυχιακοί Τίτλο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πιπλέον Διδακτορικοί Τίτλο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ιμόρφωση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Συμμετοχή σε προγράμματα επιμόρφωσης και μετεκπαίδευσης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νομασία προγράμματος επιμόρφωσης και μετεκπαίδευσης: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Από:           Έως: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οργανωτής: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Παρακολούθηση σεμιναρίων ή συνεδρίων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νομασία προγράμματος επιμόρφωσης και μετεκπαίδευσης: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Από:           Έως:</w:t>
      </w:r>
    </w:p>
    <w:p>
      <w:pPr>
        <w:pStyle w:val="Style11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οργανωτής:</w:t>
      </w:r>
    </w:p>
    <w:p>
      <w:pPr>
        <w:pStyle w:val="Style11"/>
        <w:spacing w:lineRule="auto" w:line="240" w:before="0" w:after="0"/>
        <w:ind w:left="360" w:hanging="0"/>
        <w:contextualSpacing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360" w:hanging="0"/>
        <w:contextualSpacing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360" w:hanging="0"/>
        <w:contextualSpacing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ιστημονική δραστηριότητα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el-GR"/>
        </w:rPr>
        <w:t>Οργάνωση εκπαιδευτικών συνεδρίων, σεμιναρίων και εκπαιδευτικών προγραμμάτων ή συμμετοχή σε αυτά με την ιδιότητα του εισηγητή, του μέλους της επιστημονικής ομάδας ή του επιμορφωτή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el-GR"/>
        </w:rPr>
        <w:t>Πρωτοβουλίες σε σχέση με το εκπαιδευτικό έργο, υλοποίηση εκπαιδευτικών προγραμμάτων και εφαρμογή καινοτομιών, σχετική με την εκπαίδευση διοικητική ή καθοδηγητική εμπειρία.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αγγελματική - Υπηρεσιακή δραστηριότητ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ροσώπηση σε Συμβούλια, Επιτροπές ή ομάδες εργασίας τόσο στο εσωτερικό όσο και στο εξωτερικό, ουσιαστικού περιεχομένου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MgHelveticaUCPol" w:ascii="Book Antiqua" w:hAnsi="Book Antiqua"/>
          <w:sz w:val="24"/>
          <w:szCs w:val="24"/>
          <w:lang w:eastAsia="el-GR"/>
        </w:rPr>
        <w:t xml:space="preserve">Κοινωνική και συνδικαλιστική δράση, </w:t>
      </w:r>
      <w:r>
        <w:rPr>
          <w:rFonts w:cs="Book Antiqua" w:ascii="Book Antiqua" w:hAnsi="Book Antiqua"/>
          <w:sz w:val="24"/>
          <w:szCs w:val="24"/>
        </w:rPr>
        <w:t>μέλη Δ.Σ, Πρόεδροι, Διοικητές κλπ όργανα νομικών προσώπων του Δημόσιου Τομέα: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ενέργεια Ε.Δ.Ε. – ανακρίσεων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α) Ηθικές αμοιβές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Έπαινος/Μετάλλιο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</w:rPr>
        <w:t>Αιτιολογία απονομής</w:t>
      </w:r>
      <w:r>
        <w:rPr>
          <w:rFonts w:cs="Book Antiqua" w:ascii="Book Antiqua" w:hAnsi="Book Antiqua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και αριθμός ΦΕΚ απονομής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</w:t>
      </w:r>
      <w:r>
        <w:rPr>
          <w:rFonts w:cs="Book Antiqua" w:ascii="Book Antiqua" w:hAnsi="Book Antiqua"/>
          <w:sz w:val="24"/>
          <w:szCs w:val="24"/>
        </w:rPr>
        <w:t xml:space="preserve">β) Βραβεύσεις, Διακρίσεις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Άλλα Ενδιαφέροντα – Δραστηριότητες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Γ. ΥΠΟΜΝΗΜΑ</w:t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en-US"/>
        </w:rPr>
        <w:t>I</w:t>
      </w:r>
      <w:r>
        <w:rPr>
          <w:rFonts w:cs="Book Antiqua" w:ascii="Book Antiqua" w:hAnsi="Book Antiqua"/>
          <w:b/>
          <w:sz w:val="24"/>
          <w:szCs w:val="24"/>
        </w:rPr>
        <w:t>. ΕΚΘΕΣΗ ΑΥΤΟΑΞΙΟΛΟΓΗΣΗΣ (μέχρι 300 λέξεις)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en-US"/>
        </w:rPr>
        <w:t>II</w:t>
      </w:r>
      <w:r>
        <w:rPr>
          <w:rFonts w:cs="Book Antiqua" w:ascii="Book Antiqua" w:hAnsi="Book Antiqua"/>
          <w:b/>
          <w:sz w:val="24"/>
          <w:szCs w:val="24"/>
        </w:rPr>
        <w:t xml:space="preserve">. ΠΡΟΓΡΑΜΜΑΤΙΣΜΟΣ ΤΟΥ ΕΡΓΟΥ ΣΕ ΠΕΡΙΠΤΩΣΗ ΕΠΙΛΟΓΗΣ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(μέχρι 300 λέξεις)  </w:t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1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:</w:t>
        <w:tab/>
        <w:tab/>
        <w:tab/>
        <w:tab/>
        <w:tab/>
        <w:tab/>
        <w:tab/>
        <w:t xml:space="preserve">Υπογραφή: </w:t>
      </w:r>
    </w:p>
    <w:p>
      <w:pPr>
        <w:pStyle w:val="Style11"/>
        <w:spacing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20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outlineLvl w:val="4"/>
    </w:pPr>
    <w:rPr>
      <w:rFonts w:ascii="Arial" w:hAnsi="Arial" w:eastAsia="Times New Roman" w:cs="Arial"/>
      <w:sz w:val="24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5z0">
    <w:name w:val="WW8Num5z0"/>
    <w:qFormat/>
    <w:rPr>
      <w:b w:val="false"/>
      <w:i w:val="false"/>
    </w:rPr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">
    <w:name w:val="Επικεφαλίδα 2 Char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Char">
    <w:name w:val="Επικεφαλίδα 4 Char"/>
    <w:basedOn w:val="Style9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7Char">
    <w:name w:val="Επικεφαλίδα 7 Char"/>
    <w:basedOn w:val="Style9"/>
    <w:qFormat/>
    <w:rPr>
      <w:rFonts w:ascii="Cambria" w:hAnsi="Cambria" w:eastAsia="Times New Roman" w:cs="Times New Roman"/>
      <w:i/>
      <w:iCs/>
      <w:color w:val="404040"/>
    </w:rPr>
  </w:style>
  <w:style w:type="character" w:styleId="5Char">
    <w:name w:val="Επικεφαλίδα 5 Char"/>
    <w:basedOn w:val="Style9"/>
    <w:qFormat/>
    <w:rPr>
      <w:rFonts w:ascii="Arial" w:hAnsi="Arial" w:eastAsia="Times New Roman" w:cs="Times New Roman"/>
      <w:sz w:val="24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Χωρίς διάστιχο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Style11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Quest User</dc:creator>
  <dc:description/>
  <cp:keywords/>
  <dc:language>en-US</dc:language>
  <cp:lastModifiedBy>USER</cp:lastModifiedBy>
  <cp:lastPrinted>2011-01-25T14:38:00Z</cp:lastPrinted>
  <dcterms:modified xsi:type="dcterms:W3CDTF">2011-06-24T05:16:00Z</dcterms:modified>
  <cp:revision>2</cp:revision>
  <dc:subject/>
  <dc:title/>
</cp:coreProperties>
</file>