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Σεμινάριο Εκπαιδευτικών Β’ Βάθμιας Εκπαίδευση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«Ενδοσχολική βία και εκφοβισμός (</w:t>
      </w:r>
      <w:r>
        <w:rPr>
          <w:rFonts w:cs="Comic Sans MS" w:ascii="Comic Sans MS" w:hAnsi="Comic Sans MS"/>
          <w:b/>
          <w:i/>
          <w:sz w:val="32"/>
          <w:szCs w:val="32"/>
          <w:lang w:val="en-US"/>
        </w:rPr>
        <w:t>bullying</w:t>
      </w:r>
      <w:r>
        <w:rPr>
          <w:rFonts w:cs="Comic Sans MS" w:ascii="Comic Sans MS" w:hAnsi="Comic Sans MS"/>
          <w:b/>
          <w:i/>
          <w:sz w:val="32"/>
          <w:szCs w:val="32"/>
        </w:rPr>
        <w:t>).</w:t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Πρόληψη του φαινομένου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6, 27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Φεβρουαρίου 2011</w:t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Εμψυχωτής του σεμιναρίου θα είναι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Κωνσταντίνου Ευάγγελος, Κοινωνικός Ανθρωπολόγος, Κοινωνικός Ψυχολόγος (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MSc</w:t>
      </w:r>
      <w:r>
        <w:rPr>
          <w:rFonts w:cs="Comic Sans MS" w:ascii="Comic Sans MS" w:hAnsi="Comic Sans MS"/>
          <w:b/>
          <w:sz w:val="22"/>
          <w:szCs w:val="22"/>
        </w:rPr>
        <w:t>), Επιστημονικός Υπεύθυνος Κέντρου Πρόληψης «Ήλιος».</w:t>
      </w:r>
    </w:p>
    <w:p>
      <w:pPr>
        <w:pStyle w:val="Style1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Style15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5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Τα τελευταία χρόνια, </w:t>
      </w:r>
      <w:r>
        <w:rPr>
          <w:rFonts w:cs="Comic Sans MS" w:ascii="Comic Sans MS" w:hAnsi="Comic Sans MS"/>
          <w:b/>
        </w:rPr>
        <w:t>το φαινόμενο της βίας</w:t>
      </w:r>
      <w:r>
        <w:rPr>
          <w:rFonts w:cs="Comic Sans MS" w:ascii="Comic Sans MS" w:hAnsi="Comic Sans MS"/>
        </w:rPr>
        <w:t xml:space="preserve"> έχει πάρει ανησυχητικές διαστάσεις στις σύγχρονες κοινωνίες ενώ ταυτόχρονα έχει αυξηθεί η συχνότητα εμφάνισης του και </w:t>
      </w:r>
      <w:r>
        <w:rPr>
          <w:rFonts w:cs="Comic Sans MS" w:ascii="Comic Sans MS" w:hAnsi="Comic Sans MS"/>
          <w:b/>
        </w:rPr>
        <w:t xml:space="preserve">στο χώρο του σχολείου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>bullying</w:t>
      </w:r>
      <w:r>
        <w:rPr>
          <w:rFonts w:cs="Comic Sans MS" w:ascii="Comic Sans MS" w:hAnsi="Comic Sans MS"/>
        </w:rPr>
        <w:t>). Μαθητές και εκπαιδευτικοί γίνονται καθημερινά μάρτυρες εκδήλωσης μορφών βίαιης συμπεριφοράς μέσα στο σχολείο, αλλά και εκτός αυτού, γεγονός που έχει συχνά σοβαρές επιπτώσεις στην ψυχοσυναισθηματική ανάπτυξη παιδιών και εφήβων.</w:t>
      </w:r>
    </w:p>
    <w:p>
      <w:pPr>
        <w:pStyle w:val="Style15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Λαμβάνοντας υπόψη τα παραπάνω και προκειμένου να συμβάλλει στην αντιμετώπιση του φαινομένου,</w:t>
      </w:r>
      <w:r>
        <w:rPr>
          <w:rFonts w:cs="Comic Sans MS" w:ascii="Comic Sans MS" w:hAnsi="Comic Sans MS"/>
          <w:b/>
        </w:rPr>
        <w:t xml:space="preserve"> το Κέντρο Πρόληψης «Ήλιος»</w:t>
      </w:r>
      <w:r>
        <w:rPr>
          <w:rFonts w:cs="Comic Sans MS" w:ascii="Comic Sans MS" w:hAnsi="Comic Sans MS"/>
        </w:rPr>
        <w:t xml:space="preserve"> προτίθεται να υλοποιήσει βιωματικό σεμινάριο ευαισθητοποίησης εκπαιδευτικών της ΄Β/βάθμιας Εκπαίδευσης, αποσκοπώντας στην μεγαλύτερη δυνατή </w:t>
      </w:r>
      <w:r>
        <w:rPr>
          <w:rFonts w:cs="Comic Sans MS" w:ascii="Comic Sans MS" w:hAnsi="Comic Sans MS"/>
          <w:b/>
        </w:rPr>
        <w:t>εμπλοκή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της σχολικής κοινότητας </w:t>
      </w:r>
      <w:r>
        <w:rPr>
          <w:rFonts w:cs="Comic Sans MS" w:ascii="Comic Sans MS" w:hAnsi="Comic Sans MS"/>
        </w:rPr>
        <w:t>στην αντιμετώπιση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ανάλογων φαινομένων, γεγονός που όπως αποδεικνύεται διασφαλίζει στο σχολείο μακροχρόνια θετικό κλίμα και αίσθημα ασφάλειας και φροντίδας στους μαθητέ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ΣΤΟΧΟΙ ΤΟΥ ΣΕΜΙΝΑΡΙΟΥ ΕΙΝΑΙ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Η κατανόηση του φαινομένου της ενδοσχολικής βίας (</w:t>
      </w:r>
      <w:r>
        <w:rPr>
          <w:rFonts w:cs="Comic Sans MS" w:ascii="Comic Sans MS" w:hAnsi="Comic Sans MS"/>
          <w:b/>
          <w:bCs/>
          <w:lang w:val="en-US"/>
        </w:rPr>
        <w:t>bullying</w:t>
      </w:r>
      <w:r>
        <w:rPr>
          <w:rFonts w:cs="Comic Sans MS" w:ascii="Comic Sans MS" w:hAnsi="Comic Sans MS"/>
          <w:b/>
          <w:bCs/>
        </w:rPr>
        <w:t>) και των σύγχρονων μορφών έκφρασης της,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Η αναγνώριση των αιτιολογικών παραγόντων που συνδέονται με την εκδήλωση της βίαιης συμπεριφοράς,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</w:rPr>
        <w:t>Η πρόταση στρατηγικών πρόληψης και αντιμετώπισης του φαινομένου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bCs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32"/>
          <w:szCs w:val="32"/>
          <w:u w:val="single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32"/>
          <w:szCs w:val="32"/>
          <w:u w:val="single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Πρόγραμμα Σεμιναρίου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Σάββατο 26/02/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00-10:30</w:t>
        <w:tab/>
        <w:t xml:space="preserve">Προσέλευση – Εγγραφές 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30-12:30</w:t>
        <w:tab/>
        <w:t>Γνωριμία – Συστάσεις – Ορισμός πλαισίου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ab/>
        <w:t>Ορισμός και μορφές της ενδοσχολική βίας (</w:t>
      </w:r>
      <w:r>
        <w:rPr>
          <w:rFonts w:cs="Comic Sans MS" w:ascii="Comic Sans MS" w:hAnsi="Comic Sans MS"/>
          <w:sz w:val="28"/>
          <w:szCs w:val="28"/>
          <w:lang w:val="en-US"/>
        </w:rPr>
        <w:t>bullying</w:t>
      </w:r>
      <w:r>
        <w:rPr>
          <w:rFonts w:cs="Comic Sans MS" w:ascii="Comic Sans MS" w:hAnsi="Comic Sans MS"/>
          <w:sz w:val="28"/>
          <w:szCs w:val="28"/>
        </w:rPr>
        <w:t>)</w:t>
        <w:tab/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:30-13:00</w:t>
        <w:tab/>
        <w:tab/>
        <w:t>Διάλειμμα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:00-15:00</w:t>
        <w:tab/>
        <w:t>Δρόμοι που οδηγούν στη βίαιη συμπεριφορά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Αναγνώριση παραγόντων κινδύνου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Κυριακή 27/02/11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30-12:30</w:t>
        <w:tab/>
        <w:t>Συναισθήματα που συνδέονται με την εκδήλωση βίας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Μελέτες περιπτώσεων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:30-13:00</w:t>
        <w:tab/>
        <w:t>Διάλειμμα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rFonts w:cs="Comic Sans MS" w:ascii="Comic Sans MS" w:hAnsi="Comic Sans MS"/>
          <w:sz w:val="28"/>
          <w:szCs w:val="28"/>
        </w:rPr>
        <w:t>13:00-14:30</w:t>
        <w:tab/>
        <w:t xml:space="preserve">Στρατηγικές πρόληψης – αντιμετώπισης του φαινομένου 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Ο ρόλος του εκπαιδευτικού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:30-15:00</w:t>
        <w:tab/>
        <w:t>Αξιολόγηση σεμιναρίου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  <w:lang w:val="en-US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  <w:lang w:val="en-US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  <w:t>Διαδικαστικά</w:t>
      </w:r>
    </w:p>
    <w:p>
      <w:pPr>
        <w:pStyle w:val="Normal"/>
        <w:jc w:val="both"/>
        <w:rPr>
          <w:rFonts w:ascii="Comic Sans MS" w:hAnsi="Comic Sans MS" w:cs="Comic Sans MS"/>
          <w:b/>
          <w:b/>
          <w:spacing w:val="68"/>
          <w:sz w:val="28"/>
          <w:szCs w:val="28"/>
          <w:u w:val="single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u w:val="single"/>
          <w:bdr w:val="dotDotDash" w:sz="4" w:space="0" w:color="000000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Τόπος διεξαγωγής σεμιναρίου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Κέντρο Πρόληψης «ΗΛΙΟΣ», Αδριανουπόλεως 18, Άνω Νέα Σμύρνη (1</w:t>
      </w:r>
      <w:r>
        <w:rPr>
          <w:rFonts w:cs="Comic Sans MS" w:ascii="Comic Sans MS" w:hAnsi="Comic Sans MS"/>
          <w:sz w:val="26"/>
          <w:szCs w:val="26"/>
          <w:vertAlign w:val="superscript"/>
        </w:rPr>
        <w:t>ος</w:t>
      </w:r>
      <w:r>
        <w:rPr>
          <w:rFonts w:cs="Comic Sans MS" w:ascii="Comic Sans MS" w:hAnsi="Comic Sans MS"/>
          <w:sz w:val="26"/>
          <w:szCs w:val="26"/>
        </w:rPr>
        <w:t xml:space="preserve"> όροφος)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mic Sans MS" w:ascii="Comic Sans MS" w:hAnsi="Comic Sans MS"/>
          <w:sz w:val="26"/>
          <w:szCs w:val="26"/>
          <w:u w:val="single"/>
        </w:rPr>
        <w:t>Ώρες</w:t>
      </w:r>
      <w:r>
        <w:rPr>
          <w:rFonts w:cs="Comic Sans MS" w:ascii="Comic Sans MS" w:hAnsi="Comic Sans MS"/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Σάββατο</w:t>
        <w:tab/>
        <w:t>10:00 – 15: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mic Sans MS" w:ascii="Comic Sans MS" w:hAnsi="Comic Sans MS"/>
          <w:sz w:val="26"/>
          <w:szCs w:val="26"/>
        </w:rPr>
        <w:t>Κυριακή</w:t>
        <w:tab/>
        <w:t>10:00 – 15:00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Τηλέφωνο επικοινωνίας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210-9336031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  <w:t>Fax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210-933679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lang w:val="en-US"/>
        </w:rPr>
      </w:pPr>
      <w:r>
        <w:rPr>
          <w:rFonts w:cs="Comic Sans MS" w:ascii="Comic Sans MS" w:hAnsi="Comic Sans MS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Ελάχιστος αριθμός συμμετεχόντων: 12 εκπαιδευτικοί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Μέγιστος αριθμός συμμετεχόντων: 18 εκπαιδευτικοί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Θα τηρηθεί σειρά προτεραιότητας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*Η συμμετοχή στο σεμινάριο είναι χωρίς οικονομική επιβάρυνση. Στους συμμετέχοντες θα χορηγηθούν βεβαιώσεις συμμετοχής.</w:t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pacing w:val="-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2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2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Ευάγγελος</dc:creator>
  <dc:description/>
  <dc:language>en-US</dc:language>
  <cp:lastModifiedBy>air1</cp:lastModifiedBy>
  <cp:lastPrinted>2009-11-30T12:18:00Z</cp:lastPrinted>
  <dcterms:modified xsi:type="dcterms:W3CDTF">2011-01-24T11:35:00Z</dcterms:modified>
  <cp:revision>2</cp:revision>
  <dc:subject/>
  <dc:title>Σεμινάριο Εκπαιδευτικών Β’ Βάθμιας Εκπαίδευσης</dc:title>
</cp:coreProperties>
</file>