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ΓΡΑΜΜΑ ΣΕΜΙΝΑΡΙΟ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ΑΡΑΣΚΕΥΗ 2 ΔΕΚΕΜΒΡΙΟΥ 201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:00 – 17:30: Γνωριμία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Σύντομη παρουσίαση του Κέντρου Πρόληψη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:30 – 18:00: Εισαγωγή στην έννοια της εξάρτηση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:00 – 18:30: Διάλειμμα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8:30 – 21:00: Προβολή αποσπασμάτων ταινίας και εργαστήριο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με θέμα «οι εξαρτήσεις στη ζωή μας».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ΣΑΒΒΑΤΟ 3 ΔΕΚΕΜΒΡΙΟΥ 201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0:00 – 12:30: Όταν η εφηβεία συναντά την εξάρτηση,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με οδηγό την «Κωνσταντίνα και τις αράχνες της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της Άλκης Ζέ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:30 – 13:00: Διάλειμμα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:00 – 14:00: Κλείσιμο – αξιολόγησ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55:00Z</dcterms:created>
  <dc:creator>Stathmos Pc</dc:creator>
  <dc:description/>
  <cp:keywords/>
  <dc:language>en-US</dc:language>
  <cp:lastModifiedBy>ΑΡΤΕΜΙΣ</cp:lastModifiedBy>
  <dcterms:modified xsi:type="dcterms:W3CDTF">2011-11-07T20:48:00Z</dcterms:modified>
  <cp:revision>2</cp:revision>
  <dc:subject/>
  <dc:title>ΠΡΟΓΡΑΜΜΑ ΣΕΜΙΝΑΡΙΟΥ</dc:title>
</cp:coreProperties>
</file>