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Σεμινάριο Εκπαιδευτικών Β/θμιας Εκπ/σης Δ’ Αθήνας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« Όταν η εφηβεία συναντά την εξάρτηση»</w:t>
        <w:br/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eastAsia="Calibri" w:cs="Calibri" w:ascii="Calibri" w:hAnsi="Calibri"/>
          <w:b/>
          <w:i/>
          <w:sz w:val="36"/>
          <w:szCs w:val="36"/>
        </w:rPr>
        <w:t xml:space="preserve">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  <w:u w:val="single"/>
        </w:rPr>
        <w:t>ΦΟΡΜΑ ΕΚΔΗΛΩΣΗΣ ΕΝΔΙΑΦΕΡΟΝΤΟΣ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ΟΝΟΜΑ: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ΕΠΙΘΕΤΟ: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ΕΙΔΙΚΟΤΗΤΑ: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ΣΧΟΛΕΙΟ: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ΤΗΛ.ΟΙΚΙΑΣ:..............................κιν.....................................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  <w:lang w:val="en-US"/>
        </w:rPr>
        <w:t>EMAIL</w:t>
      </w:r>
      <w:r>
        <w:rPr>
          <w:rFonts w:cs="Calibri" w:ascii="Calibri" w:hAnsi="Calibri"/>
          <w:sz w:val="32"/>
          <w:szCs w:val="32"/>
        </w:rPr>
        <w:t>: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Επιθυμώ να παρακολουθήσω το σεμινάριο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ΚΕΣΥΠ ΚΑΛΛΙΘΕΑΣ, Τηλ. : 210 9426389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ΚΕΣΥΠ ΚΑΛΛΙΘΕΑΣ,  Φαξ: 210 9414513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                                   </w:t>
      </w:r>
      <w:r>
        <w:rPr>
          <w:rFonts w:cs="Calibri" w:ascii="Calibri" w:hAnsi="Calibri"/>
          <w:sz w:val="36"/>
          <w:szCs w:val="36"/>
        </w:rPr>
        <w:t>Ημερομηνία .................................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                                   </w:t>
      </w:r>
      <w:r>
        <w:rPr>
          <w:rFonts w:cs="Calibri" w:ascii="Calibri" w:hAnsi="Calibri"/>
          <w:sz w:val="36"/>
          <w:szCs w:val="36"/>
        </w:rPr>
        <w:t xml:space="preserve">Υπογραφή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31:00Z</dcterms:created>
  <dc:creator>ΑΡΤΕΜΙΣ</dc:creator>
  <dc:description/>
  <cp:keywords/>
  <dc:language>en-US</dc:language>
  <cp:lastModifiedBy>ΑΡΤΕΜΙΣ</cp:lastModifiedBy>
  <dcterms:modified xsi:type="dcterms:W3CDTF">2011-11-07T21:38:00Z</dcterms:modified>
  <cp:revision>4</cp:revision>
  <dc:subject/>
  <dc:title>Σεμινάριο Εκπαιδευτικών Β/θμιας Εκπ/σης Δ’ Αθήνας</dc:title>
</cp:coreProperties>
</file>