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ΠΡΟ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</w:rPr>
        <w:t>ΠΕΡΙΦΕΡΕΙΑΚΗ ΔΙΕΥΘΥΝΣΗ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>Π/ΘΜΙΑΣ ΚΑΙ Δ/ΘΜΙΑΣ ΕΚΠ/ΣΗΣ ΑΤΤΙΚΗ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 xml:space="preserve">(Μέσω τ……   Δ/νσης/Γραφείου Δ.Ε. …………………..…..)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</w:t>
      </w:r>
      <w:r>
        <w:rPr>
          <w:rFonts w:cs="Calibri" w:ascii="Calibri" w:hAnsi="Calibri"/>
          <w:b/>
          <w:sz w:val="22"/>
          <w:szCs w:val="22"/>
        </w:rPr>
        <w:t xml:space="preserve">ΑΙΤΗΣΗ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ΚΔΗΛΩΣΗΣ ΕΝΔΙΑΦΕΡΟΝΤΟΣ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Ονοματεπώνυμο       :                                                                Παρακαλώ  να δεχθείτε τη συμμετοχή μου ως μέλο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Πατρώνυμο                :                                                                του Περιφερειακού Υπηρεσιακού Συμβουλίου Δευτερο-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λάδος                        :                                                                βάθμιας Εκπαίδευσης (Π.Υ.Σ.Δ.Ε.) ……..……………………………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Βαθμός                       :                                                                σύμφωνα με την  περίπτωση β΄ της παραγράφου 3 του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ργανική Θέση         :                                                                άρθρου έκτου του Ν. 3839/2010, όπως αντικαταστάθηκε με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έση που υπηρετώ  :                                                                την παρ. 9 του άρθρου 47 του Ν. 3848/2010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λ. Οικίας                 :                                                                Επισυνάπτω δήλωση στην οποία υπολογίζεται αναλυτικά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Τηλ. Εργασίας            :                                                               η πραγματική Διοικητική μου υπηρεσία σε θέσεις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λ. Εργασίας            :                                                                στελεχών εκπαίδευσης.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Κινητό  τηλ.                :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Δ/νση οικίας              :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.Κ.                              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ιθμός Μητρώου   </w:t>
      </w:r>
      <w:r>
        <w:rPr>
          <w:rFonts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/Η  Αιτ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Θέμα : Εκδήλωση ενδιαφέροντο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για ορισμό μέλους του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Π.Υ.Σ.Δ.Ε. ……………………….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Ημερομηνία :   ………/………/……………                                 </w:t>
      </w:r>
    </w:p>
    <w:sectPr>
      <w:type w:val="nextPage"/>
      <w:pgSz w:w="11906" w:h="16838"/>
      <w:pgMar w:left="720" w:right="56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38:00Z</dcterms:created>
  <dc:creator>usr02</dc:creator>
  <dc:description/>
  <cp:keywords/>
  <dc:language>en-US</dc:language>
  <cp:lastModifiedBy>usr02</cp:lastModifiedBy>
  <cp:lastPrinted>2010-04-08T16:03:00Z</cp:lastPrinted>
  <dcterms:modified xsi:type="dcterms:W3CDTF">2010-07-20T11:12:00Z</dcterms:modified>
  <cp:revision>18</cp:revision>
  <dc:subject/>
  <dc:title/>
</cp:coreProperties>
</file>