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ΣΥΓΚΕΝΤΡΩΤΙΚΟΣ ΠΙΝΑΚΑΣ ΥΠΟΨΗΦΙΩΝ ΕΚΠ/ΚΩΝ ΓΙΑ ΟΡΙΣΜΟ ΤΑΚΤΙΚΩΝ ΜΕΛΩΝ ΣΤΟ ΠΥΣΔΕ …………………..…… ΜΕ ΤΑ ΠΡΟΒΛΕΠΟΜΕΝΑ ΠΡΟΣΟΝΤΑ,  ΣΥΜΦΩΝΑ ΜΕ ΤΗΝ ΠΕΡΙΠΤΩΣΗ  β΄ ΤΗΣ ΠΑΡΑΓΡΑΦΟΥ 3 ΤΟΥ ΑΡΘΡΟΥ ΕΚΤΟΥ ΤΟΥ Ν. 3839/2010, ΟΠΩΣ ΑΝΤΙΚΑΤΑΣΤΑΘΗΚΕ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ΜΕ ΤΗΝ ΠΑΡ. 9 ΤΟΥ ΑΡΘΡΟΥ 47 ΤΟΥ Ν. 3848/2010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2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485"/>
        <w:gridCol w:w="911"/>
        <w:gridCol w:w="2104"/>
        <w:gridCol w:w="2428"/>
        <w:gridCol w:w="2754"/>
        <w:gridCol w:w="1894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/Α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ΚΛΑΔΟΣ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ΡΑΓΜΑΤΙΚΗ ΔΙΟΙΚΗΤΙΚΗ ΥΠΗΡΕΣΙΑ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ΣΕ ΘΕΣΗ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Δ/ΝΤΗ  ΕΚΠ/ΣΗ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ΣΕ ΘΕΣΗ ΠΡΟΪΣΤΑΜΕΝΟΥ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ΓΡΑΦΕΙΟΥ  ΕΚΠ/ΣΗ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ΣΕ ΘΕ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Δ/ΝΤΗ ΣΧΟΛΕΙΟΥ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ΣΥΝΟΛΟ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/>
        <w:t xml:space="preserve">     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ΗΜΕΡΟΜΗΝΙΑ: ………………..……………...................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Ο Δ/ΝΤΗΣ ΤΗΣ Δ/ΝΣΗΣ  ………….………………………….</w:t>
      </w:r>
    </w:p>
    <w:sectPr>
      <w:type w:val="nextPage"/>
      <w:pgSz w:orient="landscape" w:w="16838" w:h="11906"/>
      <w:pgMar w:left="540" w:right="63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15:00Z</dcterms:created>
  <dc:creator>usr02</dc:creator>
  <dc:description/>
  <cp:keywords/>
  <dc:language>en-US</dc:language>
  <cp:lastModifiedBy>usr02</cp:lastModifiedBy>
  <cp:lastPrinted>2010-07-20T14:01:00Z</cp:lastPrinted>
  <dcterms:modified xsi:type="dcterms:W3CDTF">2010-07-21T05:33:00Z</dcterms:modified>
  <cp:revision>40</cp:revision>
  <dc:subject/>
  <dc:title/>
</cp:coreProperties>
</file>