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i/>
          <w:i/>
          <w:color w:val="000000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i/>
          <w:color w:val="000000"/>
          <w:sz w:val="22"/>
          <w:szCs w:val="22"/>
          <w:lang w:val="en-US"/>
        </w:rPr>
        <w:t xml:space="preserve">                         </w:t>
      </w:r>
      <w:r>
        <w:rPr>
          <w:rFonts w:cs="Calibri;Century Gothic" w:ascii="Calibri;Century Gothic" w:hAnsi="Calibri;Century Gothic"/>
          <w:b/>
          <w:i/>
          <w:color w:val="000000"/>
          <w:sz w:val="22"/>
          <w:szCs w:val="22"/>
        </w:rPr>
        <w:object w:dxaOrig="751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46.5pt" filled="f" o:ole="">
            <v:imagedata r:id="rId3" o:title=""/>
          </v:shape>
          <o:OLEObject Type="Embed" ProgID="" ShapeID="ole_rId2" DrawAspect="Content" ObjectID="_1935365824" r:id="rId2"/>
        </w:object>
      </w:r>
      <w:r>
        <w:rPr>
          <w:rFonts w:eastAsia="Calibri;Century Gothic" w:cs="Calibri;Century Gothic" w:ascii="Calibri;Century Gothic" w:hAnsi="Calibri;Century Gothic"/>
          <w:b/>
          <w:i/>
          <w:color w:val="000000"/>
          <w:sz w:val="22"/>
          <w:szCs w:val="22"/>
        </w:rPr>
        <w:t xml:space="preserve">                                                    </w:t>
      </w:r>
      <w:r>
        <w:rPr>
          <w:rFonts w:cs="Calibri;Century Gothic" w:ascii="Calibri;Century Gothic" w:hAnsi="Calibri;Century Gothic"/>
          <w:b/>
          <w:i/>
          <w:color w:val="000000"/>
          <w:sz w:val="22"/>
          <w:szCs w:val="22"/>
        </w:rPr>
        <w:t>Ανακοινοποίηση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>
          <w:trHeight w:val="4814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FF"/>
              </w:rPr>
              <w:t xml:space="preserve">                  </w:t>
            </w: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 ΠΑΙΔΕΙΑΣ  ΔΙΑ  ΒΙΟΥ  ΜΑΘΗΣΗΣ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Ι  ΘΡΗΣΚΕΥΜΑΤΩΝ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ΕΡΙΦΕΡΕΙΑΚΗ  Δ/ΝΣΗ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ΠΡΩΤΟΒΑΘΜΙΑΣ ΚΑΙ  ΔΕΥΤΕΡΟΒΑΘΜΙΑΣ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ΕΚΠ/ΣΗΣ  ΑΤΤΙΚΗΣ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Δ΄  ΑΘΗΝA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_____________________________________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ΑΡΙΝΑ ΔΕΔΟΥΛΗ, δ.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ΣΧΟΛΙΚΗ   ΣΥΜΒΟΥΛΟΣ   ΦΙΛΟΛΟΓΩ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softHyphen/>
              <w:softHyphen/>
              <w:t xml:space="preserve">       _____________________________________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χυδρομική Διεύθυνση : Ομήρου 34 ,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Νέα Σμύρν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ληροφορίες : Αναστασία Κουνά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- 2109370381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symvd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FF"/>
              </w:rPr>
              <w:t xml:space="preserve">              </w:t>
            </w:r>
            <w:r>
              <w:rPr>
                <w:rFonts w:cs="Calibri;Century Gothic" w:ascii="Calibri;Century Gothic" w:hAnsi="Calibri;Century Gothic"/>
                <w:b/>
                <w:i/>
                <w:color w:val="0000FF"/>
              </w:rPr>
              <w:t>EΞΑΙΡΕΤΙΚΑ ΕΠΕΙΓΟ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Νέα Σμύρνη</w:t>
            </w:r>
            <w:r>
              <w:rPr/>
              <w:t>,  18-1-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Αρ. Πρωτ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: </w:t>
            </w: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</w:rPr>
              <w:t xml:space="preserve">ΠΡΟΣ : </w:t>
            </w:r>
            <w:r>
              <w:rPr>
                <w:sz w:val="22"/>
                <w:szCs w:val="22"/>
              </w:rPr>
              <w:t>Γ/σια –ΓΕΛ  (</w:t>
            </w:r>
            <w:r>
              <w:rPr/>
              <w:t>Ημ./Εσπ. - Ιδιωτικά)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Καλλιθέας, Μοσχάτου, 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Γλυφάδας, Ελληνικού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>
                <w:bCs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Κοιν.:   </w:t>
            </w:r>
            <w:r>
              <w:rPr>
                <w:bCs/>
              </w:rPr>
              <w:t>Δ/νση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Δ.Ε. Δ΄ Αθήνας</w:t>
            </w:r>
          </w:p>
          <w:p>
            <w:pPr>
              <w:pStyle w:val="Normal"/>
              <w:ind w:firstLine="79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  Γραφείο Δ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  Γραφείο Δ.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>ΘΕΜΑ:  «Αλλαγή χώρου διεξαγωγής  της Επιστημονικής- Επιμορφωτικής Ημερίδας της 21</w:t>
      </w:r>
      <w:r>
        <w:rPr>
          <w:b/>
          <w:vertAlign w:val="superscript"/>
        </w:rPr>
        <w:t>ης</w:t>
      </w:r>
      <w:r>
        <w:rPr>
          <w:b/>
        </w:rPr>
        <w:t xml:space="preserve"> Ιανουαρίου»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Η Επιστημονική-Επιμορφωτική Ημερίδα με θέμα: </w:t>
      </w:r>
      <w:r>
        <w:rPr>
          <w:b/>
          <w:bCs/>
        </w:rPr>
        <w:t>«Μαθησιακές και ψυχοσυναισθηματικές δυσκολίες εφήβων»</w:t>
      </w:r>
      <w:r>
        <w:rPr>
          <w:bCs/>
        </w:rPr>
        <w:t xml:space="preserve"> θα</w:t>
      </w:r>
      <w:r>
        <w:rPr>
          <w:b/>
        </w:rPr>
        <w:t xml:space="preserve"> </w:t>
      </w:r>
      <w:r>
        <w:rPr/>
        <w:t>πραγματοποιηθεί</w:t>
      </w:r>
      <w:r>
        <w:rPr>
          <w:b/>
          <w:bCs/>
        </w:rPr>
        <w:t xml:space="preserve"> </w:t>
      </w:r>
      <w:r>
        <w:rPr>
          <w:bCs/>
        </w:rPr>
        <w:t>την</w:t>
      </w:r>
      <w:r>
        <w:rPr>
          <w:b/>
          <w:bCs/>
        </w:rPr>
        <w:t xml:space="preserve"> Παρασκευή, 21 Ιανουαρίου,</w:t>
      </w:r>
      <w:r>
        <w:rPr>
          <w:bCs/>
        </w:rPr>
        <w:t xml:space="preserve"> ώρα </w:t>
      </w:r>
      <w:r>
        <w:rPr>
          <w:b/>
          <w:bCs/>
        </w:rPr>
        <w:t xml:space="preserve">11:00-14:30 </w:t>
      </w:r>
      <w:r>
        <w:rPr>
          <w:bCs/>
        </w:rPr>
        <w:t xml:space="preserve">στην </w:t>
      </w:r>
      <w:r>
        <w:rPr>
          <w:bCs/>
          <w:color w:val="0000FF"/>
        </w:rPr>
        <w:t xml:space="preserve">αίθουσα </w:t>
      </w:r>
      <w:r>
        <w:rPr>
          <w:b/>
          <w:bCs/>
          <w:color w:val="0000FF"/>
        </w:rPr>
        <w:t>το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FF"/>
        </w:rPr>
        <w:t>Δημοτικού Συμβουλίου του Δήμου Καλλιθέας</w:t>
      </w:r>
      <w:r>
        <w:rPr>
          <w:i/>
        </w:rPr>
        <w:t xml:space="preserve"> </w:t>
      </w:r>
      <w:r>
        <w:rPr/>
        <w:t>(Ματζαγριωτάκη 76  και Δαβάκη, Καλλιθέα,  τηλ.2132070300</w:t>
      </w:r>
      <w:r>
        <w:rPr>
          <w:bCs/>
        </w:rPr>
        <w:t>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Cs/>
        </w:rPr>
        <w:t xml:space="preserve">Σας παρακαλούμε θερμότατα να ενημερώσετε </w:t>
      </w:r>
      <w:r>
        <w:rPr>
          <w:b/>
          <w:bCs/>
          <w:color w:val="000000"/>
        </w:rPr>
        <w:t>άμεσα</w:t>
      </w:r>
      <w:r>
        <w:rPr>
          <w:bCs/>
          <w:color w:val="0000FF"/>
        </w:rPr>
        <w:t xml:space="preserve"> </w:t>
      </w:r>
      <w:r>
        <w:rPr>
          <w:bCs/>
        </w:rPr>
        <w:t xml:space="preserve">τους Συναδέλφους για την αλλαγή του χώρου. </w:t>
      </w:r>
    </w:p>
    <w:p>
      <w:pPr>
        <w:pStyle w:val="Heading5"/>
        <w:ind w:right="392" w:hanging="0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5"/>
        <w:ind w:right="392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ind w:right="392" w:hanging="0"/>
        <w:jc w:val="center"/>
        <w:rPr/>
      </w:pPr>
      <w:r>
        <w:rPr>
          <w:i w:val="false"/>
          <w:sz w:val="24"/>
          <w:szCs w:val="24"/>
        </w:rPr>
        <w:t xml:space="preserve">                                                                      </w:t>
      </w:r>
      <w:r>
        <w:rPr>
          <w:i w:val="false"/>
          <w:sz w:val="24"/>
          <w:szCs w:val="24"/>
        </w:rPr>
        <w:t>Μαρίνα Δεδούλη, δ.φ.</w:t>
      </w:r>
    </w:p>
    <w:p>
      <w:pPr>
        <w:pStyle w:val="Heading5"/>
        <w:ind w:right="392" w:hanging="0"/>
        <w:rPr/>
      </w:pPr>
      <w:r>
        <w:rPr>
          <w:i w:val="false"/>
          <w:iCs w:val="false"/>
          <w:sz w:val="24"/>
          <w:szCs w:val="24"/>
        </w:rPr>
        <w:t xml:space="preserve">                                                                              </w:t>
      </w:r>
      <w:r>
        <w:rPr>
          <w:i w:val="false"/>
          <w:iCs w:val="false"/>
          <w:sz w:val="24"/>
          <w:szCs w:val="24"/>
        </w:rPr>
        <w:t>Σχολική Σύμβουλος Φιλολόγων</w:t>
      </w:r>
    </w:p>
    <w:p>
      <w:pPr>
        <w:pStyle w:val="TextBody"/>
        <w:ind w:firstLine="720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72300</wp:posOffset>
                </wp:positionH>
                <wp:positionV relativeFrom="page">
                  <wp:posOffset>6172200</wp:posOffset>
                </wp:positionV>
                <wp:extent cx="248285" cy="2774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77" y="19954"/>
                              </a:moveTo>
                              <a:lnTo>
                                <a:pt x="10179" y="19817"/>
                              </a:lnTo>
                              <a:lnTo>
                                <a:pt x="10230" y="19725"/>
                              </a:lnTo>
                              <a:lnTo>
                                <a:pt x="10435" y="19588"/>
                              </a:lnTo>
                              <a:lnTo>
                                <a:pt x="10486" y="19542"/>
                              </a:lnTo>
                              <a:lnTo>
                                <a:pt x="10639" y="19405"/>
                              </a:lnTo>
                              <a:lnTo>
                                <a:pt x="10793" y="19314"/>
                              </a:lnTo>
                              <a:lnTo>
                                <a:pt x="10895" y="19222"/>
                              </a:lnTo>
                              <a:lnTo>
                                <a:pt x="11049" y="19176"/>
                              </a:lnTo>
                              <a:lnTo>
                                <a:pt x="11202" y="19085"/>
                              </a:lnTo>
                              <a:lnTo>
                                <a:pt x="11304" y="19039"/>
                              </a:lnTo>
                              <a:lnTo>
                                <a:pt x="11458" y="18947"/>
                              </a:lnTo>
                              <a:lnTo>
                                <a:pt x="11611" y="18947"/>
                              </a:lnTo>
                              <a:lnTo>
                                <a:pt x="11714" y="18902"/>
                              </a:lnTo>
                              <a:lnTo>
                                <a:pt x="11867" y="18810"/>
                              </a:lnTo>
                              <a:lnTo>
                                <a:pt x="12020" y="18810"/>
                              </a:lnTo>
                              <a:lnTo>
                                <a:pt x="12072" y="18719"/>
                              </a:lnTo>
                              <a:lnTo>
                                <a:pt x="12276" y="18719"/>
                              </a:lnTo>
                              <a:lnTo>
                                <a:pt x="12327" y="18719"/>
                              </a:lnTo>
                              <a:lnTo>
                                <a:pt x="12481" y="18673"/>
                              </a:lnTo>
                              <a:lnTo>
                                <a:pt x="12583" y="18673"/>
                              </a:lnTo>
                              <a:lnTo>
                                <a:pt x="12634" y="18673"/>
                              </a:lnTo>
                              <a:lnTo>
                                <a:pt x="12839" y="18581"/>
                              </a:lnTo>
                              <a:lnTo>
                                <a:pt x="12890" y="18581"/>
                              </a:lnTo>
                              <a:lnTo>
                                <a:pt x="12992" y="18581"/>
                              </a:lnTo>
                              <a:lnTo>
                                <a:pt x="13043" y="18581"/>
                              </a:lnTo>
                              <a:lnTo>
                                <a:pt x="13146" y="18581"/>
                              </a:lnTo>
                              <a:lnTo>
                                <a:pt x="13197" y="18581"/>
                              </a:lnTo>
                              <a:lnTo>
                                <a:pt x="13299" y="18581"/>
                              </a:lnTo>
                              <a:lnTo>
                                <a:pt x="13299" y="12037"/>
                              </a:lnTo>
                              <a:lnTo>
                                <a:pt x="19949" y="12037"/>
                              </a:lnTo>
                              <a:lnTo>
                                <a:pt x="19949" y="6178"/>
                              </a:lnTo>
                              <a:lnTo>
                                <a:pt x="13299" y="6178"/>
                              </a:lnTo>
                              <a:lnTo>
                                <a:pt x="13299" y="0"/>
                              </a:lnTo>
                              <a:lnTo>
                                <a:pt x="6650" y="0"/>
                              </a:lnTo>
                              <a:lnTo>
                                <a:pt x="6650" y="6178"/>
                              </a:lnTo>
                              <a:lnTo>
                                <a:pt x="0" y="6178"/>
                              </a:lnTo>
                              <a:lnTo>
                                <a:pt x="0" y="12037"/>
                              </a:lnTo>
                              <a:lnTo>
                                <a:pt x="6650" y="12037"/>
                              </a:lnTo>
                              <a:lnTo>
                                <a:pt x="6650" y="18581"/>
                              </a:lnTo>
                              <a:lnTo>
                                <a:pt x="6701" y="18581"/>
                              </a:lnTo>
                              <a:lnTo>
                                <a:pt x="6803" y="18581"/>
                              </a:lnTo>
                              <a:lnTo>
                                <a:pt x="6905" y="18581"/>
                              </a:lnTo>
                              <a:lnTo>
                                <a:pt x="6957" y="18581"/>
                              </a:lnTo>
                              <a:lnTo>
                                <a:pt x="7059" y="18581"/>
                              </a:lnTo>
                              <a:lnTo>
                                <a:pt x="7110" y="18581"/>
                              </a:lnTo>
                              <a:lnTo>
                                <a:pt x="7212" y="18673"/>
                              </a:lnTo>
                              <a:lnTo>
                                <a:pt x="7366" y="18673"/>
                              </a:lnTo>
                              <a:lnTo>
                                <a:pt x="7468" y="18673"/>
                              </a:lnTo>
                              <a:lnTo>
                                <a:pt x="7621" y="18673"/>
                              </a:lnTo>
                              <a:lnTo>
                                <a:pt x="7673" y="18719"/>
                              </a:lnTo>
                              <a:lnTo>
                                <a:pt x="7826" y="18719"/>
                              </a:lnTo>
                              <a:lnTo>
                                <a:pt x="8031" y="18810"/>
                              </a:lnTo>
                              <a:lnTo>
                                <a:pt x="8082" y="18810"/>
                              </a:lnTo>
                              <a:lnTo>
                                <a:pt x="8235" y="18902"/>
                              </a:lnTo>
                              <a:lnTo>
                                <a:pt x="8389" y="18902"/>
                              </a:lnTo>
                              <a:lnTo>
                                <a:pt x="8491" y="18947"/>
                              </a:lnTo>
                              <a:lnTo>
                                <a:pt x="8645" y="19039"/>
                              </a:lnTo>
                              <a:lnTo>
                                <a:pt x="8798" y="19085"/>
                              </a:lnTo>
                              <a:lnTo>
                                <a:pt x="8951" y="19176"/>
                              </a:lnTo>
                              <a:lnTo>
                                <a:pt x="9054" y="19222"/>
                              </a:lnTo>
                              <a:lnTo>
                                <a:pt x="9207" y="19314"/>
                              </a:lnTo>
                              <a:lnTo>
                                <a:pt x="9361" y="19405"/>
                              </a:lnTo>
                              <a:lnTo>
                                <a:pt x="9463" y="19451"/>
                              </a:lnTo>
                              <a:lnTo>
                                <a:pt x="9616" y="19542"/>
                              </a:lnTo>
                              <a:lnTo>
                                <a:pt x="9668" y="19588"/>
                              </a:lnTo>
                              <a:lnTo>
                                <a:pt x="9872" y="19725"/>
                              </a:lnTo>
                              <a:lnTo>
                                <a:pt x="9923" y="19817"/>
                              </a:lnTo>
                              <a:lnTo>
                                <a:pt x="10077" y="199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77,19954l10179,19817l10230,19725l10435,19588l10486,19542l10639,19405l10793,19314l10895,19222l11049,19176l11202,19085l11304,19039l11458,18947l11611,18947l11714,18902l11867,18810l12020,18810l12072,18719l12276,18719l12327,18719l12481,18673l12583,18673l12634,18673l12839,18581l12890,18581l12992,18581l13043,18581l13146,18581l13197,18581l13299,18581l13299,12037l19949,12037l19949,6178l13299,6178l13299,0l6650,0l6650,6178l0,6178l0,12037l6650,12037l6650,18581l6701,18581l6803,18581l6905,18581l6957,18581l7059,18581l7110,18581l7212,18673l7366,18673l7468,18673l7621,18673l7673,18719l7826,18719l8031,18810l8082,18810l8235,18902l8389,18902l8491,18947l8645,19039l8798,19085l8951,19176l9054,19222l9207,19314l9361,19405l9463,19451l9616,19542l9668,19588l9872,19725l9923,19817l10077,19954xe" fillcolor="white" stroked="f" o:allowincell="f" style="position:absolute;margin-left:549pt;margin-top:486pt;width:19.5pt;height:21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10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CharChar1">
    <w:name w:val=" Char Char1"/>
    <w:basedOn w:val="Style9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harChar">
    <w:name w:val=" Char Char"/>
    <w:basedOn w:val="Style9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CharCharChar">
    <w:name w:val=" Char Char Char"/>
    <w:basedOn w:val="Style9"/>
    <w:qFormat/>
    <w:rPr>
      <w:rFonts w:ascii="Garamond" w:hAnsi="Garamond" w:cs="Garamond"/>
      <w:b/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28:00Z</dcterms:created>
  <dc:creator>ss-ekp-attiki</dc:creator>
  <dc:description/>
  <cp:keywords/>
  <dc:language>en-US</dc:language>
  <cp:lastModifiedBy>Δ ΔΔΕ </cp:lastModifiedBy>
  <cp:lastPrinted>2010-02-25T10:14:00Z</cp:lastPrinted>
  <dcterms:modified xsi:type="dcterms:W3CDTF">2011-01-18T08:56:00Z</dcterms:modified>
  <cp:revision>4</cp:revision>
  <dc:subject/>
  <dc:title> </dc:title>
</cp:coreProperties>
</file>