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</w:rPr>
      </w:pPr>
      <w:r>
        <w:rPr>
          <w:rFonts w:eastAsia="Calibri;Century Gothic" w:cs="Calibri;Century Gothic" w:ascii="Calibri;Century Gothic" w:hAnsi="Calibri;Century Gothic"/>
          <w:b/>
          <w:i/>
          <w:color w:val="0000FF"/>
          <w:lang w:val="en-US"/>
        </w:rPr>
        <w:t xml:space="preserve">                         </w:t>
      </w:r>
      <w:r>
        <w:rPr>
          <w:rFonts w:cs="Calibri;Century Gothic" w:ascii="Calibri;Century Gothic" w:hAnsi="Calibri;Century Gothic"/>
          <w:b/>
          <w:i/>
          <w:color w:val="0000FF"/>
        </w:rPr>
        <w:object w:dxaOrig="751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46.5pt" filled="f" o:ole="">
            <v:imagedata r:id="rId3" o:title=""/>
          </v:shape>
          <o:OLEObject Type="Embed" ProgID="" ShapeID="ole_rId2" DrawAspect="Content" ObjectID="_1690566709" r:id="rId2"/>
        </w:object>
      </w:r>
      <w:r>
        <w:rPr>
          <w:rFonts w:eastAsia="Calibri;Century Gothic" w:cs="Calibri;Century Gothic" w:ascii="Calibri;Century Gothic" w:hAnsi="Calibri;Century Gothic"/>
          <w:b/>
          <w:i/>
          <w:color w:val="0000FF"/>
          <w:lang w:val="en-US"/>
        </w:rPr>
        <w:t xml:space="preserve">                                           </w:t>
      </w:r>
      <w:r>
        <w:rPr>
          <w:rFonts w:eastAsia="Calibri;Century Gothic" w:cs="Calibri;Century Gothic" w:ascii="Calibri;Century Gothic" w:hAnsi="Calibri;Century Gothic"/>
          <w:b/>
          <w:i/>
          <w:color w:val="0000FF"/>
        </w:rPr>
        <w:t xml:space="preserve">         </w:t>
      </w:r>
      <w:r>
        <w:rPr>
          <w:rFonts w:cs="Calibri;Century Gothic" w:ascii="Calibri;Century Gothic" w:hAnsi="Calibri;Century Gothic"/>
          <w:b/>
          <w:i/>
          <w:color w:val="0000FF"/>
        </w:rPr>
        <w:t>Ανακοινοποίηση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>
          <w:trHeight w:val="4814" w:hRule="atLeast"/>
        </w:trPr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 ΠΑΙΔΕΙΑΣ  ΔΙΑ  ΒΙΟΥ  ΜΑΘΗΣΗΣ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Ι  ΘΡΗΣΚΕΥΜΑΤΩΝ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ΠΕΡΙΦΕΡΕΙΑΚΗ  Δ/ΝΣΗ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 ΠΡΩΤΟΒΑΘΜΙΑΣ ΚΑΙ  ΔΕΥΤΕΡΟΒΑΘΜΙΑΣ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ΕΚΠ/ΣΗΣ  ΑΤΤΙΚΗΣ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ΓΡΑΦΕΙΟ  ΣΧΟΛΙΚΩΝ  ΣΥΜΒΟΥΛΩΝ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Δ΄  ΑΘΗΝA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_____________________________________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ΜΑΡΙΝΑ ΔΕΔΟΥΛΗ, δ.φ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ΣΧΟΛΙΚΗ   ΣΥΜΒΟΥΛΟΣ   ΦΙΛΟΛΟΓΩΝ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softHyphen/>
              <w:softHyphen/>
              <w:t xml:space="preserve">       _____________________________________                </w:t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χυδρομική Διεύθυνση : Ομήρου 34 ,</w:t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.Κ. : 17121  Νέα Σμύρνη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Πληροφορίες : Αναστασία Κουνά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Τηλέφωνα : 2109322310[ εσ.34 ]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Τηλεομοιοτυπία : 2109353223 - 2109370381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Ιστοσελίδα : </w:t>
            </w:r>
            <w:hyperlink r:id="rId4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gr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Ηλεκτρ. Διεύθ.: </w:t>
            </w:r>
            <w:hyperlink r:id="rId5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schsymvda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@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gr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Νέα Σμύρνη</w:t>
            </w:r>
            <w:r>
              <w:rPr/>
              <w:t>,  7-1-2011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</w:t>
            </w:r>
            <w:r>
              <w:rPr>
                <w:b/>
                <w:bCs/>
              </w:rPr>
              <w:t>Αρ. Πρωτ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: </w:t>
            </w:r>
            <w:r>
              <w:rPr>
                <w:bCs/>
              </w:rPr>
              <w:t>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-900" w:hanging="0"/>
              <w:jc w:val="both"/>
              <w:rPr/>
            </w:pPr>
            <w:r>
              <w:rPr>
                <w:b/>
              </w:rPr>
              <w:t xml:space="preserve">ΠΡΟΣ : </w:t>
            </w:r>
            <w:r>
              <w:rPr>
                <w:sz w:val="22"/>
                <w:szCs w:val="22"/>
              </w:rPr>
              <w:t>Γ/σια –ΓΕΛ  (</w:t>
            </w:r>
            <w:r>
              <w:rPr/>
              <w:t>Ημ./Εσπ. - Ιδιωτικά)</w:t>
            </w:r>
          </w:p>
          <w:p>
            <w:pPr>
              <w:pStyle w:val="Normal"/>
              <w:ind w:right="-900" w:hanging="0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Καλλιθέας, Μοσχάτου, </w:t>
            </w:r>
          </w:p>
          <w:p>
            <w:pPr>
              <w:pStyle w:val="Normal"/>
              <w:ind w:right="-900" w:hanging="0"/>
              <w:jc w:val="both"/>
              <w:rPr/>
            </w:pPr>
            <w:r>
              <w:rPr/>
              <w:t xml:space="preserve">               </w:t>
            </w:r>
            <w:r>
              <w:rPr/>
              <w:t>Γλυφάδας, Ελληνικού</w:t>
            </w:r>
          </w:p>
          <w:p>
            <w:pPr>
              <w:pStyle w:val="Normal"/>
              <w:ind w:right="-900" w:hanging="0"/>
              <w:jc w:val="both"/>
              <w:rPr>
                <w:bCs/>
              </w:rPr>
            </w:pPr>
            <w:r>
              <w:rPr/>
              <w:t xml:space="preserve">              </w:t>
            </w:r>
            <w:r>
              <w:rPr>
                <w:bCs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Κοιν.:   </w:t>
            </w:r>
            <w:r>
              <w:rPr>
                <w:bCs/>
              </w:rPr>
              <w:t>Δ/νση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Δ.Ε. Δ΄ Αθήνας</w:t>
            </w:r>
          </w:p>
          <w:p>
            <w:pPr>
              <w:pStyle w:val="Normal"/>
              <w:ind w:firstLine="792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  <w:r>
              <w:rPr>
                <w:bCs/>
                <w:vertAlign w:val="superscript"/>
              </w:rPr>
              <w:t>Ο</w:t>
            </w:r>
            <w:r>
              <w:rPr>
                <w:bCs/>
              </w:rPr>
              <w:t xml:space="preserve">   Γραφείο Δ.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2</w:t>
            </w:r>
            <w:r>
              <w:rPr>
                <w:bCs/>
                <w:vertAlign w:val="superscript"/>
              </w:rPr>
              <w:t>Ο</w:t>
            </w:r>
            <w:r>
              <w:rPr>
                <w:bCs/>
              </w:rPr>
              <w:t xml:space="preserve">   Γραφείο Δ.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ΘΕΜΑ: </w:t>
      </w:r>
      <w:r>
        <w:rPr>
          <w:b/>
          <w:bCs/>
        </w:rPr>
        <w:t xml:space="preserve">«Πρόσκληση Φιλολόγων σε  Επιστημονική -Επιμορφωτική  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μερίδα»   </w:t>
      </w:r>
    </w:p>
    <w:p>
      <w:pPr>
        <w:pStyle w:val="Normal"/>
        <w:ind w:left="1080" w:hanging="1080"/>
        <w:rPr/>
      </w:pPr>
      <w:r>
        <w:rPr/>
        <w:t xml:space="preserve">                 </w:t>
      </w:r>
      <w:r>
        <w:rPr/>
        <w:t xml:space="preserve">(Αρ. απόφασης Περιφερειακής Διεύθυνσης Πρωτοβάθμιας και Δευτεροβάθμιας   Εκπαίδευσης Αττικής: </w:t>
      </w:r>
      <w:r>
        <w:rPr>
          <w:color w:val="000000"/>
        </w:rPr>
        <w:t>246/10-1-2011)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Προσκαλούνται </w:t>
      </w:r>
      <w:r>
        <w:rPr>
          <w:bCs/>
        </w:rPr>
        <w:t xml:space="preserve">οι Φιλόλογοι </w:t>
      </w:r>
      <w:r>
        <w:rPr>
          <w:b/>
          <w:bCs/>
        </w:rPr>
        <w:t xml:space="preserve">Γυμνασίων </w:t>
      </w:r>
      <w:r>
        <w:rPr>
          <w:bCs/>
        </w:rPr>
        <w:t>και</w:t>
      </w:r>
      <w:r>
        <w:rPr>
          <w:b/>
          <w:bCs/>
        </w:rPr>
        <w:t xml:space="preserve"> ΓΕΛ</w:t>
      </w:r>
      <w:r>
        <w:rPr>
          <w:i/>
        </w:rPr>
        <w:t xml:space="preserve"> </w:t>
      </w:r>
      <w:r>
        <w:rPr/>
        <w:t xml:space="preserve">(Ημ./Εσπ.-Ιδιωτικών) Καλλιθέας, Μοσχάτου, Γλυφάδας, Ελληνικού </w:t>
      </w:r>
      <w:r>
        <w:rPr>
          <w:bCs/>
        </w:rPr>
        <w:t xml:space="preserve">και όσοι άλλοι εκπαιδευτικοί ενδιαφέρονται να παρακολουθήσουν Επιστημονική - Επιμορφωτική Ημερίδα με θέμα: </w:t>
      </w:r>
      <w:r>
        <w:rPr>
          <w:b/>
          <w:bCs/>
        </w:rPr>
        <w:t>«Μαθησιακές και ψυχοσυναισθηματικές δυσκολίες εφήβων»</w:t>
      </w:r>
      <w:r>
        <w:rPr>
          <w:bCs/>
        </w:rPr>
        <w:t xml:space="preserve"> που θα</w:t>
      </w:r>
      <w:r>
        <w:rPr>
          <w:b/>
        </w:rPr>
        <w:t xml:space="preserve"> </w:t>
      </w:r>
      <w:r>
        <w:rPr/>
        <w:t>πραγματοποιηθεί</w:t>
      </w:r>
      <w:r>
        <w:rPr>
          <w:b/>
          <w:bCs/>
        </w:rPr>
        <w:t xml:space="preserve"> </w:t>
      </w:r>
      <w:r>
        <w:rPr>
          <w:bCs/>
        </w:rPr>
        <w:t>την</w:t>
      </w:r>
      <w:r>
        <w:rPr>
          <w:b/>
          <w:bCs/>
        </w:rPr>
        <w:t xml:space="preserve"> Παρασκευή, 21 Ιανουαρίου,</w:t>
      </w:r>
      <w:r>
        <w:rPr>
          <w:bCs/>
        </w:rPr>
        <w:t xml:space="preserve"> ώρα </w:t>
      </w:r>
      <w:r>
        <w:rPr>
          <w:b/>
          <w:bCs/>
        </w:rPr>
        <w:t xml:space="preserve">11:00-14:30 </w:t>
      </w:r>
      <w:r>
        <w:rPr>
          <w:bCs/>
        </w:rPr>
        <w:t xml:space="preserve">στην </w:t>
      </w:r>
      <w:r>
        <w:rPr>
          <w:bCs/>
          <w:color w:val="0000FF"/>
        </w:rPr>
        <w:t xml:space="preserve">αίθουσα </w:t>
      </w:r>
      <w:r>
        <w:rPr>
          <w:b/>
          <w:bCs/>
          <w:color w:val="0000FF"/>
        </w:rPr>
        <w:t>του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FF"/>
        </w:rPr>
        <w:t>Δημοτικού Συμβουλίου του Δήμου Καλλιθέας</w:t>
      </w:r>
      <w:r>
        <w:rPr>
          <w:i/>
        </w:rPr>
        <w:t xml:space="preserve"> </w:t>
      </w:r>
      <w:r>
        <w:rPr/>
        <w:t>(Ματζαγριωτάκη 76  και Δαβάκη, Καλλιθέα,  τηλ.2132070300</w:t>
      </w:r>
      <w:r>
        <w:rPr>
          <w:bCs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Η παρουσία όλων των Φιλολόγων κρίνεται απαραίτητη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Παρακαλούνται οι Διευθυντές των Σχολικών Μονάδων να διευθετήσουν το πρόγραμμα των μαθημάτων, ώστε να διευκολυνθούν οι Φιλόλογοι για την παρακολούθηση της Ημερίδα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Θα δοθεί βεβαίωση παρακολούθηση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  <w:lang w:val="en-US"/>
        </w:rPr>
        <w:t>E</w:t>
      </w:r>
      <w:r>
        <w:rPr>
          <w:bCs/>
        </w:rPr>
        <w:t>πισυνάπτεται  πρόγραμμα  της  Ημερίδας.</w:t>
      </w:r>
    </w:p>
    <w:p>
      <w:pPr>
        <w:pStyle w:val="Normal"/>
        <w:spacing w:lineRule="auto" w:line="360"/>
        <w:ind w:right="32" w:firstLine="900"/>
        <w:jc w:val="both"/>
        <w:rPr>
          <w:bCs/>
        </w:rPr>
      </w:pPr>
      <w:r>
        <w:rPr>
          <w:bCs/>
        </w:rPr>
      </w:r>
    </w:p>
    <w:p>
      <w:pPr>
        <w:pStyle w:val="Heading5"/>
        <w:ind w:right="392" w:hanging="0"/>
        <w:jc w:val="center"/>
        <w:rPr/>
      </w:pPr>
      <w:r>
        <w:rPr>
          <w:i w:val="false"/>
          <w:sz w:val="24"/>
          <w:szCs w:val="24"/>
        </w:rPr>
        <w:t xml:space="preserve">                                                                      </w:t>
      </w:r>
      <w:r>
        <w:rPr>
          <w:i w:val="false"/>
          <w:sz w:val="24"/>
          <w:szCs w:val="24"/>
        </w:rPr>
        <w:t>Μαρίνα Δεδούλη, δ.φ.</w:t>
      </w:r>
    </w:p>
    <w:p>
      <w:pPr>
        <w:pStyle w:val="Heading5"/>
        <w:ind w:right="392" w:hanging="0"/>
        <w:rPr/>
      </w:pPr>
      <w:r>
        <w:rPr>
          <w:i w:val="false"/>
          <w:iCs w:val="false"/>
          <w:sz w:val="24"/>
          <w:szCs w:val="24"/>
        </w:rPr>
        <w:t xml:space="preserve">                                                                              </w:t>
      </w:r>
      <w:r>
        <w:rPr>
          <w:i w:val="false"/>
          <w:iCs w:val="false"/>
          <w:sz w:val="24"/>
          <w:szCs w:val="24"/>
        </w:rPr>
        <w:t>Σχολική Σύμβουλος Φιλολόγων</w:t>
      </w:r>
    </w:p>
    <w:p>
      <w:pPr>
        <w:pStyle w:val="TextBody"/>
        <w:ind w:firstLine="720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i w:val="false"/>
          <w:i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972300</wp:posOffset>
                </wp:positionH>
                <wp:positionV relativeFrom="page">
                  <wp:posOffset>6172200</wp:posOffset>
                </wp:positionV>
                <wp:extent cx="248285" cy="2774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77" y="19954"/>
                              </a:moveTo>
                              <a:lnTo>
                                <a:pt x="10179" y="19817"/>
                              </a:lnTo>
                              <a:lnTo>
                                <a:pt x="10230" y="19725"/>
                              </a:lnTo>
                              <a:lnTo>
                                <a:pt x="10435" y="19588"/>
                              </a:lnTo>
                              <a:lnTo>
                                <a:pt x="10486" y="19542"/>
                              </a:lnTo>
                              <a:lnTo>
                                <a:pt x="10639" y="19405"/>
                              </a:lnTo>
                              <a:lnTo>
                                <a:pt x="10793" y="19314"/>
                              </a:lnTo>
                              <a:lnTo>
                                <a:pt x="10895" y="19222"/>
                              </a:lnTo>
                              <a:lnTo>
                                <a:pt x="11049" y="19176"/>
                              </a:lnTo>
                              <a:lnTo>
                                <a:pt x="11202" y="19085"/>
                              </a:lnTo>
                              <a:lnTo>
                                <a:pt x="11304" y="19039"/>
                              </a:lnTo>
                              <a:lnTo>
                                <a:pt x="11458" y="18947"/>
                              </a:lnTo>
                              <a:lnTo>
                                <a:pt x="11611" y="18947"/>
                              </a:lnTo>
                              <a:lnTo>
                                <a:pt x="11714" y="18902"/>
                              </a:lnTo>
                              <a:lnTo>
                                <a:pt x="11867" y="18810"/>
                              </a:lnTo>
                              <a:lnTo>
                                <a:pt x="12020" y="18810"/>
                              </a:lnTo>
                              <a:lnTo>
                                <a:pt x="12072" y="18719"/>
                              </a:lnTo>
                              <a:lnTo>
                                <a:pt x="12276" y="18719"/>
                              </a:lnTo>
                              <a:lnTo>
                                <a:pt x="12327" y="18719"/>
                              </a:lnTo>
                              <a:lnTo>
                                <a:pt x="12481" y="18673"/>
                              </a:lnTo>
                              <a:lnTo>
                                <a:pt x="12583" y="18673"/>
                              </a:lnTo>
                              <a:lnTo>
                                <a:pt x="12634" y="18673"/>
                              </a:lnTo>
                              <a:lnTo>
                                <a:pt x="12839" y="18581"/>
                              </a:lnTo>
                              <a:lnTo>
                                <a:pt x="12890" y="18581"/>
                              </a:lnTo>
                              <a:lnTo>
                                <a:pt x="12992" y="18581"/>
                              </a:lnTo>
                              <a:lnTo>
                                <a:pt x="13043" y="18581"/>
                              </a:lnTo>
                              <a:lnTo>
                                <a:pt x="13146" y="18581"/>
                              </a:lnTo>
                              <a:lnTo>
                                <a:pt x="13197" y="18581"/>
                              </a:lnTo>
                              <a:lnTo>
                                <a:pt x="13299" y="18581"/>
                              </a:lnTo>
                              <a:lnTo>
                                <a:pt x="13299" y="12037"/>
                              </a:lnTo>
                              <a:lnTo>
                                <a:pt x="19949" y="12037"/>
                              </a:lnTo>
                              <a:lnTo>
                                <a:pt x="19949" y="6178"/>
                              </a:lnTo>
                              <a:lnTo>
                                <a:pt x="13299" y="6178"/>
                              </a:lnTo>
                              <a:lnTo>
                                <a:pt x="13299" y="0"/>
                              </a:lnTo>
                              <a:lnTo>
                                <a:pt x="6650" y="0"/>
                              </a:lnTo>
                              <a:lnTo>
                                <a:pt x="6650" y="6178"/>
                              </a:lnTo>
                              <a:lnTo>
                                <a:pt x="0" y="6178"/>
                              </a:lnTo>
                              <a:lnTo>
                                <a:pt x="0" y="12037"/>
                              </a:lnTo>
                              <a:lnTo>
                                <a:pt x="6650" y="12037"/>
                              </a:lnTo>
                              <a:lnTo>
                                <a:pt x="6650" y="18581"/>
                              </a:lnTo>
                              <a:lnTo>
                                <a:pt x="6701" y="18581"/>
                              </a:lnTo>
                              <a:lnTo>
                                <a:pt x="6803" y="18581"/>
                              </a:lnTo>
                              <a:lnTo>
                                <a:pt x="6905" y="18581"/>
                              </a:lnTo>
                              <a:lnTo>
                                <a:pt x="6957" y="18581"/>
                              </a:lnTo>
                              <a:lnTo>
                                <a:pt x="7059" y="18581"/>
                              </a:lnTo>
                              <a:lnTo>
                                <a:pt x="7110" y="18581"/>
                              </a:lnTo>
                              <a:lnTo>
                                <a:pt x="7212" y="18673"/>
                              </a:lnTo>
                              <a:lnTo>
                                <a:pt x="7366" y="18673"/>
                              </a:lnTo>
                              <a:lnTo>
                                <a:pt x="7468" y="18673"/>
                              </a:lnTo>
                              <a:lnTo>
                                <a:pt x="7621" y="18673"/>
                              </a:lnTo>
                              <a:lnTo>
                                <a:pt x="7673" y="18719"/>
                              </a:lnTo>
                              <a:lnTo>
                                <a:pt x="7826" y="18719"/>
                              </a:lnTo>
                              <a:lnTo>
                                <a:pt x="8031" y="18810"/>
                              </a:lnTo>
                              <a:lnTo>
                                <a:pt x="8082" y="18810"/>
                              </a:lnTo>
                              <a:lnTo>
                                <a:pt x="8235" y="18902"/>
                              </a:lnTo>
                              <a:lnTo>
                                <a:pt x="8389" y="18902"/>
                              </a:lnTo>
                              <a:lnTo>
                                <a:pt x="8491" y="18947"/>
                              </a:lnTo>
                              <a:lnTo>
                                <a:pt x="8645" y="19039"/>
                              </a:lnTo>
                              <a:lnTo>
                                <a:pt x="8798" y="19085"/>
                              </a:lnTo>
                              <a:lnTo>
                                <a:pt x="8951" y="19176"/>
                              </a:lnTo>
                              <a:lnTo>
                                <a:pt x="9054" y="19222"/>
                              </a:lnTo>
                              <a:lnTo>
                                <a:pt x="9207" y="19314"/>
                              </a:lnTo>
                              <a:lnTo>
                                <a:pt x="9361" y="19405"/>
                              </a:lnTo>
                              <a:lnTo>
                                <a:pt x="9463" y="19451"/>
                              </a:lnTo>
                              <a:lnTo>
                                <a:pt x="9616" y="19542"/>
                              </a:lnTo>
                              <a:lnTo>
                                <a:pt x="9668" y="19588"/>
                              </a:lnTo>
                              <a:lnTo>
                                <a:pt x="9872" y="19725"/>
                              </a:lnTo>
                              <a:lnTo>
                                <a:pt x="9923" y="19817"/>
                              </a:lnTo>
                              <a:lnTo>
                                <a:pt x="10077" y="199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77,19954l10179,19817l10230,19725l10435,19588l10486,19542l10639,19405l10793,19314l10895,19222l11049,19176l11202,19085l11304,19039l11458,18947l11611,18947l11714,18902l11867,18810l12020,18810l12072,18719l12276,18719l12327,18719l12481,18673l12583,18673l12634,18673l12839,18581l12890,18581l12992,18581l13043,18581l13146,18581l13197,18581l13299,18581l13299,12037l19949,12037l19949,6178l13299,6178l13299,0l6650,0l6650,6178l0,6178l0,12037l6650,12037l6650,18581l6701,18581l6803,18581l6905,18581l6957,18581l7059,18581l7110,18581l7212,18673l7366,18673l7468,18673l7621,18673l7673,18719l7826,18719l8031,18810l8082,18810l8235,18902l8389,18902l8491,18947l8645,19039l8798,19085l8951,19176l9054,19222l9207,19314l9361,19405l9463,19451l9616,19542l9668,19588l9872,19725l9923,19817l10077,19954xe" fillcolor="white" stroked="f" o:allowincell="f" style="position:absolute;margin-left:549pt;margin-top:486pt;width:19.5pt;height:21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Πρόγραμμα  Ημερίδας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11:00 - 11:15    Έναρξη – Χαιρετισμοί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1:15 - 12:30    </w:t>
      </w:r>
      <w:r>
        <w:rPr>
          <w:b/>
        </w:rPr>
        <w:t>Ε. Λιβανίου</w:t>
      </w:r>
      <w:r>
        <w:rPr/>
        <w:t xml:space="preserve">, </w:t>
      </w:r>
      <w:r>
        <w:rPr>
          <w:i/>
        </w:rPr>
        <w:t xml:space="preserve">Εκπαιδευτική Ψυχολόγος </w:t>
      </w:r>
      <w:r>
        <w:rPr>
          <w:i/>
          <w:lang w:val="en-US"/>
        </w:rPr>
        <w:t>Course</w:t>
      </w:r>
      <w:r>
        <w:rPr>
          <w:i/>
        </w:rPr>
        <w:t xml:space="preserve"> </w:t>
      </w:r>
      <w:r>
        <w:rPr>
          <w:i/>
          <w:lang w:val="en-US"/>
        </w:rPr>
        <w:t>Le</w:t>
      </w:r>
      <w:r>
        <w:rPr>
          <w:i/>
        </w:rPr>
        <w:t>α</w:t>
      </w:r>
      <w:r>
        <w:rPr>
          <w:i/>
          <w:lang w:val="en-US"/>
        </w:rPr>
        <w:t>der</w:t>
      </w:r>
      <w:r>
        <w:rPr>
          <w:i/>
        </w:rPr>
        <w:t xml:space="preserve"> στο Πανεπιστήμιο του Ν</w:t>
      </w:r>
      <w:r>
        <w:rPr>
          <w:i/>
          <w:lang w:val="en-US"/>
        </w:rPr>
        <w:t>ottingham</w:t>
      </w:r>
      <w:r>
        <w:rPr>
          <w:i/>
        </w:rPr>
        <w:t>, Επικεφαλής του Τμήματος Μαθησιακών Δυσκολιών του Ιδρύματος Δοξιάδη</w:t>
      </w:r>
      <w:r>
        <w:rPr/>
        <w:t xml:space="preserve">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«Τα καινούρια δεδομένα στις μαθησιακές  δυσκολίες και τα προβλήματα συμπεριφοράς – Τρόποι οργάνωσης των εκπαιδευτικών».</w:t>
      </w:r>
    </w:p>
    <w:p>
      <w:pPr>
        <w:pStyle w:val="Normal"/>
        <w:spacing w:lineRule="auto" w:line="360"/>
        <w:ind w:left="1620" w:hanging="1620"/>
        <w:jc w:val="both"/>
        <w:rPr/>
      </w:pPr>
      <w:r>
        <w:rPr/>
        <w:t>12:30 - 12:45     Συζήτηση</w:t>
      </w:r>
    </w:p>
    <w:p>
      <w:pPr>
        <w:pStyle w:val="Normal"/>
        <w:spacing w:lineRule="auto" w:line="360"/>
        <w:ind w:left="1620" w:hanging="16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12:45 - 13:15    </w:t>
      </w:r>
      <w:r>
        <w:rPr>
          <w:b/>
        </w:rPr>
        <w:t>Δώρα Μαυρομάτη</w:t>
      </w:r>
      <w:r>
        <w:rPr/>
        <w:t xml:space="preserve">, </w:t>
      </w:r>
      <w:r>
        <w:rPr>
          <w:i/>
          <w:lang w:val="en-US"/>
        </w:rPr>
        <w:t>phd</w:t>
      </w:r>
      <w:r>
        <w:rPr>
          <w:i/>
        </w:rPr>
        <w:t>, Σχολική Σύμβουλος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>«Δυσλεξία: Φύση του προβλήματος και αντιμετώπισή του στη διδακτική πράξη»</w:t>
      </w:r>
    </w:p>
    <w:p>
      <w:pPr>
        <w:pStyle w:val="Normal"/>
        <w:spacing w:lineRule="auto" w:line="360"/>
        <w:ind w:left="1620" w:hanging="1620"/>
        <w:jc w:val="both"/>
        <w:rPr/>
      </w:pPr>
      <w:r>
        <w:rPr/>
        <w:t>13:15 - 13:30     Συζήτηση</w:t>
      </w:r>
    </w:p>
    <w:p>
      <w:pPr>
        <w:pStyle w:val="Normal"/>
        <w:spacing w:lineRule="auto" w:line="360"/>
        <w:ind w:left="1620" w:hanging="16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13:30 - 14:00    </w:t>
      </w:r>
      <w:r>
        <w:rPr>
          <w:b/>
          <w:bCs/>
        </w:rPr>
        <w:t xml:space="preserve">Ευστράτιος Πάλλης, </w:t>
      </w:r>
      <w:r>
        <w:rPr>
          <w:bCs/>
          <w:i/>
        </w:rPr>
        <w:t xml:space="preserve">παιδοψυχίατρος </w:t>
      </w:r>
      <w:r>
        <w:rPr>
          <w:bCs/>
        </w:rPr>
        <w:t xml:space="preserve">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>«Εφηβεία: Ψυχικές δυσκολίες που επηρεάζουν  τη μαθησιακή διαδικασία»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:00 - 14:30      </w:t>
      </w:r>
      <w:r>
        <w:rPr>
          <w:bCs/>
        </w:rPr>
        <w:t xml:space="preserve">Συζήτηση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106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a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Προεπιλεγμένη γραμματοσειρά"/>
    <w:qFormat/>
    <w:rPr/>
  </w:style>
  <w:style w:type="character" w:styleId="CharChar1">
    <w:name w:val=" Char Char1"/>
    <w:basedOn w:val="Style9"/>
    <w:qFormat/>
    <w:rPr>
      <w:rFonts w:ascii="Garamond" w:hAnsi="Garamond" w:cs="Garamond"/>
      <w:b/>
      <w:bCs/>
      <w:sz w:val="24"/>
      <w:szCs w:val="24"/>
      <w:lang w:val="el-GR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harChar">
    <w:name w:val=" Char Char"/>
    <w:basedOn w:val="Style9"/>
    <w:qFormat/>
    <w:rPr>
      <w:rFonts w:ascii="Garamond" w:hAnsi="Garamond" w:cs="Garamond"/>
      <w:b/>
      <w:bCs/>
      <w:sz w:val="24"/>
      <w:szCs w:val="24"/>
      <w:lang w:val="el-GR" w:bidi="ar-SA"/>
    </w:rPr>
  </w:style>
  <w:style w:type="character" w:styleId="CharCharChar">
    <w:name w:val=" Char Char Char"/>
    <w:basedOn w:val="Style9"/>
    <w:qFormat/>
    <w:rPr>
      <w:rFonts w:ascii="Garamond" w:hAnsi="Garamond" w:cs="Garamond"/>
      <w:b/>
      <w:bCs/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ide-d-ath.att.sch.gr/" TargetMode="External"/><Relationship Id="rId5" Type="http://schemas.openxmlformats.org/officeDocument/2006/relationships/hyperlink" Target="mailto:ekpedeftika@dide-d-ath.att.sch.gr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8:57:00Z</dcterms:created>
  <dc:creator>ss-ekp-attiki</dc:creator>
  <dc:description/>
  <cp:keywords/>
  <dc:language>en-US</dc:language>
  <cp:lastModifiedBy>Δ ΔΔΕ </cp:lastModifiedBy>
  <cp:lastPrinted>2010-02-25T10:14:00Z</cp:lastPrinted>
  <dcterms:modified xsi:type="dcterms:W3CDTF">2011-01-18T09:28:00Z</dcterms:modified>
  <cp:revision>20</cp:revision>
  <dc:subject/>
  <dc:title> </dc:title>
</cp:coreProperties>
</file>