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</w:rPr>
              <w:object w:dxaOrig="751" w:dyaOrig="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46.5pt" filled="f" o:ole="">
                  <v:imagedata r:id="rId3" o:title=""/>
                </v:shape>
                <o:OLEObject Type="Embed" ProgID="" ShapeID="ole_rId2" DrawAspect="Content" ObjectID="_183104162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ΠΑΙΔΕ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ΠΕΡΙΦΕΡΕΙΑΚΗ Δ/ΝΣΗ </w:t>
            </w:r>
            <w:r>
              <w:rPr>
                <w:b/>
                <w:bCs/>
              </w:rPr>
              <w:t xml:space="preserve"> ΠΡΩΤΟΒΑΘΜΙΑΣ ΚΑΙ ΔΕΥΤΕΡΟΒΑΘΜΙΑΣ </w:t>
            </w:r>
            <w:r>
              <w:rPr>
                <w:b/>
              </w:rPr>
              <w:t>ΕΚΠ/ΣΗΣ  ΑΤΤΙΚΗ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Δ/ΝΣΗ ΔΕΥΤΕΡΟΒΑΘΜΙΑΣ ΕΚΠ/ΣΗΣ Δ΄ΑΘΗΝΑΣ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αχυδρομική Διεύθυνση : Ομήρου 34                            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  Νέα Σμύρνη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Πληροφορίες : Φανή Καχριμάνη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ekpedeftik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softHyphen/>
              <w:softHyphen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Νέα Σμύρνη,  </w:t>
            </w: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-01-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Αρ. Πρωτ. : </w:t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ΠΡΟΣ :</w:t>
            </w:r>
            <w:r>
              <w:rPr/>
              <w:t>Εκπαιδευτικοί Φυσικής Αγωγής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Α΄/ θμιας Εκπ/ση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KOIN</w:t>
            </w:r>
            <w:r>
              <w:rPr>
                <w:b/>
              </w:rPr>
              <w:t>:</w:t>
            </w:r>
            <w:r>
              <w:rPr/>
              <w:t>Γραφείο Φυσικής Αγωγή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Δ΄ Αθήνας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bCs/>
        </w:rPr>
        <w:t>« Πρόσκληση σε ημερίδα για εκπαιδευτικούς Φυσικής Αγωγής 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Καλούνται οι εκπαιδευτικοί Φυσικής Αγωγής Πρωτοβάθμιας εκπαίδευσης  σε επιμορφωτική ημερίδα με θέμα « Διδακτική βασικών δεξιοτήτων και κανονισμών Ποδοσφαίρου» που διοργανώνει η Σχολική Σύμβουλος Φυσικής Αγωγής Δ΄Αθήνας κ. Μαρία Παπαδοπούλου. Διδάσκει ο κ. Παναγιώτης Κανελλόπουλος (Κ. Φ. Α.) με ειδικότητα Ποδοσφαίρου και Διαιτητής στο εν λόγω άθλημα. Η ημερίδα θα πραγματοποιηθεί στην αίθουσα πολλαπλών χρήσεων του 4</w:t>
      </w:r>
      <w:r>
        <w:rPr>
          <w:rFonts w:cs="Arial" w:ascii="Arial" w:hAnsi="Arial"/>
          <w:bCs/>
          <w:vertAlign w:val="superscript"/>
        </w:rPr>
        <w:t>ου</w:t>
      </w:r>
      <w:r>
        <w:rPr>
          <w:rFonts w:cs="Arial" w:ascii="Arial" w:hAnsi="Arial"/>
          <w:bCs/>
        </w:rPr>
        <w:t xml:space="preserve"> Γ/σίου Αργυρούπολης («Αργοναύτες», επί της οδού Τριπόλεως 15, δίπλα στο Δημοτικό Κολυμβητήριο Αργυρούπολης) στις 23 / 02 / 2010 ημέρα Τρίτη και ώρα 12:00 – 14:00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>Η ΣΧΟΛΙΚΗ ΣΥΜΒΟΥΛΟΣ ΦΥΣΙΚΗΣ ΑΓΩΓΗ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</w:t>
      </w:r>
      <w:r>
        <w:rPr>
          <w:rFonts w:cs="Arial" w:ascii="Arial" w:hAnsi="Arial"/>
          <w:bCs/>
        </w:rPr>
        <w:t>ΜΑΡΙΑ ΠΑΠΑΔΟΠΟΥΛΟΥ</w: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basedOn w:val="Style12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55:00Z</dcterms:created>
  <dc:creator>ss-ekp-attiki</dc:creator>
  <dc:description/>
  <cp:keywords/>
  <dc:language>en-US</dc:language>
  <cp:lastModifiedBy>user</cp:lastModifiedBy>
  <cp:lastPrinted>2008-12-16T11:14:00Z</cp:lastPrinted>
  <dcterms:modified xsi:type="dcterms:W3CDTF">2010-02-08T11:20:00Z</dcterms:modified>
  <cp:revision>18</cp:revision>
  <dc:subject/>
  <dc:title>                                                                                          </dc:title>
</cp:coreProperties>
</file>