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ΑΙΤΗΣΗ – ΥΠΕΥΘΥΝΗ ΔΗΛΩΣΗ</w:t>
            </w:r>
          </w:p>
        </w:tc>
      </w:tr>
    </w:tbl>
    <w:p>
      <w:pPr>
        <w:pStyle w:val="Normal"/>
        <w:ind w:left="720" w:firstLine="720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ΠΡΟΣ ΤΟ: ΥΠΕΠΘ – Δ/ΝΣΗ ΠΙΣΤΟΠΟΙΗΣΗΣ ΤΗΣ ΓΝΩΣΗΣ ΞΕΝΩΝ ΓΛΩΣΣΩΝ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πιθυμώ να συμμετάσχω στις εξετάσεις για το ΚΠγ περιόδου : 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για το επίπεδο και τη γλώσσα που αναφέρονται παρακάτω </w:t>
      </w:r>
      <w:r>
        <w:rPr>
          <w:rFonts w:cs="Arial" w:ascii="Arial" w:hAnsi="Arial"/>
          <w:b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4006850" cy="74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0"/>
                            </w:tblGrid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pacing w:before="120" w:after="0"/>
                                    <w:ind w:left="-289" w:firstLine="289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Δ/ΝΣΗ Ή ΓΡΑΦΕΙΟ ΚΑΙ Α/Α ΑΙΤΗΣΗ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Συμπληρώνεται από τη Διεύθυνση ή το Γραφείο όπου κατατίθεται η αίτηση, με τον κωδικό της/του και τον αύξοντα αριθμό της αίτησης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59pt;mso-wrap-distance-left:9pt;mso-wrap-distance-right:9pt;mso-wrap-distance-top:0pt;mso-wrap-distance-bottom:0pt;margin-top:3.85pt;mso-position-vertical-relative:text;margin-left:5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0"/>
                      </w:tblGrid>
                      <w:tr>
                        <w:trPr>
                          <w:trHeight w:val="211" w:hRule="atLeast"/>
                        </w:trPr>
                        <w:tc>
                          <w:tcPr>
                            <w:tcW w:w="6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pacing w:before="120" w:after="0"/>
                              <w:ind w:left="-289" w:firstLine="289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/ΝΣΗ Ή ΓΡΑΦΕΙΟ ΚΑΙ Α/Α ΑΙΤΗ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Συμπληρώνεται από τη Διεύθυνση ή το Γραφείο όπου κατατίθεται η αίτηση, με τον κωδικό της/του και τον αύξοντα αριθμό της αίτησης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1226820" cy="158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6pt;height:12.5pt;mso-wrap-distance-left:9pt;mso-wrap-distance-right:9pt;mso-wrap-distance-top:0pt;mso-wrap-distance-bottom:0pt;margin-top:2.95pt;mso-position-vertical-relative:text;margin-left:104.0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0"/>
        <w:gridCol w:w="6480"/>
      </w:tblGrid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289" w:right="-108" w:firstLine="18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289" w:firstLine="18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ΩΝΥΜΟ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5245</wp:posOffset>
                      </wp:positionV>
                      <wp:extent cx="3794125" cy="16827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4125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75pt;height:13.25pt;mso-wrap-distance-left:0pt;mso-wrap-distance-right:9pt;mso-wrap-distance-top:0pt;mso-wrap-distance-bottom:0pt;margin-top:4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289" w:right="-108" w:firstLine="18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289" w:firstLine="18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ΝΟΜΑ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5245</wp:posOffset>
                      </wp:positionV>
                      <wp:extent cx="3794125" cy="16827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4125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75pt;height:13.25pt;mso-wrap-distance-left:0pt;mso-wrap-distance-right:9pt;mso-wrap-distance-top:0pt;mso-wrap-distance-bottom:0pt;margin-top:4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289" w:right="-108" w:firstLine="18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289" w:firstLine="18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ΤΡΩΝΥΜΟ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5245</wp:posOffset>
                      </wp:positionV>
                      <wp:extent cx="3794125" cy="16827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4125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75pt;height:13.25pt;mso-wrap-distance-left:0pt;mso-wrap-distance-right:9pt;mso-wrap-distance-top:0pt;mso-wrap-distance-bottom:0pt;margin-top:4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289" w:right="-108" w:firstLine="18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289" w:firstLine="18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ΗΤΡΩΝΥΜΟ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5245</wp:posOffset>
                      </wp:positionV>
                      <wp:extent cx="3794125" cy="16827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4125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75pt;height:13.25pt;mso-wrap-distance-left:0pt;mso-wrap-distance-right:9pt;mso-wrap-distance-top:0pt;mso-wrap-distance-bottom:0pt;margin-top:4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75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289" w:right="-108" w:firstLine="18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289" w:firstLine="18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ΤΟΣ ΓΕΝΝΗΣΗΣ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0800</wp:posOffset>
                      </wp:positionV>
                      <wp:extent cx="812800" cy="1587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80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"/>
                                    <w:gridCol w:w="318"/>
                                    <w:gridCol w:w="322"/>
                                    <w:gridCol w:w="318"/>
                                  </w:tblGrid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4pt;height:12.5pt;mso-wrap-distance-left:0pt;mso-wrap-distance-right:9pt;mso-wrap-distance-top:0pt;mso-wrap-distance-bottom:0pt;margin-top: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"/>
                              <w:gridCol w:w="318"/>
                              <w:gridCol w:w="322"/>
                              <w:gridCol w:w="318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0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40" w:after="0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40" w:after="0"/>
              <w:ind w:lef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ΤΑΧ. ΔΙΕΥΘΥΝΣΗ / ΤΗΛΕΦΩΝΟ (Σταθερό/Κινητό) ΥΠΟΨΗΦΙΟΥ</w:t>
            </w:r>
          </w:p>
        </w:tc>
        <w:tc>
          <w:tcPr>
            <w:tcW w:w="6480" w:type="dxa"/>
            <w:tcBorders/>
            <w:tcMar>
              <w:left w:w="68" w:type="dxa"/>
            </w:tcMar>
          </w:tcPr>
          <w:p>
            <w:pPr>
              <w:pStyle w:val="Normal"/>
              <w:ind w:left="-720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80010</wp:posOffset>
                      </wp:positionV>
                      <wp:extent cx="3886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6.3pt" to="309.4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08585</wp:posOffset>
                      </wp:positionV>
                      <wp:extent cx="38862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8.55pt" to="309.45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82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120" w:after="0"/>
              <w:ind w:left="-108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ΙΘΜΟΣ Α.Δ.Τ. Ή ΔΙΑΒΑΤΗΡΙΟΥ</w:t>
            </w:r>
          </w:p>
        </w:tc>
        <w:tc>
          <w:tcPr>
            <w:tcW w:w="6480" w:type="dxa"/>
            <w:tcBorders/>
            <w:tcMar>
              <w:left w:w="6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4770</wp:posOffset>
                      </wp:positionV>
                      <wp:extent cx="1517650" cy="168275"/>
                      <wp:effectExtent l="0" t="0" r="0" b="0"/>
                      <wp:wrapSquare wrapText="bothSides"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5pt;height:13.25pt;mso-wrap-distance-left:0pt;mso-wrap-distance-right:9pt;mso-wrap-distance-top:0pt;mso-wrap-distance-bottom:0pt;margin-top:5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82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80" w:after="0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80" w:after="0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ΙΘΜΟΣ ΑΔΕΙΑΣ ΠΑΡΑΜΟΝΗΣ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50800</wp:posOffset>
                      </wp:positionV>
                      <wp:extent cx="1530985" cy="168275"/>
                      <wp:effectExtent l="0" t="0" r="0" b="0"/>
                      <wp:wrapSquare wrapText="bothSides"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985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"/>
                                    <w:gridCol w:w="268"/>
                                    <w:gridCol w:w="268"/>
                                    <w:gridCol w:w="268"/>
                                    <w:gridCol w:w="268"/>
                                    <w:gridCol w:w="268"/>
                                    <w:gridCol w:w="268"/>
                                    <w:gridCol w:w="268"/>
                                    <w:gridCol w:w="26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55pt;height:13.25pt;mso-wrap-distance-left:9pt;mso-wrap-distance-right:9pt;mso-wrap-distance-top:0pt;mso-wrap-distance-bottom:0pt;margin-top:4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"/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82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80" w:after="0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80" w:after="0"/>
              <w:ind w:hanging="10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ΑΡΧΗ ΠΟΥ ΕΧΕΙ ΕΚΔΟΘΕΙ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5245</wp:posOffset>
                      </wp:positionV>
                      <wp:extent cx="3035300" cy="168275"/>
                      <wp:effectExtent l="0" t="0" r="0" b="0"/>
                      <wp:wrapSquare wrapText="bothSides"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0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9pt;height:13.25pt;mso-wrap-distance-left:0pt;mso-wrap-distance-right:9pt;mso-wrap-distance-top:0pt;mso-wrap-distance-bottom:0pt;margin-top:4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81050</wp:posOffset>
                </wp:positionH>
                <wp:positionV relativeFrom="paragraph">
                  <wp:posOffset>67945</wp:posOffset>
                </wp:positionV>
                <wp:extent cx="7143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1.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1050</wp:posOffset>
                </wp:positionH>
                <wp:positionV relativeFrom="paragraph">
                  <wp:posOffset>67945</wp:posOffset>
                </wp:positionV>
                <wp:extent cx="635" cy="20154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.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76625</wp:posOffset>
                </wp:positionH>
                <wp:positionV relativeFrom="paragraph">
                  <wp:posOffset>67945</wp:posOffset>
                </wp:positionV>
                <wp:extent cx="25431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7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19800</wp:posOffset>
                </wp:positionH>
                <wp:positionV relativeFrom="paragraph">
                  <wp:posOffset>67945</wp:posOffset>
                </wp:positionV>
                <wp:extent cx="635" cy="20154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ΕΙΔΙΚΗ ΕΞΕΤΑΣΗ (Μόνο για άτομα με ειδικές δεξιότητες)</w: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0"/>
        <w:gridCol w:w="6480"/>
      </w:tblGrid>
      <w:tr>
        <w:trPr>
          <w:trHeight w:val="858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0" w:after="0"/>
              <w:ind w:left="-108"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μπληρώστε δίπλα ολογράφως την ειδική περίπτωση, σύμφωνα με τη βεβαίωση που προσκομίζετε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2555</wp:posOffset>
                      </wp:positionV>
                      <wp:extent cx="392811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9.65pt" to="312.8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9065</wp:posOffset>
                      </wp:positionV>
                      <wp:extent cx="392811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0.95pt" to="312.85pt,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25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-108"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-1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Σημειώστε με √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τις ενότητες που επιθυμείτε να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απαλλαγείτ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ημ.: Στην ενότητα 1 εξετάζονται όλοι οι υποψήφιοι).</w:t>
            </w:r>
          </w:p>
        </w:tc>
        <w:tc>
          <w:tcPr>
            <w:tcW w:w="6480" w:type="dxa"/>
            <w:tcBorders/>
            <w:tcMar>
              <w:left w:w="68" w:type="dxa"/>
            </w:tcMar>
          </w:tcPr>
          <w:tbl>
            <w:tblPr>
              <w:tblW w:w="6014" w:type="dxa"/>
              <w:jc w:val="left"/>
              <w:tblInd w:w="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  <w:gridCol w:w="1980"/>
              <w:gridCol w:w="1982"/>
            </w:tblGrid>
            <w:tr>
              <w:trPr>
                <w:trHeight w:val="284" w:hRule="atLeast"/>
              </w:trPr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  <w:lang w:val="en-US" w:eastAsia="en-US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  <w:lang w:val="en-US" w:eastAsia="en-US"/>
                    </w:rPr>
                    <w:t>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20"/>
                      <w:lang w:val="en-US" w:eastAsia="en-US"/>
                    </w:rPr>
                    <w:t>ΕΝΟΤΗΤΑ 2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 w:eastAsia="en-US"/>
                    </w:rPr>
                    <w:t>«Παραγωγή Γραπτού Λόγου»</w:t>
                  </w:r>
                </w:p>
              </w:tc>
              <w:tc>
                <w:tcPr>
                  <w:tcW w:w="19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  <w:lang w:val="en-US" w:eastAsia="en-US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  <w:lang w:val="en-US" w:eastAsia="en-US"/>
                    </w:rPr>
                    <w:t></w:t>
                  </w:r>
                  <w:r>
                    <w:rPr>
                      <w:rFonts w:eastAsia="Arial" w:cs="Arial" w:ascii="Arial" w:hAnsi="Arial"/>
                      <w:sz w:val="28"/>
                      <w:szCs w:val="28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20"/>
                      <w:lang w:val="en-US" w:eastAsia="en-US"/>
                    </w:rPr>
                    <w:t>ΕΝΟΤΗΤΑ 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 w:eastAsia="en-US"/>
                    </w:rPr>
                    <w:t>«Κατανόηση Προφορικού Λόγου»</w:t>
                  </w:r>
                </w:p>
              </w:tc>
              <w:tc>
                <w:tcPr>
                  <w:tcW w:w="19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  <w:lang w:val="en-US" w:eastAsia="en-US"/>
                    </w:rPr>
                    <w:t>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20"/>
                      <w:lang w:val="en-US" w:eastAsia="en-US"/>
                    </w:rPr>
                    <w:t xml:space="preserve">ΕΝΟΤΗΤΑ 4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 w:eastAsia="en-US"/>
                    </w:rPr>
                    <w:t>«Παραγωγή Προφορικού Λόγου»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-1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Σημειώστε με √</w:t>
            </w:r>
            <w:r>
              <w:rPr/>
              <w:t xml:space="preserve"> το ειδικό εξεταστικό κέντρο στο οποίο επιθυμείτε να εξεταστείτε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tcMar>
              <w:left w:w="68" w:type="dxa"/>
            </w:tcMar>
          </w:tcPr>
          <w:tbl>
            <w:tblPr>
              <w:tblW w:w="4032" w:type="dxa"/>
              <w:jc w:val="left"/>
              <w:tblInd w:w="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  <w:gridCol w:w="1980"/>
            </w:tblGrid>
            <w:tr>
              <w:trPr>
                <w:trHeight w:val="284" w:hRule="atLeast"/>
              </w:trPr>
              <w:tc>
                <w:tcPr>
                  <w:tcW w:w="2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  <w:lang w:val="en-US" w:eastAsia="en-US"/>
                    </w:rPr>
                    <w:t>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20"/>
                      <w:lang w:val="en-US" w:eastAsia="en-US"/>
                    </w:rPr>
                    <w:t>ΑΘΗΝΑ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  <w:lang w:val="en-US" w:eastAsia="en-US"/>
                    </w:rPr>
                    <w:t></w:t>
                  </w:r>
                  <w:r>
                    <w:rPr>
                      <w:rFonts w:eastAsia="Arial" w:cs="Arial" w:ascii="Arial" w:hAnsi="Arial"/>
                      <w:sz w:val="28"/>
                      <w:szCs w:val="28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20"/>
                      <w:lang w:val="en-US" w:eastAsia="en-US"/>
                    </w:rPr>
                    <w:t>ΘΕΣΣΑΛΟΝΙΚΗ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Ο τίτλος που χορηγείται στους επιτυχόντες της κατηγορίας αυτής πιστοποιεί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  <w:t>μόνο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τις ενότητες στις οποίες εξετάσθηκαν (Υ.Α. 14420/ΚΒ/4-2-08,</w:t>
            </w:r>
            <w:r>
              <w:rPr>
                <w:rFonts w:cs="Arial" w:ascii="Arial" w:hAnsi="Arial"/>
                <w:sz w:val="20"/>
                <w:szCs w:val="20"/>
              </w:rPr>
              <w:t xml:space="preserve"> ΦΕΚ 218 τ.Β’)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781050</wp:posOffset>
                </wp:positionH>
                <wp:positionV relativeFrom="paragraph">
                  <wp:posOffset>37465</wp:posOffset>
                </wp:positionV>
                <wp:extent cx="68008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.5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0"/>
        <w:gridCol w:w="6480"/>
      </w:tblGrid>
      <w:tr>
        <w:trPr>
          <w:trHeight w:val="397" w:hRule="exac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ΒΟΛΟ/Α (Σειρά &amp; αριθμός)</w:t>
            </w:r>
          </w:p>
        </w:tc>
        <w:tc>
          <w:tcPr>
            <w:tcW w:w="6480" w:type="dxa"/>
            <w:tcBorders/>
            <w:tcMar>
              <w:left w:w="6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30175</wp:posOffset>
                      </wp:positionV>
                      <wp:extent cx="392811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pt,10.25pt" to="311.55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                                         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469" w:gutter="0" w:header="0" w:top="35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00" w:right="1466" w:gutter="0" w:header="0" w:top="719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6660"/>
      </w:tblGrid>
      <w:tr>
        <w:trPr>
          <w:trHeight w:val="2571" w:hRule="atLeast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108" w:hanging="0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ΞΕΤΑΖΟΜΕΝΗ/ΕΣ ΓΛΩΣΣΑ/ΣΕΣ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spacing w:before="60" w:after="0"/>
              <w:ind w:left="-108" w:hanging="0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Αναγράφεται/Αναγράφονται η/οι γλώσσα/-ες και το επίπεδο/-α)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margin">
                        <wp:posOffset>92075</wp:posOffset>
                      </wp:positionH>
                      <wp:positionV relativeFrom="paragraph">
                        <wp:posOffset>95250</wp:posOffset>
                      </wp:positionV>
                      <wp:extent cx="4111625" cy="1424305"/>
                      <wp:effectExtent l="0" t="0" r="0" b="0"/>
                      <wp:wrapSquare wrapText="bothSides"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1625" cy="1424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5"/>
                                    <w:gridCol w:w="2160"/>
                                    <w:gridCol w:w="239"/>
                                    <w:gridCol w:w="1741"/>
                                    <w:gridCol w:w="1260"/>
                                  </w:tblGrid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32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Εξεταζόμες γλώσσες &amp; επίπεδ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ΓΛΩΣΣ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ckThin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ΕΠΙΠΕΔ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</w:rPr>
                                          <w:t>Αγγλικ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</w:rPr>
                                          <w:t>Α(Α1&amp;Α2), Β1, Β2, Γ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1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thickThin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</w:rPr>
                                          <w:t>Γαλλικ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</w:rPr>
                                          <w:t>Α(Α1&amp;Α2), Β1, Β2, Γ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  <w:lang w:val="en-US" w:eastAsia="en-US"/>
                                          </w:rPr>
                                          <w:t>Γερμανικ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</w:rPr>
                                          <w:t>Α(Α1&amp;Α2), Β1, Β2, Γ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  <w:lang w:val="en-US" w:eastAsia="en-US"/>
                                          </w:rPr>
                                          <w:t>Ιταλικ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</w:rPr>
                                          <w:t>Α(Α1&amp;Α2), Β1, Β2, Γ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  <w:lang w:val="en-US" w:eastAsia="en-US"/>
                                          </w:rPr>
                                          <w:t>Ισπανικ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7"/>
                                            <w:szCs w:val="17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</w:rPr>
                                          <w:t>Β2, Γ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  <w:lang w:val="en-US" w:eastAsia="en-US"/>
                                          </w:rPr>
                                          <w:t>Τούρκικ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7"/>
                                            <w:szCs w:val="17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</w:rPr>
                                          <w:t>Β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3.75pt;height:112.15pt;mso-wrap-distance-left:9pt;mso-wrap-distance-right:9pt;mso-wrap-distance-top:0pt;mso-wrap-distance-bottom:0pt;margin-top:7.5pt;mso-position-vertical-relative:text;margin-left:7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2160"/>
                              <w:gridCol w:w="239"/>
                              <w:gridCol w:w="1741"/>
                              <w:gridCol w:w="1260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Εξεταζόμες γλώσσες &amp; επίπεδα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ΓΛΩΣΣ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ΕΠΙΠΕΔ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Αγγλικά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Α(Α1&amp;Α2), Β1, Β2, Γ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Γαλλικά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Α(Α1&amp;Α2), Β1, Β2, Γ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t>Γερμανικά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Α(Α1&amp;Α2), Β1, Β2, Γ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t>Ιταλικά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Α(Α1&amp;Α2), Β1, Β2, Γ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t>Ισπανικά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  <w:szCs w:val="17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Β2, Γ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  <w:lang w:val="en-US" w:eastAsia="en-US"/>
                                    </w:rPr>
                                    <w:t>Τούρκικ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>Β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1906" w:h="16838"/>
          <w:pgMar w:left="1800" w:right="1466" w:gutter="0" w:header="0" w:top="719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0"/>
        <w:gridCol w:w="6480"/>
      </w:tblGrid>
      <w:tr>
        <w:trPr>
          <w:trHeight w:val="18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-108"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0" w:type="dxa"/>
            <w:tcBorders/>
            <w:tcMar>
              <w:left w:w="6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ΗΜΕΡΟΜΗΝΙΑ : ……………………………………………………….20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..</w:t>
            </w:r>
          </w:p>
        </w:tc>
      </w:tr>
    </w:tbl>
    <w:p>
      <w:pPr>
        <w:sectPr>
          <w:type w:val="continuous"/>
          <w:pgSz w:w="11906" w:h="16838"/>
          <w:pgMar w:left="1800" w:right="1466" w:gutter="0" w:header="0" w:top="719" w:footer="708" w:bottom="764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00" w:right="1646" w:gutter="0" w:header="0" w:top="1079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1043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126"/>
      </w:tblGrid>
      <w:tr>
        <w:trPr>
          <w:trHeight w:val="724" w:hRule="atLeast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7092950</wp:posOffset>
                      </wp:positionH>
                      <wp:positionV relativeFrom="page">
                        <wp:posOffset>3999230</wp:posOffset>
                      </wp:positionV>
                      <wp:extent cx="914400" cy="914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8.5pt;margin-top:314.9pt;width:71.95pt;height:71.9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26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/Η ΑΙΤ…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"/>
                <w:szCs w:val="20"/>
              </w:rPr>
            </w:pPr>
            <w:r>
              <w:rPr>
                <w:rFonts w:cs="Arial" w:ascii="Arial" w:hAnsi="Arial"/>
                <w:sz w:val="2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"/>
                <w:szCs w:val="20"/>
              </w:rPr>
            </w:pPr>
            <w:r>
              <w:rPr>
                <w:rFonts w:cs="Arial" w:ascii="Arial" w:hAnsi="Arial"/>
                <w:sz w:val="2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"/>
                <w:szCs w:val="20"/>
              </w:rPr>
            </w:pPr>
            <w:r>
              <w:rPr>
                <w:rFonts w:cs="Arial" w:ascii="Arial" w:hAnsi="Arial"/>
                <w:sz w:val="2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γραφή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0" w:right="1646" w:gutter="0" w:header="0" w:top="1079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right="-900" w:hanging="0"/>
      <w:jc w:val="both"/>
      <w:rPr/>
    </w:pPr>
    <w:r>
      <w:rPr>
        <w:rFonts w:cs="Arial" w:ascii="Arial" w:hAnsi="Arial"/>
        <w:b/>
        <w:sz w:val="22"/>
        <w:szCs w:val="22"/>
        <w:vertAlign w:val="superscript"/>
      </w:rPr>
      <w:t>1</w:t>
    </w:r>
    <w:r>
      <w:rPr>
        <w:rFonts w:cs="Arial" w:ascii="Arial" w:hAnsi="Arial"/>
        <w:sz w:val="22"/>
        <w:szCs w:val="22"/>
        <w:vertAlign w:val="superscript"/>
      </w:rPr>
      <w:t xml:space="preserve"> </w:t>
    </w:r>
    <w:r>
      <w:rPr>
        <w:rFonts w:cs="Arial" w:ascii="Arial" w:hAnsi="Arial"/>
        <w:sz w:val="17"/>
        <w:szCs w:val="17"/>
      </w:rPr>
      <w:t>Εξεταστικά κέντρα για όλες τις γλώσσες και επίπεδα ορίζονται στην περιοχή κάθε Διεύθυνσης ή Γραφείου Εκπαίδευσης, όταν ο αριθμός των υποψηφίων το επιτρέπει.</w:t>
    </w:r>
  </w:p>
  <w:p>
    <w:pPr>
      <w:pStyle w:val="Footer"/>
      <w:ind w:left="-1080" w:right="-900" w:hanging="0"/>
      <w:jc w:val="both"/>
      <w:rPr/>
    </w:pPr>
    <w:r>
      <w:rPr>
        <w:rFonts w:cs="Arial" w:ascii="Arial" w:hAnsi="Arial"/>
        <w:b/>
        <w:sz w:val="22"/>
        <w:szCs w:val="22"/>
        <w:vertAlign w:val="superscript"/>
      </w:rPr>
      <w:t>2</w:t>
    </w:r>
    <w:r>
      <w:rPr>
        <w:rFonts w:cs="Arial" w:ascii="Arial" w:hAnsi="Arial"/>
        <w:sz w:val="22"/>
        <w:szCs w:val="22"/>
      </w:rPr>
      <w:t xml:space="preserve"> </w:t>
    </w:r>
    <w:r>
      <w:rPr>
        <w:rFonts w:cs="Arial" w:ascii="Arial" w:hAnsi="Arial"/>
        <w:sz w:val="17"/>
        <w:szCs w:val="17"/>
      </w:rPr>
      <w:t>Η αίτηση για συμμετοχή σε περισσότερες από μία γλώσσες ή επίπεδα γίνεται με ατομική ευθύνη του υποψηφίου, διότι υπάρχει πιθανότητα οι εξετάσεις να συμπίπτουν χρονικά ή να πραγματοποιούνται σε διαφορετικά εξεταστικά κέντρα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Χάρτης εγγράφ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43:00Z</dcterms:created>
  <dc:creator>Τρυφωνόπουλος Κωνσταντίνος</dc:creator>
  <dc:description/>
  <cp:keywords/>
  <dc:language>en-US</dc:language>
  <cp:lastModifiedBy>Quest User</cp:lastModifiedBy>
  <cp:lastPrinted>2010-01-12T11:45:00Z</cp:lastPrinted>
  <dcterms:modified xsi:type="dcterms:W3CDTF">2010-01-12T09:55:00Z</dcterms:modified>
  <cp:revision>13</cp:revision>
  <dc:subject/>
  <dc:title>ΜΗΧΑΝΟΓΡΑΦΙΚΟ ΔΕΛΤΙΟ ΥΠΟΨΗΦΙΟΥ ΚΑΙ ΑΙΤΗ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vision">
    <vt:lpwstr>Δ/ΝΣΗ ΠΙΣΤΟΠΟΙΗΣΗΣ ΤΗΣ ΓΝΩΣΗΣ ΞΕΝΩΝ ΓΛΩΣΣΩΝ</vt:lpwstr>
  </property>
</Properties>
</file>