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ΔΗΛΩΣΗ ΣΥΜΜΕΤΟΧΗΣ</w:t>
      </w:r>
    </w:p>
    <w:p>
      <w:pPr>
        <w:pStyle w:val="Normal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ΟΝΟΜΑ: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ΠΙΘΕΤΟ: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ΕΙΔΙΚΟΤΗΤΑ: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ΧΟΛΕΙΟ: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ΤΗΛΕΦΩΝΟ: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/>
            </w:pPr>
            <w:r>
              <w:rPr/>
              <w:t>E- mai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l-GR"/>
        </w:rPr>
        <w:t xml:space="preserve">Επιθυμώ να συμμετάσχω στο εργαστήριο Βασικής Καρδιοαναπνευστικής Αναζωογόνησης που θα διεξαχθεί στο Ωνάσειο Καρδιοχειρουργικό Κέντρο, </w:t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την 6η  Δεκεμβρίου 2011, </w:t>
      </w:r>
      <w:r>
        <w:rPr>
          <w:sz w:val="28"/>
          <w:szCs w:val="28"/>
          <w:u w:val="single"/>
          <w:lang w:val="el-GR"/>
        </w:rPr>
        <w:t xml:space="preserve">ή </w:t>
      </w:r>
      <w:r>
        <w:rPr>
          <w:sz w:val="28"/>
          <w:szCs w:val="28"/>
          <w:lang w:val="el-GR"/>
        </w:rPr>
        <w:t xml:space="preserve">την 8η Δεκεμβρίου 2011 (υπογραμμίστε ποιά από τις δύο ημερομηνίες σας ενδιαφέρει)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l-GR"/>
        </w:rPr>
        <w:t>Ώρα  διεξαγωγής εργαστηρίου: 12.00 – 16.00.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  <w:t xml:space="preserve">   </w:t>
      </w:r>
    </w:p>
    <w:p>
      <w:pPr>
        <w:pStyle w:val="Normal"/>
        <w:spacing w:lineRule="auto" w:line="36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ΗΜΕΡΟΜΗΝΙΑ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ΥΠΟΓΡΑΦΗ</w:t>
      </w:r>
    </w:p>
    <w:p>
      <w:pPr>
        <w:pStyle w:val="Normal"/>
        <w:spacing w:lineRule="auto" w:line="36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2:10:00Z</dcterms:created>
  <dc:creator>tenia</dc:creator>
  <dc:description/>
  <dc:language>en-US</dc:language>
  <cp:lastModifiedBy>air1</cp:lastModifiedBy>
  <cp:lastPrinted>2011-11-16T09:42:00Z</cp:lastPrinted>
  <dcterms:modified xsi:type="dcterms:W3CDTF">2011-11-16T07:51:00Z</dcterms:modified>
  <cp:revision>3</cp:revision>
  <dc:subject/>
  <dc:title>ΔΗΛΩΣΗ ΣΥΜΜΕΤΟΧΗΣ</dc:title>
</cp:coreProperties>
</file>