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"/>
        <w:gridCol w:w="4210"/>
      </w:tblGrid>
      <w:tr>
        <w:trPr>
          <w:trHeight w:val="1555" w:hRule="atLeast"/>
          <w:cantSplit w:val="true"/>
        </w:trPr>
        <w:tc>
          <w:tcPr>
            <w:tcW w:w="5688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70230" cy="512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cantSplit w:val="true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ΕΛΛΗΝΙΚΗ ΔΗΜΟΚΡΑΤΙΑ</w:t>
                  </w:r>
                </w:p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ΥΠΟΥΡΓΕΙΟ ΠΑΙΔΕΙΑΣ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</w:rPr>
                    <w:t>ΔΙΑ ΒΙΟΥ ΜΑΘΗΣΗΣ ΚΑΙ ΘΡΗΣΚΕΥΜΑΤΩΝ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                       </w:t>
                  </w:r>
                  <w:r>
                    <w:rPr>
                      <w:rFonts w:cs="Arial" w:ascii="Arial" w:hAnsi="Arial"/>
                      <w:b/>
                    </w:rPr>
                    <w:t>-----</w:t>
                  </w:r>
                </w:p>
                <w:p>
                  <w:pPr>
                    <w:pStyle w:val="Heading2"/>
                    <w:rPr/>
                  </w:pPr>
                  <w:r>
                    <w:rPr/>
                    <w:t xml:space="preserve">            </w:t>
                  </w:r>
                  <w:r>
                    <w:rPr>
                      <w:sz w:val="20"/>
                    </w:rPr>
                    <w:t>ΠΕΡΙΦΕΡΕΙΑΚΗ ΔΙΕΥΘΥΝΣΗ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</w:rPr>
                    <w:t>Π. &amp; Δ.  ΕΚΠΑΙΔΕΥΣΗΣ ΑΤΤΙΚΗΣ</w:t>
                  </w:r>
                </w:p>
                <w:p>
                  <w:pPr>
                    <w:pStyle w:val="Heading1"/>
                    <w:rPr>
                      <w:sz w:val="20"/>
                    </w:rPr>
                  </w:pPr>
                  <w:r>
                    <w:rPr>
                      <w:rFonts w:eastAsia="Arial"/>
                      <w:sz w:val="20"/>
                    </w:rPr>
                    <w:t xml:space="preserve">             </w:t>
                  </w:r>
                  <w:r>
                    <w:rPr>
                      <w:sz w:val="20"/>
                    </w:rPr>
                    <w:t>ΔΙΕΥΘΥΝΣΗ Δ.Ε. Δ΄  ΑΘΗΝΑ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</w:t>
                  </w:r>
                  <w:r>
                    <w:rPr/>
                    <w:t>-----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Ταχ. Διεύθυνση </w:t>
                    <w:tab/>
                    <w:t>: Ομήρου 34 Ν. Σμύρνη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 xml:space="preserve">Ταχ. Κώδικας      </w:t>
                    <w:tab/>
                    <w:t>: 171 21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Πληροφορίες              :  Μπακάλη Μ.</w:t>
                  </w:r>
                </w:p>
                <w:p>
                  <w:pPr>
                    <w:pStyle w:val="Normal"/>
                    <w:ind w:right="-1050" w:hanging="0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Τηλέφωνο</w:t>
                    <w:tab/>
                    <w:tab/>
                    <w:t>: 2109322310-210931826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</w:rPr>
                    <w:t xml:space="preserve">                            : 2109353223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lang w:val="pt-BR"/>
                    </w:rPr>
                    <w:t>E-mail:                         :</w:t>
                  </w:r>
                  <w:r>
                    <w:rPr>
                      <w:rFonts w:cs="Arial" w:ascii="Arial" w:hAnsi="Arial"/>
                      <w:color w:val="0000FF"/>
                      <w:sz w:val="22"/>
                      <w:u w:val="single"/>
                      <w:lang w:val="pt-BR"/>
                    </w:rPr>
                    <w:t>agyg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22"/>
                        <w:lang w:val="pt-BR"/>
                      </w:rPr>
                      <w:t>@dide-d-ath.att.sch.gr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Διαδικτυακός Τόπος: http://dide-d-ath.att.sch.g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snapToGrid w:val="false"/>
                    <w:ind w:right="-1050" w:firstLine="1594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. Σμύρνη, 16-11-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ιθ.Πρωτ. 10198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ς: Σχολικές μονάδες         Δ΄Διεύθυνσης</w:t>
            </w:r>
          </w:p>
          <w:p>
            <w:pPr>
              <w:pStyle w:val="Normal"/>
              <w:ind w:left="792" w:hanging="6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92" w:hanging="612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ΘΕΜΑ: Βιωματικό εργαστήριο Αγωγής Υγεία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Σας διαβιβάζουμε έγγραφο της Υπεύθυνης του Γραφείου Αγωγής Υγείας, σχετικό με βιωματικά εργαστήρια Καρδιοαναπνευστικής Αναζωογόνησης για εκπαιδευτικούς των Σχολείων μας, που θα πραγματοποιηθούν στις 6 και 8 Δεκεμβρίου 2011, ώρα 12:00-16:00, στο Ωνάσειο Καρδιοχειρουργικό Κέντρο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Διευθύντρι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b/>
        </w:rPr>
        <w:tab/>
        <w:tab/>
      </w:r>
      <w:r>
        <w:rPr>
          <w:b/>
          <w:lang w:val="en-US"/>
        </w:rPr>
        <w:t xml:space="preserve">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ΧΑΡΙΤΙΔΟΥ ΓΕΩΡΓΙΑ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ΦΙΛΟΛΟΓΟ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065"/>
      </w:tblGrid>
      <w:tr>
        <w:trPr>
          <w:trHeight w:val="1433" w:hRule="atLeast"/>
        </w:trPr>
        <w:tc>
          <w:tcPr>
            <w:tcW w:w="46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52:00Z</dcterms:created>
  <dc:creator>haris</dc:creator>
  <dc:description/>
  <dc:language>en-US</dc:language>
  <cp:lastModifiedBy>air1</cp:lastModifiedBy>
  <cp:lastPrinted>2011-11-16T09:41:00Z</cp:lastPrinted>
  <dcterms:modified xsi:type="dcterms:W3CDTF">2011-11-16T07:52:00Z</dcterms:modified>
  <cp:revision>2</cp:revision>
  <dc:subject/>
  <dc:title>Σας διαβιβάζουμε  το από 29-8-08 έγγραφο του Παιδαγωγικού Ινστιτούτου με το οποίο δίνονται οδηγίες σχετικά με τη διαδικασία π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7540531</vt:r8>
  </property>
  <property fmtid="{D5CDD505-2E9C-101B-9397-08002B2CF9AE}" pid="3" name="_AuthorEmail">
    <vt:lpwstr>ss-vthmias@attik.pde.sch.gr</vt:lpwstr>
  </property>
  <property fmtid="{D5CDD505-2E9C-101B-9397-08002B2CF9AE}" pid="4" name="_AuthorEmailDisplayName">
    <vt:lpwstr>ΤΜΗΜΑ Ε.Π.Κ. Δ/ΘΜΙΑΣ ΕΚΠ/ΣΗΣ ΑΤΤΙΚΗΣ</vt:lpwstr>
  </property>
  <property fmtid="{D5CDD505-2E9C-101B-9397-08002B2CF9AE}" pid="5" name="_EmailSubject">
    <vt:lpwstr>Προμήθεια Εκπαιδευτικού Λογισμικού στα Σχολεία</vt:lpwstr>
  </property>
  <property fmtid="{D5CDD505-2E9C-101B-9397-08002B2CF9AE}" pid="6" name="_ReviewingToolsShownOnce">
    <vt:lpwstr/>
  </property>
</Properties>
</file>