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Headlineleft1"/>
          <w:b w:val="false"/>
          <w:b w:val="false"/>
          <w:i w:val="false"/>
          <w:i w:val="false"/>
          <w:sz w:val="16"/>
          <w:szCs w:val="16"/>
        </w:rPr>
      </w:pPr>
      <w:r>
        <w:rPr>
          <w:b/>
          <w:i/>
          <w:lang w:val="en-US" w:eastAsia="en-US"/>
        </w:rPr>
        <w:drawing>
          <wp:inline distT="0" distB="0" distL="0" distR="0">
            <wp:extent cx="14954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495425" cy="1190625"/>
                    </a:xfrm>
                    <a:prstGeom prst="rect">
                      <a:avLst/>
                    </a:prstGeom>
                  </pic:spPr>
                </pic:pic>
              </a:graphicData>
            </a:graphic>
          </wp:inline>
        </w:drawing>
      </w:r>
    </w:p>
    <w:p>
      <w:pPr>
        <w:pStyle w:val="Normal"/>
        <w:spacing w:before="0" w:after="240"/>
        <w:jc w:val="center"/>
        <w:rPr>
          <w:rStyle w:val="Headlineleft1"/>
          <w:b w:val="false"/>
          <w:b w:val="false"/>
          <w:i w:val="false"/>
          <w:i w:val="false"/>
          <w:color w:val="C00000"/>
          <w:sz w:val="16"/>
          <w:szCs w:val="16"/>
        </w:rPr>
      </w:pPr>
      <w:r>
        <w:rPr>
          <w:rStyle w:val="Headlineleft1"/>
          <w:b w:val="false"/>
          <w:i w:val="false"/>
          <w:color w:val="C00000"/>
          <w:sz w:val="16"/>
          <w:szCs w:val="16"/>
        </w:rPr>
        <w:t>ΠΡΟΤΥΠΟ ΠΕΙΡΑΜΑΤΙΚΟ ΓΥΜΝΑΣΙΟ ΕΥΑΓΓΕΛΙΚΗΣ ΣΧΟΛΗΣ ΣΜΥΡΝΗΣ</w:t>
      </w:r>
    </w:p>
    <w:p>
      <w:pPr>
        <w:pStyle w:val="Normal"/>
        <w:spacing w:before="0" w:after="240"/>
        <w:jc w:val="center"/>
        <w:rPr>
          <w:rStyle w:val="Headlineleft1"/>
          <w:b w:val="false"/>
          <w:b w:val="false"/>
          <w:i w:val="false"/>
          <w:i w:val="false"/>
          <w:color w:val="C00000"/>
          <w:sz w:val="16"/>
          <w:szCs w:val="16"/>
        </w:rPr>
      </w:pPr>
      <w:r>
        <w:rPr>
          <w:rStyle w:val="Headlineleft1"/>
          <w:b w:val="false"/>
          <w:i w:val="false"/>
          <w:color w:val="C00000"/>
          <w:sz w:val="16"/>
          <w:szCs w:val="16"/>
        </w:rPr>
        <w:t xml:space="preserve">Λέσβου 4, ΤΚ 17123, Ν. Σμύρνη. Τηλ. 210 9347272. Δ/νση Ηλ. Ταχ.: </w:t>
      </w:r>
      <w:hyperlink r:id="rId3">
        <w:r>
          <w:rPr>
            <w:rStyle w:val="InternetLink"/>
            <w:rFonts w:cs="Arial" w:ascii="Arial" w:hAnsi="Arial"/>
            <w:color w:val="C00000"/>
            <w:sz w:val="16"/>
            <w:szCs w:val="16"/>
            <w:lang w:val="en-US"/>
          </w:rPr>
          <w:t>gymevsch</w:t>
        </w:r>
        <w:r>
          <w:rPr>
            <w:rStyle w:val="InternetLink"/>
            <w:rFonts w:cs="Arial" w:ascii="Arial" w:hAnsi="Arial"/>
            <w:color w:val="C00000"/>
            <w:sz w:val="16"/>
            <w:szCs w:val="16"/>
          </w:rPr>
          <w:t>@</w:t>
        </w:r>
        <w:r>
          <w:rPr>
            <w:rStyle w:val="InternetLink"/>
            <w:rFonts w:cs="Arial" w:ascii="Arial" w:hAnsi="Arial"/>
            <w:color w:val="C00000"/>
            <w:sz w:val="16"/>
            <w:szCs w:val="16"/>
            <w:lang w:val="en-US"/>
          </w:rPr>
          <w:t>sch</w:t>
        </w:r>
        <w:r>
          <w:rPr>
            <w:rStyle w:val="InternetLink"/>
            <w:rFonts w:cs="Arial" w:ascii="Arial" w:hAnsi="Arial"/>
            <w:color w:val="C00000"/>
            <w:sz w:val="16"/>
            <w:szCs w:val="16"/>
          </w:rPr>
          <w:t>.</w:t>
        </w:r>
        <w:r>
          <w:rPr>
            <w:rStyle w:val="InternetLink"/>
            <w:rFonts w:cs="Arial" w:ascii="Arial" w:hAnsi="Arial"/>
            <w:color w:val="C00000"/>
            <w:sz w:val="16"/>
            <w:szCs w:val="16"/>
            <w:lang w:val="en-US"/>
          </w:rPr>
          <w:t>gr</w:t>
        </w:r>
      </w:hyperlink>
    </w:p>
    <w:p>
      <w:pPr>
        <w:pStyle w:val="Normal"/>
        <w:jc w:val="center"/>
        <w:rPr>
          <w:rStyle w:val="Headlineleft1"/>
          <w:b/>
          <w:b/>
          <w:i w:val="false"/>
          <w:i w:val="false"/>
          <w:color w:val="C00000"/>
          <w:sz w:val="16"/>
          <w:szCs w:val="16"/>
        </w:rPr>
      </w:pPr>
      <w:r>
        <w:rPr/>
      </w:r>
    </w:p>
    <w:p>
      <w:pPr>
        <w:pStyle w:val="Normal"/>
        <w:jc w:val="center"/>
        <w:rPr>
          <w:b/>
          <w:b/>
        </w:rPr>
      </w:pPr>
      <w:r>
        <w:rPr>
          <w:b/>
        </w:rPr>
        <w:t>ΕΝΗΜΕΡΩΤΙΚΟ ΣΗΜΕΙΩΜΑ</w:t>
      </w:r>
    </w:p>
    <w:p>
      <w:pPr>
        <w:pStyle w:val="Normal"/>
        <w:jc w:val="center"/>
        <w:rPr>
          <w:b/>
          <w:b/>
        </w:rPr>
      </w:pPr>
      <w:r>
        <w:rPr>
          <w:b/>
        </w:rPr>
      </w:r>
    </w:p>
    <w:p>
      <w:pPr>
        <w:pStyle w:val="Normal"/>
        <w:jc w:val="center"/>
        <w:rPr/>
      </w:pPr>
      <w:r>
        <w:rPr/>
        <w:t>ΘΕΜΑ: ΕΚΠΑΙΔΕΥΤΙΚΟΙ ΟΜΙΛΟΙ ΑΡΙΣΤΕΙΑΣ ΣΧΟΛΙΚΟΥ ΕΤΟΥΣ 2012-13</w:t>
      </w:r>
    </w:p>
    <w:p>
      <w:pPr>
        <w:pStyle w:val="Normal"/>
        <w:jc w:val="center"/>
        <w:rPr/>
      </w:pPr>
      <w:r>
        <w:rPr/>
      </w:r>
    </w:p>
    <w:p>
      <w:pPr>
        <w:pStyle w:val="Normal"/>
        <w:jc w:val="both"/>
        <w:rPr/>
      </w:pPr>
      <w:r>
        <w:rPr/>
        <w:tab/>
        <w:t>Βάσει των διατάξεων του Νόμου 3966/2011 (άρθρο 45) και του «Σχεδίου Κανονισμού Λειτουργίας Εκπαιδευτικών Ομίλων» που δημοσιοποιήθηκε από τη Διοικούσα Επιτροπή Πρότυπων Πειραματικών Σχολείων, στο Πρότυπο Πειραματικό Γυμνάσιο Ευαγγελικής Σχολής Σμύρνης πρόκειται να λειτουργήσουν κατά το σχολικό έτος 2012-13 εννέα (9) εκπαιδευτικοί όμιλοι αριστείας, με στόχο την ανάπτυξη των ιδιαίτερων ικανοτήτων και κλίσεων των μαθητών. Οι όμιλοι θα λειτουργήσουν κατά τις απογευματινές ώρες, εκτός του κανονικού ωρολογίου προγράμματος του σχολείου (από τις 14:15 και εξής), μία φορά την εβδομάδα, και με την προϋπόθεση ότι θα εκδηλώσουν ενδιαφέρον συμμετοχής σε αυτούς τουλάχιστον έντεκα (11) μαθητές/τριες. Οι όμιλοι απευθύνονται τόσο στους μαθητές του Γυμνασίου Ευαγγελικής Σχολής Σμύρνης, όσο και σε μαθητές των δημόσιων Γυμνασίων της ευρύτερης γεωγραφικής περιοχής της Δ΄ Διεύθυνσης Δευτεροβάθμιας Εκπαίδευσης Αθήνας. Οι υπεύθυνοι εκπαιδευτικοί διδάσκουν βάσει συγκεκριμένου αναλυτικού προγράμματος σπουδών και τηρούν παρουσιολόγιο. Οι μαθητές που θα σημειώσουν λιγότερες από οκτώ (8) απουσίες κατά τη διάρκεια του σχολικού έτους και θα ολοκληρώσουν με επιτυχία την παρακολούθηση του ομίλου, λαμβάνουν στο τέλος του έτους από το σχολείο πιστοποιητικό επιτυχούς συμμετοχής. Κάθε μαθητής μπορεί να συμμετάσχει σε δύο ομίλους κατ’ ανώτατο όριο. Η μετάβαση των μαθητών που προέρχονται από άλλες σχολικές μονάδες στο Γυμνάσιο Ευαγγελικής Σχολής και η επιστροφή από αυτό γίνεται με ευθύνη των ίδιων των μαθητών και των γονέων τους.</w:t>
      </w:r>
    </w:p>
    <w:p>
      <w:pPr>
        <w:pStyle w:val="Normal"/>
        <w:jc w:val="both"/>
        <w:rPr/>
      </w:pPr>
      <w:r>
        <w:rPr/>
        <w:tab/>
        <w:t>Για την εγγραφή στους ομίλους απαιτείται: α) αίτηση των ασκούντων τη γονική μέριμνα των μαθητών προς το Επιστημονικό Εποπτικό Συμβούλιο του σχολείου (ΕΠΕΣ) β) σύμφωνη γνώμη του διευθυντή του Γυμνασίου Ευαγγελικής Σχολής γ) απόφαση του ΕΠΕΣ. Ειδικά για τους μαθητές που προέρχονται από άλλες σχολικές μονάδες, η αίτηση των γονέων/κηδεμόνων των μαθητών πρέπει να συνοδεύεται από τη σύμφωνη γνώμη του Διευθυντή του Γυμνασίου όπου φοιτούν οι μαθητές και του αρμόδιου σχολικού συμβούλου.</w:t>
      </w:r>
    </w:p>
    <w:p>
      <w:pPr>
        <w:pStyle w:val="Normal"/>
        <w:jc w:val="both"/>
        <w:rPr/>
      </w:pPr>
      <w:r>
        <w:rPr/>
        <w:tab/>
        <w:t xml:space="preserve">Οι γονείς/κηδεμόνες των μαθητών/τριων καλούνται να υποβάλουν ενυπόγραφες αιτήσεις στο Γυμνάσιο Ευαγγελικής Σχολής Σμύρνης </w:t>
      </w:r>
      <w:r>
        <w:rPr>
          <w:b/>
        </w:rPr>
        <w:t>έως την Παρασκευή 5-10-2012</w:t>
      </w:r>
      <w:r>
        <w:rPr/>
        <w:t>. Οι ενδιαφερόμενοι θα ενημερωθούν για την απόφαση του Ε.Π.Ε.Σ. έως την Παρασκευή 12-10-2012.</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Οι όμιλοι που πρόκειται να λειτουργήσουν κατά το τρέχον σχολικό έτος έχουν ως εξή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5"/>
        <w:gridCol w:w="3261"/>
        <w:gridCol w:w="1701"/>
        <w:gridCol w:w="1110"/>
        <w:gridCol w:w="17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ΤΛΟΣ ΟΜΙΛ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ΥΠΕΥΘΥΝΟΣ ΕΚΠ/ΤΙΚΟ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ΑΞΗ</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ΩΡΑΡΙΟ ΛΕΙΤΟΥΡΓΙΑΣ</w:t>
            </w:r>
            <w:r>
              <w:rPr>
                <w:sz w:val="22"/>
                <w:szCs w:val="22"/>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Ιστορίας και Λογοτεχνίας: Γνωρίζοντας τα αρχαία μνημεία της Αθήνας μέσα από την Ιστορία και τη Λογοτεχνί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ντωνία Καφετζάκ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ευτέρα</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Λογοτεχνίας και Δημιουργικής Γρ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Θεοδώρα Μέντ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σκευή</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Μαθηματικών και Αστρονομ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θανάσιος Βλάχο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κριτικής προσέγγισης των Φυσικών Επιστημώ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τρος Δαμιανό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εμβάθυνσης σε έννοιες φυσικών επιστημών με τη βοήθεια πειραμάτω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γγελική Φαληρέ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οργάνωσης διοίκησης και λειτουργίας επιχείρησης υπό το πρίσμα των Νέων Τεχνολογιών και της σύγχρονης Διοικητικής Τεχνολογ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ντελής Διαμάντη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Όμιλος εμβάθυνσης στις εφαρμογές αυτοματισμού γραφείου και εργαλείων ανάπτυξης εφαρμογών διαδικτύο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σκευή Γωγούλου</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αλγοριθμικής σκέψης και επίλυσης προβλημάτων προγραμματισμού υπολογιστώ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ταυρούλα Γεωργαντάκ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εισαγωγής στην τέχνη της αλγοριθμικής και του προγραμματ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θανασία Μπακαμήτσου</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ευτέρα</w:t>
            </w:r>
          </w:p>
          <w:p>
            <w:pPr>
              <w:pStyle w:val="Normal"/>
              <w:jc w:val="both"/>
              <w:rPr>
                <w:sz w:val="22"/>
                <w:szCs w:val="22"/>
              </w:rPr>
            </w:pPr>
            <w:r>
              <w:rPr>
                <w:sz w:val="22"/>
                <w:szCs w:val="22"/>
              </w:rPr>
              <w:t>14:15 – 15:45</w:t>
            </w:r>
          </w:p>
        </w:tc>
      </w:tr>
    </w:tbl>
    <w:p>
      <w:pPr>
        <w:pStyle w:val="Normal"/>
        <w:jc w:val="both"/>
        <w:rPr/>
      </w:pPr>
      <w:r>
        <w:rPr/>
      </w:r>
    </w:p>
    <w:p>
      <w:pPr>
        <w:pStyle w:val="Style16"/>
        <w:numPr>
          <w:ilvl w:val="0"/>
          <w:numId w:val="1"/>
        </w:numPr>
        <w:jc w:val="both"/>
        <w:rPr/>
      </w:pPr>
      <w:r>
        <w:rPr>
          <w:sz w:val="20"/>
          <w:szCs w:val="20"/>
        </w:rPr>
        <w:t xml:space="preserve">Οι ημέρες και οι ώρες λειτουργίας των ομίλων δεν είναι οριστικές και ενδέχεται να υποστούν </w:t>
      </w:r>
      <w:bookmarkStart w:id="0" w:name="_GoBack"/>
      <w:bookmarkEnd w:id="0"/>
      <w:r>
        <w:rPr>
          <w:sz w:val="20"/>
          <w:szCs w:val="20"/>
        </w:rPr>
        <w:t>μικρές αλλαγές.</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Headlineleft1">
    <w:name w:val="headline-left1"/>
    <w:basedOn w:val="Style14"/>
    <w:qFormat/>
    <w:rPr>
      <w:rFonts w:ascii="Arial" w:hAnsi="Arial" w:cs="Arial"/>
      <w:b/>
      <w:bCs/>
      <w:i/>
      <w:iCs/>
      <w:color w:val="A6A16F"/>
      <w:sz w:val="30"/>
      <w:szCs w:val="30"/>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ymevsch@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45:00Z</dcterms:created>
  <dc:creator>ΔΙΕΥΘΥΝΤΗΣ</dc:creator>
  <dc:description/>
  <cp:keywords/>
  <dc:language>en-US</dc:language>
  <cp:lastModifiedBy> </cp:lastModifiedBy>
  <cp:lastPrinted>2012-09-26T13:49:00Z</cp:lastPrinted>
  <dcterms:modified xsi:type="dcterms:W3CDTF">2012-09-28T08:45:00Z</dcterms:modified>
  <cp:revision>2</cp:revision>
  <dc:subject/>
  <dc:title/>
</cp:coreProperties>
</file>