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53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/>
              <w:t>ΥΠΟΥΡΓΕΙΟ  ΠΑΙΔΕΙΑΣ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lang w:eastAsia="en-US"/>
              </w:rPr>
            </w:pPr>
            <w:r>
              <w:rPr/>
              <w:t>-----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ΓΕΝΙΚΗ ΔΙΕΥΘΥΝΣΗ ΕΥΡΩΠΑΪΚΩΝ ΚΑΙ ΔΙΕΘΝΩΝ ΕΚΠ/ΚΩΝ ΘΕΜΑΤΩΝ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ΥΘΥΝΣΗ ΠΙΣΤΟΠΟΙΗΣΗΣ ΤΗΣ ΓΝΩΣΗΣ ΞΕΝΩΝ ΓΛΩΣΣΩΝ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Α΄ ΔΙΟΙΚΗΤΙΚΗΣ ΣΤΗΡΙΞΗΣ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lang w:eastAsia="en-US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Βαθμός Ασφαλείας: 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α διατηρηθεί μέχρι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αθμός Προτεραιότητας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Μαρούσι,</w:t>
            </w:r>
            <w:r>
              <w:rPr>
                <w:sz w:val="20"/>
                <w:szCs w:val="20"/>
              </w:rPr>
              <w:t xml:space="preserve"> 25-04-2012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. Πρωτοκόλλου</w:t>
            </w:r>
            <w:r>
              <w:rPr>
                <w:sz w:val="20"/>
                <w:szCs w:val="20"/>
              </w:rPr>
              <w:t xml:space="preserve"> : 46229/ΚΒ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Ταχ. Δ/νση</w:t>
              <w:tab/>
              <w:t>: Ανδρέα Παπανδρέου 37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.Κ. – Πόλη</w:t>
              <w:tab/>
              <w:t>: 15180 – Μαρούσι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τοσελίδα</w:t>
              <w:tab/>
              <w:t xml:space="preserve">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inedu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gr</w:t>
              </w:r>
            </w:hyperlink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p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in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ab/>
              <w:tab/>
              <w:t xml:space="preserve">: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pxg</w:t>
            </w:r>
            <w:r>
              <w:rPr>
                <w:sz w:val="20"/>
                <w:szCs w:val="20"/>
              </w:rPr>
              <w:t>1@</w:t>
            </w:r>
            <w:r>
              <w:rPr>
                <w:sz w:val="20"/>
                <w:szCs w:val="20"/>
                <w:lang w:val="en-US"/>
              </w:rPr>
              <w:t>min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r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φορίες</w:t>
              <w:tab/>
              <w:t>: Δήμητρα Γκάγκα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0"/>
                <w:szCs w:val="20"/>
              </w:rPr>
              <w:t>Τηλέφωνο</w:t>
              <w:tab/>
              <w:t>: 210-3443122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FAX</w:t>
            </w:r>
            <w:r>
              <w:rPr>
                <w:sz w:val="20"/>
                <w:szCs w:val="20"/>
              </w:rPr>
              <w:tab/>
              <w:tab/>
              <w:t>: 210-3443127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val="en-US"/>
              </w:rPr>
              <w:t xml:space="preserve">       </w:t>
            </w:r>
            <w:r>
              <w:rPr>
                <w:rFonts w:eastAsia="Calibri" w:cs="Calibri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4"/>
                <w:szCs w:val="24"/>
              </w:rPr>
              <w:t>ΑΠΟΦΑΣΗ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/>
            </w:pPr>
            <w:r>
              <w:rPr>
                <w:b/>
                <w:sz w:val="20"/>
                <w:szCs w:val="20"/>
              </w:rPr>
              <w:t>ΚΟΙΝ</w:t>
            </w:r>
            <w:r>
              <w:rPr>
                <w:sz w:val="20"/>
                <w:szCs w:val="20"/>
              </w:rPr>
              <w:t>.:    1) Περιφερειακές Δ/νσεις Εκπαίδευσης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240" w:before="0" w:after="0"/>
              <w:ind w:left="175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2) Δ/νσεις Β/θμιας Εκπ/σης          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b/>
        </w:rPr>
        <w:t>ΘΕΜΑ</w:t>
      </w:r>
      <w:r>
        <w:rPr/>
        <w:t xml:space="preserve"> : «Προκήρυξη διεξαγωγής εξετάσεων περιόδου Μαΐου 2012, για την πιστοποίηση της γνώσης των γλωσσών Αγγλικής, Γαλλικής, Γερμανικής, Ιταλικής Ισπανικής  και Τουρκικής   για τα επίπεδα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</w:t>
      </w:r>
      <w:r>
        <w:rPr/>
        <w:t>α)  Α (Α1 «στοιχειώδης γνώση» και Α2 «βασική γνώση») σε ενιαίο διαβαθμισμένο test), στις γλώσσες Αγγλική, Γαλλική, Γερμανική και Ιταλική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β)   Β   (Β1 «μέτρια γνώση», Β2 «καλή γνώση») σε ενιαίο διαβαθμισμένο test στις γλώσσες Αγγλική, Γαλλική, Γερμανική, Ιταλική, Ισπανική και Τουρκική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Calibri" w:cs="Calibri"/>
        </w:rPr>
        <w:t xml:space="preserve">   </w:t>
      </w:r>
      <w:r>
        <w:rPr/>
        <w:t>γ)  Γ1 «πολύ καλή γνώση» στις γλώσσες Αγγλική, Γαλλική, Γερμανική, Ιταλική και Ισπανική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/>
        <w:t>΄Εχοντας υπόψη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Τις διατάξεις του άρθρου 4, παρ. 1 του Ν. 2740/1999 (ΦΕΚ 186 τ. Α΄) «Κρατικό Πιστοποιητικό Γλωσσομάθειας και άλλες διατάξεις», όπως αντικαταστάθηκε με το άρθρο 13, παρ. 19 (στ) του Ν. 3149/2003 (ΦΕΚ 141 τ. Α΄)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Την υπ’ αριθμ. 14420/ΚΒ/2008, άρθρο 3 παρ.1 (ΦΕΚ 218 τ. Β΄) Υπουργική Απόφαση «Εξετάσεις-΄Οργανα εξετάσεων για την απόκτηση του Κρατικού Πιστοποιητικού Γλωσσομάθειας», όπως τροποποιήθηκε και ισχύει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Την προκήρυξη των εθνικών εκλογών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Την υπ’ αριθμ. 42825/ΚΒ/12-4-2012 Υ.Α. με θέμα «Αναβολή εξετάσεων ΚΠγ περιόδου Μαΐου 2012»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Το από 24/4/2012 πρακτικό της Κεντρικής Εξεταστικής </w:t>
        <w:tab/>
        <w:t>Επιτροπής με το οποία εισηγείται τη διεξαγωγή των εξετάσεων του Κρατικού Πιστοποιητικού Γλωσσομάθειας στις 12-13/5/2012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Το από 23-4-2012 πρακτικό της Επιτροπής Οργάνωσης των Εξετάσεων στο οποίο διατυπώνονται αναλυτικά τα πρακτικά προβλήματα και κοινωνικά ζητήματα, που προκύπτουν με τη διεξαγωγή των εξετάσεων στις 12-13/5/2012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Το υπ. αριθμ. 45739/ΚΒ/24-4-2012 έγγραφο της Γενικής Διεύθυνσης Ευρωπαϊκών και Διεθνών Εκπαιδευτικών Θεμάτων, όπου εκφράζονται επιφυλάξεις για το ίδιο ζήτημα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Α π ο φ α σ ί ζ ο υ μ ε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Προκηρύσσουμε τη διεξαγωγή εξετάσεων του Κρατικού Πιστοποιητικού Γλωσσομάθειας εξεταστικής  περιόδου Μαΐου  2012 για την πιστοποίηση της γνώσης των γλωσσών Αγγλικής, Γαλλικής, Γερμανικής, Ιταλικής, Ισπανικής και Τουρκικής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Calibri"/>
        </w:rPr>
        <w:t xml:space="preserve"> </w:t>
      </w:r>
      <w:r>
        <w:rPr/>
        <w:t>Οι εξετάσεις θα διεξαχθούν στις 12 και 13 Μαΐου 2012 για τα επίπεδα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α) Α (Α1 «στοιχειώδης γνώση» και Α2 «βασική γνώση») σε ενιαίο διαβαθμισμένο test, στις γλώσσες Αγγλική, Γαλλική, Γερμανική και Ιταλική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β)   Β   (Β1 «μέτρια γνώση», Β2 «καλή γνώση») σε ενιαίο διαβαθμισμένο test στις γλώσσες Αγγλική, Γαλλική, Γερμανική Ιταλική, Ισπανική και Τουρκική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γ)  Γ1 «πολύ καλή γνώση» στις γλώσσες Αγγλική, Γαλλική, Γερμανική, Ιταλική και Ισπανική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Οι σχετικές με τις εξετάσεις πληροφορίες θα παρέχονται στους υποψήφιους από την ιστοσελίδα του ΚΠγ : www.minedu.gov.gr, καθώς και από τις Διευθύνσεις Δευτεροβάθμιας Εκπαίδευση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center" w:pos="6521" w:leader="none"/>
        </w:tabs>
        <w:spacing w:lineRule="auto" w:line="240" w:before="0" w:after="0"/>
        <w:contextualSpacing/>
        <w:jc w:val="both"/>
        <w:rPr/>
      </w:pPr>
      <w:r>
        <w:rPr/>
        <w:tab/>
      </w:r>
      <w:r>
        <w:rPr>
          <w:b/>
        </w:rPr>
        <w:t>Ο ΥΠΟΥΡΓΟΣ</w:t>
      </w:r>
    </w:p>
    <w:p>
      <w:pPr>
        <w:pStyle w:val="Normal"/>
        <w:tabs>
          <w:tab w:val="clear" w:pos="720"/>
          <w:tab w:val="center" w:pos="6521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521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521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521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ab/>
        <w:t>ΓΕΩΡΓΙΟΣ ΜΠΑΜΠΙΝΙΩΤΗΣ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Εσωτερική διανομή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1.Γραφείο κ. Υπουργού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2.Γραφείο κ. Γενικού Γραμματέα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3. Γραφείο Γενικού Διευθυντή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3. Δ/νση Πιστ/σης της Γνώσης Ξένων Γλωσσών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</w:t>
      </w:r>
      <w:r>
        <w:rPr/>
        <w:t>α) Τμήμα Α΄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</w:t>
      </w:r>
      <w:r>
        <w:rPr/>
        <w:t>β) Τμήμα Β΄</w:t>
      </w:r>
    </w:p>
    <w:p>
      <w:pPr>
        <w:pStyle w:val="Normal"/>
        <w:spacing w:lineRule="auto" w:line="240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edu.gov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26:00Z</dcterms:created>
  <dc:creator>209lap</dc:creator>
  <dc:description/>
  <cp:keywords/>
  <dc:language>en-US</dc:language>
  <cp:lastModifiedBy>user</cp:lastModifiedBy>
  <cp:lastPrinted>2012-04-24T16:29:00Z</cp:lastPrinted>
  <dcterms:modified xsi:type="dcterms:W3CDTF">2012-04-25T12:04:00Z</dcterms:modified>
  <cp:revision>18</cp:revision>
  <dc:subject/>
  <dc:title/>
</cp:coreProperties>
</file>