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23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cantSplit w:val="true"/>
              </w:trPr>
              <w:tc>
                <w:tcPr>
                  <w:tcW w:w="10864" w:type="dxa"/>
                  <w:tcBorders/>
                </w:tcPr>
                <w:p>
                  <w:pPr>
                    <w:pStyle w:val="Heading9"/>
                    <w:jc w:val="left"/>
                    <w:rPr>
                      <w:sz w:val="24"/>
                      <w:lang w:val="el-GR"/>
                    </w:rPr>
                  </w:pPr>
                  <w:r>
                    <w:rPr>
                      <w:sz w:val="24"/>
                      <w:lang w:val="el-GR"/>
                    </w:rPr>
                    <w:t>ΑΙΤΗΣΗ – ΔΗΛΩΣΗ ΕΜΠΕΙΡΟΤΕΧΝΗ ΩΣ ΩΡΟΜΙΣΘΙΟΥ ΓΙΑ ΤΑ ΜΟΥΣΙΚΑ ΣΧΟΛΕΙΑ   ΕΝΤΥΠΟ 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Της αριθμ   78910/Δ2/13-07-2-011 (ΑΔΑ: 4ΑΣΡ9-74Τ)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l-GR"/>
                    </w:rPr>
                    <w:t xml:space="preserve">  εγκυκλίου του ΥΠ.Π.Δ.Β.Μ.Θ</w:t>
                  </w:r>
                </w:p>
                <w:p>
                  <w:pPr>
                    <w:pStyle w:val="Normal"/>
                    <w:rPr>
                      <w:sz w:val="16"/>
                      <w:lang w:val="el-GR"/>
                    </w:rPr>
                  </w:pPr>
                  <w:r>
                    <w:rPr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1967"/>
                    <w:gridCol w:w="363"/>
                    <w:gridCol w:w="1620"/>
                    <w:gridCol w:w="542"/>
                    <w:gridCol w:w="367"/>
                    <w:gridCol w:w="711"/>
                    <w:gridCol w:w="1424"/>
                    <w:gridCol w:w="196"/>
                    <w:gridCol w:w="1620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5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5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5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110" w:leader="none"/>
                          </w:tabs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ab/>
                        </w:r>
                      </w:p>
                    </w:tc>
                    <w:tc>
                      <w:tcPr>
                        <w:tcW w:w="162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               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ΔΤ*</w:t>
                        </w:r>
                      </w:p>
                    </w:tc>
                    <w:tc>
                      <w:tcPr>
                        <w:tcW w:w="16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110" w:leader="none"/>
                          </w:tabs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110" w:leader="none"/>
                          </w:tabs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ΙΣΤ. ΣΤΡΑΤΟΥ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l-GR" w:eastAsia="en-US"/>
              </w:rPr>
            </w:pPr>
            <w:r>
              <w:rPr>
                <w:b/>
                <w:bCs/>
                <w:sz w:val="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9050</wp:posOffset>
                      </wp:positionV>
                      <wp:extent cx="459740" cy="1346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drawing>
                                      <wp:inline distT="0" distB="0" distL="0" distR="0">
                                        <wp:extent cx="258445" cy="76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8" t="-265" r="-78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445" cy="7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2pt;height:10.6pt;mso-wrap-distance-left:9.05pt;mso-wrap-distance-right:9.05pt;mso-wrap-distance-top:0pt;mso-wrap-distance-bottom:0pt;margin-top:1.5pt;mso-position-vertical-relative:text;margin-left: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258445" cy="76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8" t="-265" r="-78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20955</wp:posOffset>
                      </wp:positionV>
                      <wp:extent cx="459740" cy="1346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[Πληκτρολογήστε μια φράση από το έγγραφο ή τη σύνοψη για ένα ενδιαφέρον σημείο. Μπορείτε να τοποθετήσετε το πλαίσιο κειμένου οπουδήποτε στο έγγραφο. Χρησιμοποιήστε την καρτέλα "Εργαλεία πλαισίου κειμένου" για να αλλάξετε τη μορφοποίηση της ελκυστικής φράσης.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2pt;height:10.6pt;mso-wrap-distance-left:9.05pt;mso-wrap-distance-right:9.05pt;mso-wrap-distance-top:0pt;mso-wrap-distance-bottom:0pt;margin-top:1.65pt;mso-position-vertical-relative:text;margin-left:16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[Πληκτρολογήστε μια φράση από το έγγραφο ή τη σύνοψη για ένα ενδιαφέρον σημείο. Μπορείτε να τοποθετήσετε το πλαίσιο κειμένου οπουδήποτε στο έγγραφο. Χρησιμοποιήστε την καρτέλα "Εργαλεία πλαισίου κειμένου" για να αλλάξετε τη μορφοποίηση της ελκυστικής φράσης.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  <w:t xml:space="preserve">ΕΛΛΗΝΟΜΑΘΕΙΑ         </w:t>
            </w:r>
          </w:p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  <w:t xml:space="preserve">ΜΟΥΣΙΚΗ ΕΙΔΙΚΕΥΣΗ   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  <w:t>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lang w:val="el-GR"/>
              </w:rPr>
            </w:pPr>
            <w:r>
              <w:rPr>
                <w:b/>
                <w:bCs/>
                <w:sz w:val="1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  <w:t xml:space="preserve">ΠΕΡΙΦΕΡΕΙΑΚΗ ΔΙΕΥΘΥΝΣΗ ΕΚΠΑΙΔΕΥΣΗΣ ΣΤΗΝ ΟΠΟΙΑ ΕΠΙΘΥΜΩ ΝΑ ΠΡΟΣΛΗΦΘΩ    ______________________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b/>
                <w:bCs/>
                <w:sz w:val="20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  <w:t>ΜΟΥΣΙΚΑ ΣΧΟΛΕΙΑ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</w:r>
          </w:p>
          <w:tbl>
            <w:tblPr>
              <w:tblW w:w="966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ΠΕΡΙΟΧΗ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  <w:t>ΣΥΝΕΚΤΙΜΩΜΕΝΑ ΠΡΟΣΟΝΤΑ ΠΕΡΑΝ ΤΗΣ ΜΟΥΣΙΚΗΣ ΕΙΔΙΚΕΥΣΗΣ ΓΙΑ ΤΟΥΣ ΕΜΠΕΙΡΟΤΕΧΝΕΣ ΙΔΙΩΤΕΣ ΜΟΥΣΙΚΟΥΣ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  <w:t>ΣΥΝΕΚΤΙΜΩΜΕΝΑ ΠΡΟΣΟΝΤΑ ΑΛΛΗΣ ΜΟΥΣΙΚΗΣ ΕΙΔΙΚΕΥΣΗΣ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Α. Τίτλοι άλλης μουσικής ειδίκευση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1. Δίπλωμα Βυζαντινής Εκκλησιαστικής Μουσικής</w:t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2. Πτυχίο Βυζαντινής Εκκλησιαστικής Μουσικής</w:t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3. Διδακτορικό</w:t>
              <w:tab/>
              <w:tab/>
              <w:tab/>
              <w:tab/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4. Μεταπτυχιακό</w:t>
              <w:tab/>
              <w:tab/>
              <w:tab/>
              <w:tab/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5. Πτυχίο Εκπαιδευτικού Ιδρύματος Τριτοβάθμιας Εκπ/σης  (Πανεπιστήμιο – Τ.Ε.Ι.)</w:t>
              <w:tab/>
              <w:tab/>
              <w:t>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6. Πτυχίο Μουσικών Σπουδών</w:t>
              <w:tab/>
              <w:tab/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7. Δίπλωμα Σύνθεσης ή Οργάνου</w:t>
              <w:tab/>
              <w:tab/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8. Πτυχίο Φυγής ή Οργάνου ή τίτλου μουσικής ειδίκευσης του ΥΠΕΠΘ</w:t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9. Πτυχίο Αντίστιξης</w:t>
              <w:tab/>
              <w:tab/>
              <w:tab/>
              <w:tab/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ΣΥΝΕΚΤΙΜΩΜΕΝΑ ΠΡΟΣΟΝΤΑ ΜΗ ΜΟΥΣΙΚΗΣ ΕΙΔΙΚΕΥΣΗ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Πτυχίο ΑΕΙ (Πανεπιστήμιο-ΤΕΙ) μη μουσικής ειδίκευσης</w:t>
              <w:tab/>
              <w:tab/>
              <w:tab/>
              <w:t xml:space="preserve">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 xml:space="preserve">Πτυχίο ΑΕΙ (Πανεπιστήμιο-ΤΕΙ) Παιδαγωγικού Τμήματος ή Καθηγητικής Σχολής. </w:t>
              <w:tab/>
              <w:t xml:space="preserve">                               ⁯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Πτυχίο ΑΕΙ (Πανεπιστήμιο-ΤΕΙ) μη Καθηγητικής Σχολής</w:t>
              <w:tab/>
              <w:tab/>
              <w:tab/>
              <w:t xml:space="preserve">                                ⁯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*</w:t>
            </w:r>
            <w:r>
              <w:rPr>
                <w:b/>
                <w:sz w:val="16"/>
                <w:szCs w:val="16"/>
                <w:lang w:val="el-GR"/>
              </w:rPr>
              <w:t xml:space="preserve"> ΑΔΤ ή αριθμό διαβατηρίου.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6"/>
                <w:szCs w:val="18"/>
                <w:lang w:val="el-GR"/>
              </w:rPr>
            </w:pPr>
            <w:r>
              <w:rPr>
                <w:sz w:val="16"/>
                <w:szCs w:val="18"/>
                <w:lang w:val="el-GR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Υποβάλλω συνημμένα δικαιολογητικά σύμφωνα με την αριθμ  78910/Δ2/13-07-2011 (ΑΔΑ: 4ΑΣΡ9-74Τ)</w:t>
            </w:r>
            <w:r>
              <w:rPr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  εγκύκλιο του ΥΠ.Π.Δ.Β.Μ.Θ</w:t>
            </w:r>
          </w:p>
          <w:p>
            <w:pPr>
              <w:pStyle w:val="Normal"/>
              <w:rPr>
                <w:sz w:val="8"/>
                <w:szCs w:val="16"/>
                <w:lang w:val="el-GR"/>
              </w:rPr>
            </w:pPr>
            <w:r>
              <w:rPr>
                <w:sz w:val="8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.  Δεν υπηρετώ σε θέση μόνιμου εκπαιδευτικού της ημεδαπής ή της αλλοδαπή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εν διώκομαι  ως φυγόδικος ή φυγόποινο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5. Δεν έχω απολυθεί  από θέση μόνιμου εκπαιδευτικού, λόγω οριστικής παύ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6. Δεν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7. Δεν έχω συνταξιοδοτηθεί ανεξάρτητα από το φορέα συνταξιοδότη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8.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9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0. Δεν είμαι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 είμαι  ιδιοκτήτης ωδείου και θα αναστείλω τη λειτουργία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1.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και θα υποβάλω το πιστοποιητικό υγείας από Πρωτοβάθμια Υγειονομική Επιτροπή, κατά την ανάληψη υπηρεσία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szCs w:val="16"/>
              </w:rPr>
              <w:t xml:space="preserve">12.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για το τρέχον σχολικό έτος και δεν έχω δικαίωμα υποβολής αίτησης κατά το επόμενο σχολικό έτος. 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3.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/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Δεν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με Σύμβαση Ορισμέν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Αορίστ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>Χρόνου.</w:t>
            </w:r>
          </w:p>
          <w:p>
            <w:pPr>
              <w:pStyle w:val="3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4. Έχω </w:t>
            </w:r>
            <w:r>
              <w:rPr>
                <w:rFonts w:cs="Calibri" w:ascii="Calibri" w:hAnsi="Calibri"/>
                <w:szCs w:val="16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szCs w:val="16"/>
              </w:rPr>
              <w:t xml:space="preserve">15. Δεν έχω 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/>
        <w:tc>
          <w:tcPr>
            <w:tcW w:w="3636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ΔΙΕΥΘΥΝΣΗ / ΓΡΑΦΕΙ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l-GR"/>
              </w:rPr>
            </w:pPr>
            <w:r>
              <w:rPr>
                <w:b/>
                <w:sz w:val="20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Ο / Η   ΑΙΤΩΝ / ΟΥΣΑ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>Υπογραφή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Τ.Σ.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1440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10">
    <w:name w:val="Προεπιλεγμένη γραμματοσειρά"/>
    <w:qFormat/>
    <w:rPr/>
  </w:style>
  <w:style w:type="character" w:styleId="3Char">
    <w:name w:val="Σώμα κείμενου 3 Char"/>
    <w:basedOn w:val="Style10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36:00Z</dcterms:created>
  <dc:creator>Quest User</dc:creator>
  <dc:description/>
  <cp:keywords/>
  <dc:language>en-US</dc:language>
  <cp:lastModifiedBy>Quest User</cp:lastModifiedBy>
  <cp:lastPrinted>2008-05-16T11:26:00Z</cp:lastPrinted>
  <dcterms:modified xsi:type="dcterms:W3CDTF">2011-07-13T12:07:00Z</dcterms:modified>
  <cp:revision>27</cp:revision>
  <dc:subject/>
  <dc:title>  </dc:title>
</cp:coreProperties>
</file>