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92"/>
        <w:gridCol w:w="1620"/>
        <w:gridCol w:w="2160"/>
        <w:gridCol w:w="2340"/>
      </w:tblGrid>
      <w:tr>
        <w:trPr>
          <w:trHeight w:val="70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8"/>
                <w:szCs w:val="28"/>
              </w:rPr>
              <w:t>ΜΟΡΙΟΔΟΤΗΣΗ ΥΠΟΨΗΦΙΩΝ ΓΙΑ   ΤΙΣ ΘΕΣΕΙΣ ΥΠΕΥΘΥΝΩΝ  ΚΕ.ΠΛΗΝΕΤ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ΠΡΑΞΗ ΠΥΣΔΕ 64</w:t>
            </w:r>
            <w:r>
              <w:rPr>
                <w:rFonts w:eastAsia="Arial Unicode MS" w:cs="Arial" w:ascii="Arial" w:hAnsi="Arial"/>
                <w:color w:val="000000"/>
                <w:vertAlign w:val="superscript"/>
              </w:rPr>
              <w:t>η</w:t>
            </w:r>
            <w:r>
              <w:rPr>
                <w:rFonts w:eastAsia="Arial Unicode MS" w:cs="Arial" w:ascii="Arial" w:hAnsi="Arial"/>
                <w:color w:val="000000"/>
              </w:rPr>
              <w:t>/24-10-2011</w:t>
            </w:r>
          </w:p>
        </w:tc>
      </w:tr>
      <w:tr>
        <w:trPr>
          <w:trHeight w:val="7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ΑΡΒΟΥΝΙΔΗΣ ΘΕΟΔΩΡΟ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ΛΑΔΟΣ ΠΕ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ΨΙΑΧΟΣ  ΧΡΗΣΤΟ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ΚΛΑΔΟΣ ΠΕ19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ΔΙΔΑΚΤΟΡΙΚΟ ΠΛΗΡΟΦΟΡΙΚΗΣ ή σχετικό με την Πληροφορικ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ΕΤΑΠΤΥΧΙΑΚΟ ΣΤΗΝ ΠΛΗΡΟΦΟΡΙΚ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ή σχετικό με την Πληροφορική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Επίπεδο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ST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color w:val="000000"/>
                <w:sz w:val="18"/>
                <w:szCs w:val="18"/>
              </w:rPr>
              <w:t xml:space="preserve">ΠΤΥΧΙΟ ΑΕΙ ΠΛΗΡΟΦΟΡΙΚ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ΤΥΧΙΟ ΤΕΙ ΠΛΗΡΟΦΟΡΙ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ΤΥΧΙΟ ΑΕΙ ΕΚΤΟΣ ΠΛΗΡΟΦΟΡΙΚΗ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εκτός αυτών που αναφέρονται στην περίπτωση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ΤΥΧΙΟ ΤΕΙ ΕΚΤΟΣ ΠΛΗΡΟΦΟΡΙΚΗ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εκτός αυτών που αναφέρονται στην περίπτωση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ΡΙΣΤΗ Ή ΠΟΛΥ ΚΑΛΗ ΓΝΩΣΗ ΞΕΝΗΣ ΓΛΩΣΣΑ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όπως αυτή αποδεικνύεται βάσει των κριτηρίων που ορίζονται από την προκήρυξη του ΑΣΕΠ 2/1Γ/2004, 22/1/2004, Παράρτημα Α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ο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ΑΛΗ ΓΝΩΣΗ ΞΕΝΗΣ ΓΛΩΣΣΑ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όπως αυτή αποδεικνύεται βάσει των κριτηρίων που ορίζονται από την προκήρυξη του ΑΣΕΠ 2/1Γ/2004, 22/1/2004, Παράρτημα Α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Σχεδίαση και παραγωγή εκπαιδευτικού λογισμικού και λογισμικού υποστήριξης λειτουργίας μονάδων της Δευτεροβάθμιας Εκπαίδευσης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προϊόν του ΥΠΕΠΘ ή φορέα το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 για κάθε λογισμικό,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γγραφή διδακτικών βιβλίων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280" w:after="2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όρια / βιβλίο, 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  <w:p>
            <w:pPr>
              <w:pStyle w:val="Normal"/>
              <w:spacing w:lineRule="exact" w:line="240" w:before="28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Δημοσιεύσεις άρθρων σχετικών με την Πληροφορική και την εισαγωγή των Νέων Τεχνολογιών στην Εκπαίδευση, σε έγκυρα εκπαιδευτικά και επιστημονικά περιοδικ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 για κάθε δημοσίευση,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ισηγήσεις και ανακοινώσεις με περιεχόμενο σχετικό με την Πληροφορική και τις Νέες Τεχνολογίες, σε επιστημονικά συνέδρια και σεμινάρια με κριτέ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 / εισήγηση ή ανακοίνωση,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μόρ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ΕΓΙΣΤΟΣ ΑΡΙΘΜΩΝ ΜΟΡΙ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ΝΟΛΟ ΜΟΡΙ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</w:tr>
    </w:tbl>
    <w:p>
      <w:pPr>
        <w:pStyle w:val="Web"/>
        <w:spacing w:before="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Β. Υπηρεσιακή κατάσταση - διδακτική εμπειρία - εργαστηριακή εμπειρία - τεχνική εμπειρία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524"/>
        <w:gridCol w:w="3383"/>
        <w:gridCol w:w="2917"/>
        <w:gridCol w:w="30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ΟΡΙΟΔΟΤΟΥΜΕΝΟ ΚΡΙΤΗΡΙ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Εκπαιδευτική υπηρεσί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έρα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της ελάχιστης απαιτούμενης για την επιλογή (5 έτη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Διδακτική υπηρεσία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έρα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της ελάχιστης απαιτούμενης για την επιλογή (2 έτη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έχρι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Θητεία σε θέση Υπευθύνου ΚΕ.ΠΛΗ.ΝΕ.Τ. (και πρώην ΠΛΗ.ΝΕ.Τ) Διεύθυνσης ή Γραφείου Δευτεροβάθμιας Εκπαίδευση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ο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αθήκοντα Υπευθύνου σχολικού εργαστηρίου Πληροφορικής και Νέων Τεχνολογιώ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Προϋπηρεσία σ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Φορέα υλοποίησης της Τεχνικής Στήριξης (ΤΣ) ή του Πανελλήνιου Σχολικού Δικτύου (ΠΣΔ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ο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ροϋπηρεσία σε Κέντρο Διαχείρισης Δικτύου (Ν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των ιδρυμάτων Τριτοβάθμιας Εκπαίδευσης ή Ερευνητικών Ινστιτούτω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ο / έτος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έχρ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μόρι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ΕΓΙΣΤΟΣ ΑΡΙΘΜΩΝ ΜΟΡΙΩ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Β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ΥΝΟΛΟ ΜΟΡΙΩ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ΥΝΟΛΟ ΜΟΡΙΩΝ Α+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Γ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ΣΟΣ ΟΡΟΣ ΜΟΡΙΩΝ ΣΥΝΕΝΤΕΥΞΗ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lightGray"/>
              </w:rPr>
              <w:t>ΓΕΝΙΚΟ ΣΥΝΟΛΟ ΜΟΡΙΩΝ Α+Β+Γ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lightGray"/>
              </w:rPr>
              <w:t>27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33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>
      <w:rFonts w:ascii="Arial Unicode MS" w:hAnsi="Arial Unicode MS" w:eastAsia="Arial Unicode MS" w:cs="Arial Unicode M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35:00Z</dcterms:created>
  <dc:creator>Yiannis Damianidis</dc:creator>
  <dc:description/>
  <cp:keywords/>
  <dc:language>en-US</dc:language>
  <cp:lastModifiedBy>antonia2</cp:lastModifiedBy>
  <cp:lastPrinted>2011-11-02T08:09:00Z</cp:lastPrinted>
  <dcterms:modified xsi:type="dcterms:W3CDTF">2011-11-02T10:36:00Z</dcterms:modified>
  <cp:revision>14</cp:revision>
  <dc:subject/>
  <dc:title> </dc:title>
</cp:coreProperties>
</file>