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5785</wp:posOffset>
                </wp:positionH>
                <wp:positionV relativeFrom="paragraph">
                  <wp:posOffset>-5220335</wp:posOffset>
                </wp:positionV>
                <wp:extent cx="9493250" cy="6330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0" cy="633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6"/>
                              <w:gridCol w:w="8139"/>
                              <w:gridCol w:w="2346"/>
                              <w:gridCol w:w="1779"/>
                              <w:gridCol w:w="1980"/>
                            </w:tblGrid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111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ΜΟΡΙΟΔΟΤΗΣΗ ΥΠΟΨΗΦΙΩΝ  ΓΙΑ  ΤΙΣ ΘΕΣΕΙΣ ΥΠΕΥΘΥΝΩΝ - ΕΚΦΕ  ΑΛΙΜ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ΠΡΑΞΗ ΠΥΣΔΕ 6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/24-10-2011</w:t>
                                  </w:r>
                                </w:p>
                              </w:tc>
                              <w:tc>
                                <w:tcPr>
                                  <w:tcW w:w="37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ΕΠΙΣΤΗΜΟΝΙΚΗ ΚΑΙ ΠΑΙΔΑΓΩΓΙΚΗ ΚΑΤΑΡΤΙΣΗ ΚΑΙ ΣΥΓΚΡΟΤΗΣΗ – ΣΥΓΓΡΑΦΙΚΟ ΕΡΓΟ </w:t>
                                  </w:r>
                                </w:p>
                              </w:tc>
                              <w:tc>
                                <w:tcPr>
                                  <w:tcW w:w="37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ΚΡΙΤΗΡΙΟ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ΜΟΡΙΑ 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ΛΑΓΟΥ ΜΑΡΙΑ ΚΛΑΔΟΣ ΠΕ04.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ΣΤΟΓΙΑΝΝΟΣ ΧΡΙΣΤΟΦΟΡΟ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ΚΛΑΔΟΣ ΠΕ04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α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Διδακτορικό (Doctorat ή PhD) σε συναφές αντικείμενο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όρια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β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εταπτυχιακός τίτλος σπουδών επιπέδου Master ή μετεκπαίδευση δύο ετών (ΜΔΕ ή αντίστοιχη) σε συναφές αντικείμενο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όρια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γ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Επιμόρφωση (ΣΕΛΜΕ, ΠΑΤΕΣ ή αντίστοιχη)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όρια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,5 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δ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Εξάμηνη επιμόρφωση (ΠΕΚ ή αντίστοιχη)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όριo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ε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Τρίμηνη επιμόρφωση (ΠΕΚ ή αντίστοιχη), εκτός της εισαγωγικής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μόρια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0.5 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στ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Πιστοποίηση επιμόρφωσης στις ΤΠΕ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όρια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ζ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Άριστη ή πολύ καλή γνώση ξένης γλώσσας (όπως αυτή αποδεικνύεται βάσει των κριτηρίων που ορίζονται από την προκήρυξη του ΑΣΕΠ 2/1Γ/2004, 22/1/2004, Παράρτημα Α΄)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όρια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/>
                                    <w:t>, μέχρι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4</w:t>
                                  </w:r>
                                  <w:r>
                                    <w:rPr/>
                                    <w:t xml:space="preserve"> μόρια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η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Καλή γνώσηξένηςγλώσσας  (όπως αυτή αποδεικνύεται βάσει των κριτηρίων που ορίζονται από την προκήρυξη του ΑΣΕΠ 2/1Γ/2004,22/1/2004, Παράρτημα Α΄)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όριο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,</w:t>
                                  </w:r>
                                  <w:r>
                                    <w:rPr/>
                                    <w:t xml:space="preserve"> μέχρι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2</w:t>
                                  </w:r>
                                  <w:r>
                                    <w:rPr/>
                                    <w:t xml:space="preserve"> μόρια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θ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Συγγραφή διδακτικών βιβλίων σχετικών με τις Φυσικές Επιστήμες,έκδοσηςΟΕΔΒ (ατομικά ή ομαδικά)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μόρια / βιβλίο, μέχρι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4</w:t>
                                  </w:r>
                                  <w:r>
                                    <w:rPr/>
                                    <w:t xml:space="preserve"> μόρια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ι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Σχεδίαση  και παραγωγή εκπαιδευτικού λογισμικού/CD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προϊόν του ΥΠΕΠΘ ή φορέα του)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 </w:t>
                                  </w:r>
                                  <w:r>
                                    <w:rPr/>
                                    <w:t xml:space="preserve">μόρια / λογισμικό, μέχρ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 μόρια 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ια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Επιστημονικές δημοσιεύσεις  και δημοσιεύσεις άρθρων σχετικών με τη διδασκαλία των Φυσικών Επιστημών σε έγκυρα επιστημονικά και εκπαιδευτικά περιοδικά με κριτές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5</w:t>
                                  </w:r>
                                  <w:r>
                                    <w:rPr/>
                                    <w:t xml:space="preserve"> μόρια / δημοσίευση,  μέχρ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μόρια 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ιβ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Εισηγήσεις και ανακοινώσεις με περιεχόμενο σχετικό με τη διδασκαλία των φυσικών επιστημών σε επιστημονικά συνέδρια και σεμινάρια με κριτές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,2</w:t>
                                  </w:r>
                                  <w:r>
                                    <w:rPr/>
                                    <w:t xml:space="preserve"> μόρια/ εισήγηση ή ανακοίνωση, μέχρ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 </w:t>
                                  </w:r>
                                  <w:r>
                                    <w:rPr/>
                                    <w:t>μόρια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ιγ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Συμμετοχή σε πιλοτικά προγράμματα σχετικά με την πειραματική διδασκαλία των μαθημάτων των φυσικών επιστημών (π.χ. διδασκαλία Φυσικής PSSC, Σ.Ε.Π.Π.Ε ή άλλα)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μόριο  / περίπτωση, μέχρ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μόρια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ΣΥΝΟΛΟ ΜΟΡΙΩΝ ΜΕΧΡΙ  20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.5pt;height:498.5pt;mso-wrap-distance-left:9pt;mso-wrap-distance-right:9pt;mso-wrap-distance-top:0pt;mso-wrap-distance-bottom:0pt;margin-top:-411.05pt;mso-position-vertical-relative:text;margin-left:44.55pt;mso-position-horizontal-relative:page">
                <v:fill opacity="0f"/>
                <v:textbox inset="0in,0in,0in,0in">
                  <w:txbxContent>
                    <w:tbl>
                      <w:tblPr>
                        <w:tblW w:w="14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6"/>
                        <w:gridCol w:w="8139"/>
                        <w:gridCol w:w="2346"/>
                        <w:gridCol w:w="1779"/>
                        <w:gridCol w:w="1980"/>
                      </w:tblGrid>
                      <w:tr>
                        <w:trPr>
                          <w:trHeight w:val="880" w:hRule="atLeast"/>
                        </w:trPr>
                        <w:tc>
                          <w:tcPr>
                            <w:tcW w:w="111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ΜΟΡΙΟΔΟΤΗΣΗ ΥΠΟΨΗΦΙΩΝ  ΓΙΑ  ΤΙΣ ΘΕΣΕΙΣ ΥΠΕΥΘΥΝΩΝ - ΕΚΦΕ  ΑΛΙΜΟ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ΠΡΑΞΗ ΠΥΣΔΕ 6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/24-10-2011</w:t>
                            </w:r>
                          </w:p>
                        </w:tc>
                        <w:tc>
                          <w:tcPr>
                            <w:tcW w:w="37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ΕΠΙΣΤΗΜΟΝΙΚΗ ΚΑΙ ΠΑΙΔΑΓΩΓΙΚΗ ΚΑΤΑΡΤΙΣΗ ΚΑΙ ΣΥΓΚΡΟΤΗΣΗ – ΣΥΓΓΡΑΦΙΚΟ ΕΡΓΟ </w:t>
                            </w:r>
                          </w:p>
                        </w:tc>
                        <w:tc>
                          <w:tcPr>
                            <w:tcW w:w="37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0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ΚΡΙΤΗΡΙΟ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ΜΟΡΙΑ 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ΛΑΓΟΥ ΜΑΡΙΑ ΚΛΑΔΟΣ ΠΕ04.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ΣΤΟΓΙΑΝΝΟΣ ΧΡΙΣΤΟΦΟΡΟ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ΚΛΑΔΟΣ ΠΕ04.01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α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Διδακτορικό (Doctorat ή PhD) σε συναφές αντικείμενο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όρια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β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εταπτυχιακός τίτλος σπουδών επιπέδου Master ή μετεκπαίδευση δύο ετών (ΜΔΕ ή αντίστοιχη) σε συναφές αντικείμενο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όρια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γ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Επιμόρφωση (ΣΕΛΜΕ, ΠΑΤΕΣ ή αντίστοιχη)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όρια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,5 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δ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Εξάμηνη επιμόρφωση (ΠΕΚ ή αντίστοιχη)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όριo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ε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Τρίμηνη επιμόρφωση (ΠΕΚ ή αντίστοιχη), εκτός της εισαγωγικής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μόρια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0.5 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στ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Πιστοποίηση επιμόρφωσης στις ΤΠΕ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όρια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ζ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Άριστη ή πολύ καλή γνώση ξένης γλώσσας (όπως αυτή αποδεικνύεται βάσει των κριτηρίων που ορίζονται από την προκήρυξη του ΑΣΕΠ 2/1Γ/2004, 22/1/2004, Παράρτημα Α΄)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όρια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/>
                              <w:t>, μέχρι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4</w:t>
                            </w:r>
                            <w:r>
                              <w:rPr/>
                              <w:t xml:space="preserve"> μόρια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η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Καλή γνώσηξένηςγλώσσας  (όπως αυτή αποδεικνύεται βάσει των κριτηρίων που ορίζονται από την προκήρυξη του ΑΣΕΠ 2/1Γ/2004,22/1/2004, Παράρτημα Α΄)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όριο </w:t>
                            </w:r>
                            <w:r>
                              <w:rPr>
                                <w:b/>
                                <w:bCs/>
                              </w:rPr>
                              <w:t>1,</w:t>
                            </w:r>
                            <w:r>
                              <w:rPr/>
                              <w:t xml:space="preserve"> μέχρι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2</w:t>
                            </w:r>
                            <w:r>
                              <w:rPr/>
                              <w:t xml:space="preserve"> μόρια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θ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Συγγραφή διδακτικών βιβλίων σχετικών με τις Φυσικές Επιστήμες,έκδοσηςΟΕΔΒ (ατομικά ή ομαδικά)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/>
                              <w:t xml:space="preserve"> μόρια / βιβλίο, μέχρι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4</w:t>
                            </w:r>
                            <w:r>
                              <w:rPr/>
                              <w:t xml:space="preserve"> μόρια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ι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Σχεδίαση  και παραγωγή εκπαιδευτικού λογισμικού/C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προϊόν του ΥΠΕΠΘ ή φορέα του)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 </w:t>
                            </w:r>
                            <w:r>
                              <w:rPr/>
                              <w:t xml:space="preserve">μόρια / λογισμικό, μέχρι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/>
                              <w:t xml:space="preserve"> μόρια 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ια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Επιστημονικές δημοσιεύσεις  και δημοσιεύσεις άρθρων σχετικών με τη διδασκαλία των Φυσικών Επιστημών σε έγκυρα επιστημονικά και εκπαιδευτικά περιοδικά με κριτές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,5</w:t>
                            </w:r>
                            <w:r>
                              <w:rPr/>
                              <w:t xml:space="preserve"> μόρια / δημοσίευση,  μέχρι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/>
                              <w:t xml:space="preserve"> μόρια 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ιβ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Εισηγήσεις και ανακοινώσεις με περιεχόμενο σχετικό με τη διδασκαλία των φυσικών επιστημών σε επιστημονικά συνέδρια και σεμινάρια με κριτές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</w:rPr>
                              <w:t>0,2</w:t>
                            </w:r>
                            <w:r>
                              <w:rPr/>
                              <w:t xml:space="preserve"> μόρια/ εισήγηση ή ανακοίνωση, μέχρι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 </w:t>
                            </w:r>
                            <w:r>
                              <w:rPr/>
                              <w:t>μόρια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ιγ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Συμμετοχή σε πιλοτικά προγράμματα σχετικά με την πειραματική διδασκαλία των μαθημάτων των φυσικών επιστημών (π.χ. διδασκαλία Φυσικής PSSC, Σ.Ε.Π.Π.Ε ή άλλα)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/>
                              <w:t xml:space="preserve"> μόριο  / περίπτωση, μέχρι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/>
                              <w:t xml:space="preserve"> μόρια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ΣΥΝΟΛΟ ΜΟΡΙΩΝ ΜΕΧΡΙ  20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893" w:type="dxa"/>
        <w:jc w:val="left"/>
        <w:tblInd w:w="-16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7894"/>
        <w:gridCol w:w="2621"/>
        <w:gridCol w:w="2621"/>
        <w:gridCol w:w="58"/>
        <w:gridCol w:w="1980"/>
        <w:gridCol w:w="43"/>
      </w:tblGrid>
      <w:tr>
        <w:trPr>
          <w:trHeight w:val="29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ΥΠΗΡΕΣΙΑΚΗ ΚΑΤΑΣΤΑΣΗ - ΔΙΔΑΚΤΙΚΗ ΕΜΠΕΙΡΙΑ – ΕΡΓΑΣΤΗΡΙΑΚΗ ΕΜΠΕΙΡΙΑ 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ΛΑΓΟΥ ΜΑΡΙΑ ΚΛΑΔΟΣ ΠΕ04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ΤΟΓΙΑΝΝΟΣ ΧΡΙΣΤΟΦΟΡΟ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ΛΑΔΟΣ ΠΕ04.01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ΚΡΙΤΗΡΙΟ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ΜΟΡΙΑ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α 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Εκπαιδευτική υπηρεσία </w:t>
            </w:r>
            <w:r>
              <w:rPr>
                <w:b/>
                <w:bCs/>
              </w:rPr>
              <w:t>πέραν</w:t>
            </w:r>
            <w:r>
              <w:rPr/>
              <w:t xml:space="preserve"> της ελάχιστης απαιτούμενης για την επιλογή (5 έτη)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,5</w:t>
            </w:r>
            <w:r>
              <w:rPr/>
              <w:t xml:space="preserve"> μόρια / έτος,  μέχρι </w:t>
            </w:r>
            <w:r>
              <w:rPr>
                <w:b/>
                <w:bCs/>
              </w:rPr>
              <w:t>4</w:t>
            </w:r>
            <w:r>
              <w:rPr/>
              <w:t xml:space="preserve"> μόρια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9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β 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Διδακτική υπηρεσία </w:t>
            </w:r>
            <w:r>
              <w:rPr>
                <w:b/>
                <w:bCs/>
              </w:rPr>
              <w:t>πέραν</w:t>
            </w:r>
            <w:r>
              <w:rPr/>
              <w:t xml:space="preserve"> της ελάχιστης απαιτούμενης για την επιλογή (2 έτη)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,5</w:t>
            </w:r>
            <w:r>
              <w:rPr/>
              <w:t xml:space="preserve"> μόρια / έτος,  μέχρι </w:t>
            </w:r>
            <w:r>
              <w:rPr>
                <w:b/>
                <w:bCs/>
              </w:rPr>
              <w:t>5</w:t>
            </w:r>
            <w:r>
              <w:rPr/>
              <w:t xml:space="preserve"> μόρια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9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γ 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Θητεία σε θέση  Υπευθύνου ΕΚΦ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1</w:t>
            </w:r>
            <w:r>
              <w:rPr/>
              <w:t xml:space="preserve"> μόριο / έτος,  μέχρι </w:t>
            </w:r>
            <w:r>
              <w:rPr>
                <w:b/>
                <w:bCs/>
              </w:rPr>
              <w:t>5</w:t>
            </w:r>
            <w:r>
              <w:rPr/>
              <w:t xml:space="preserve"> μόρια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δ 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πόσπαση  σε ΕΚΦΕ ως συνεργάτη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280"/>
              <w:rPr/>
            </w:pPr>
            <w:r>
              <w:rPr>
                <w:b/>
                <w:bCs/>
              </w:rPr>
              <w:t>0,5</w:t>
            </w:r>
            <w:r>
              <w:rPr/>
              <w:t xml:space="preserve"> μόρια / έτος ( με την προϋπόθεση απόσπασης 2 τουλάχιστον ημερών/ εβδομάδα, αλλιώς αναγωγή), </w:t>
            </w:r>
          </w:p>
          <w:p>
            <w:pPr>
              <w:pStyle w:val="2"/>
              <w:spacing w:before="280" w:after="0"/>
              <w:rPr/>
            </w:pPr>
            <w:r>
              <w:rPr/>
              <w:t> </w:t>
            </w:r>
            <w:r>
              <w:rPr/>
              <w:t xml:space="preserve">μέχρι </w:t>
            </w:r>
            <w:r>
              <w:rPr>
                <w:b/>
                <w:bCs/>
              </w:rPr>
              <w:t>3</w:t>
            </w:r>
            <w:r>
              <w:rPr/>
              <w:t xml:space="preserve"> μόρια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trHeight w:val="141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ε 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Καθήκοντα Υπευθύνου Σχολικού Εργαστηρίου Φυσικών Επιστημώ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,2</w:t>
            </w:r>
            <w:r>
              <w:rPr/>
              <w:t xml:space="preserve"> μόρια / έτος,  </w:t>
            </w:r>
          </w:p>
          <w:p>
            <w:pPr>
              <w:pStyle w:val="2"/>
              <w:spacing w:before="280" w:after="0"/>
              <w:rPr/>
            </w:pPr>
            <w:r>
              <w:rPr/>
              <w:t xml:space="preserve">μέχρι </w:t>
            </w:r>
            <w:r>
              <w:rPr>
                <w:b/>
                <w:bCs/>
              </w:rPr>
              <w:t xml:space="preserve">1 </w:t>
            </w:r>
            <w:r>
              <w:rPr/>
              <w:t>μόριο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>
          <w:trHeight w:val="55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ΣΥΝΟΛΟ ΜΟΡΙΩΝ ΜΕΧΡΙ  1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3</w:t>
            </w:r>
          </w:p>
        </w:tc>
      </w:tr>
      <w:tr>
        <w:trPr>
          <w:trHeight w:val="55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ΣΥΝΟΛΟ ΜΟΡΙΩΝ Α+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3</w:t>
            </w:r>
          </w:p>
        </w:tc>
      </w:tr>
      <w:tr>
        <w:trPr>
          <w:trHeight w:val="55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Γ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ΜΕΣΟΣ ΟΡΟΣ ΜΟΡΙΩΝ ΣΥΝΕΝΤΕΥΞΗ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</w:tr>
      <w:tr>
        <w:trPr>
          <w:trHeight w:val="55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ΓΕΝΙΚΟ    ΣΥΝΟΛΟ ΜΟΡΙΩΝ Α+Β+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2160" w:right="1440" w:gutter="0" w:header="0" w:top="720" w:footer="0" w:bottom="719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39:00Z</dcterms:created>
  <dc:creator>Yiannis Damianidis</dc:creator>
  <dc:description/>
  <cp:keywords/>
  <dc:language>en-US</dc:language>
  <cp:lastModifiedBy>antonia2</cp:lastModifiedBy>
  <dcterms:modified xsi:type="dcterms:W3CDTF">2011-11-02T10:40:00Z</dcterms:modified>
  <cp:revision>14</cp:revision>
  <dc:subject/>
  <dc:title>1 </dc:title>
</cp:coreProperties>
</file>