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ragraph">
                  <wp:posOffset>-5220335</wp:posOffset>
                </wp:positionV>
                <wp:extent cx="9590405" cy="633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040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8139"/>
                              <w:gridCol w:w="2346"/>
                              <w:gridCol w:w="2139"/>
                              <w:gridCol w:w="177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11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O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ΡΙΟΔΟΤΗΣΗ ΥΠΟΨΗΦΙΩΝ ΓΙΑ ΤΙΣ ΘΕΣΕΙΣ ΥΠΕΥΘΥΝΩΝ -  ΕΚΦΕ  ΝΕΑΣ ΣΜΥΡΝΗΣ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</w:rPr>
                                    <w:t>ΠΡΑΞΗ ΠΥΣΔΕ  6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</w:rPr>
                                    <w:t>/24-10-201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ΠΙΣΤΗΜΟΝΙΚΗ ΚΑΙ ΠΑΙΔΑΓΩΓΙΚΗ ΚΑΤΑΡΤΙΣΗ ΚΑΙ ΣΥΓΚΡΟΤΗΣΗ – ΣΥΓΓΡΑΦΙΚΟ ΕΡΓΟ 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ΚΡΙΤΗΡΙ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ΜΟΡΙΑ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ΑΥΡΟΜΑΤΙΔΗΣ ΗΛ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ΑΤΣΗΣ ΑΝΔΡΕΑ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Διδακτορικό (Doctorat ή PhD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πιμόρφωση (ΣΕΛΜΕ, ΠΑΤΕΣ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,5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δ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ξάμηνη επιμόρφωση (ΠΕΚ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ρίμηνη επιμόρφωση (ΠΕΚ ή αντίστοιχη), εκτός της εισαγωγική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όρια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0.5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στ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Πιστοποίηση επιμόρφωσης στις ΤΠΕ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ζ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>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η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ο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,</w:t>
                                  </w:r>
                                  <w:r>
                                    <w:rPr/>
                                    <w:t xml:space="preserve">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θ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γραφή διδακτικών βιβλίων σχετικών με τις Φυσικές Επιστήμες,έκδοσηςΟΕΔΒ (ατομικά ή ομαδικά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/ βιβλίο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Σχεδίαση  και παραγωγή εκπαιδευτικού λογισμικού/C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προϊόν του ΥΠΕΠΘ ή φορέα του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μόρια / λογισμικό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μόρια / δημοσίευση, 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,2</w:t>
                                  </w:r>
                                  <w:r>
                                    <w:rPr/>
                                    <w:t xml:space="preserve"> μόρια/ εισήγηση ή ανακοίν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μόρι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μόριο  / περίπτ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ΥΝΟΛΟ ΜΟΡΙΩΝ ΜΕΧΡΙ  2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15pt;height:498.5pt;mso-wrap-distance-left:9pt;mso-wrap-distance-right:9pt;mso-wrap-distance-top:0pt;mso-wrap-distance-bottom:0pt;margin-top:-411.05pt;mso-position-vertical-relative:text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8139"/>
                        <w:gridCol w:w="2346"/>
                        <w:gridCol w:w="2139"/>
                        <w:gridCol w:w="1773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11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ΡΙΟΔΟΤΗΣΗ ΥΠΟΨΗΦΙΩΝ ΓΙΑ ΤΙΣ ΘΕΣΕΙΣ ΥΠΕΥΘΥΝΩΝ -  ΕΚΦΕ  ΝΕΑΣ ΣΜΥΡΝΗΣ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</w:rPr>
                              <w:t>ΠΡΑΞΗ ΠΥΣΔΕ 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</w:rPr>
                              <w:t>/24-10-2011</w:t>
                            </w:r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ΠΙΣΤΗΜΟΝΙΚΗ ΚΑΙ ΠΑΙΔΑΓΩΓΙΚΗ ΚΑΤΑΡΤΙΣΗ ΚΑΙ ΣΥΓΚΡΟΤΗΣΗ – ΣΥΓΓΡΑΦΙΚΟ ΕΡΓΟ </w:t>
                            </w:r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ΡΙΤΗΡΙ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ΜΟΡΙΑ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ΑΥΡΟΜΑΤΙΔΗΣ Η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ΑΤΣΗΣ ΑΝΔΡΕ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ιδακτορικό (Doctorat ή PhD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πιμόρφωση (ΣΕΛΜΕ, ΠΑΤΕΣ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,5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δ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ξάμηνη επιμόρφωση (ΠΕΚ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o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ρίμηνη επιμόρφωση (ΠΕΚ ή αντίστοιχη), εκτός της εισαγωγική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όρια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.5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στ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ιστοποίηση επιμόρφωσης στις ΤΠΕ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ζ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η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ο </w:t>
                            </w:r>
                            <w:r>
                              <w:rPr>
                                <w:b/>
                                <w:bCs/>
                              </w:rPr>
                              <w:t>1,</w:t>
                            </w:r>
                            <w:r>
                              <w:rPr/>
                              <w:t xml:space="preserve">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θ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γραφή διδακτικών βιβλίων σχετικών με τις Φυσικές Επιστήμες,έκδοσηςΟΕΔΒ (ατομικά ή ομαδικά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/ βιβλίο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Σχεδίαση  και παραγωγή εκπαιδευτικού λογισμικού/C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προϊόν του ΥΠΕΠΘ ή φορέα του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 xml:space="preserve">μόρια / λογισμικό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5</w:t>
                            </w:r>
                            <w:r>
                              <w:rPr/>
                              <w:t xml:space="preserve"> μόρια / δημοσίευση, 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0,2</w:t>
                            </w:r>
                            <w:r>
                              <w:rPr/>
                              <w:t xml:space="preserve"> μόρια/ εισήγηση ή ανακοίν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>μόρια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μόριο  / περίπτ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ΣΥΝΟΛΟ ΜΟΡΙΩΝ ΜΕΧΡΙ  20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10" w:type="dxa"/>
        <w:jc w:val="left"/>
        <w:tblInd w:w="-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499"/>
        <w:gridCol w:w="1620"/>
      </w:tblGrid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ΠΗΡΕΣΙΑΚΗ ΚΑΤΑΣΤΑΣΗ - ΔΙΔΑΚΤΙΚΗ ΕΜΠΕΙΡΙΑ – ΕΡΓΑΣΤΗΡΙΑΚΗ ΕΜΠΕΙΡΙΑ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ΥΡΟΜΑΤΙΔΗΣ ΗΛ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ΤΣΗΣ ΑΝΔΡΕ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</w:tr>
      <w:tr>
        <w:trPr>
          <w:trHeight w:val="5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ΡΙΤΗΡΙΟ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ΜΟΡΙΑ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κπαιδευ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5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4</w:t>
            </w:r>
            <w:r>
              <w:rPr/>
              <w:t xml:space="preserve"> μόρια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β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Διδακ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2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ητεία σε θέση  Υπευθύνου ΕΚΦ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1</w:t>
            </w:r>
            <w:r>
              <w:rPr/>
              <w:t xml:space="preserve"> μόριο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σπαση  σε ΕΚΦΕ ως συνεργάτ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 ( με την προϋπόθεση απόσπασης 2 τουλάχιστον ημερών/ εβδομάδα, αλλιώς αναγωγή), </w:t>
            </w:r>
          </w:p>
          <w:p>
            <w:pPr>
              <w:pStyle w:val="2"/>
              <w:spacing w:before="280" w:after="0"/>
              <w:rPr/>
            </w:pPr>
            <w:r>
              <w:rPr/>
              <w:t> </w:t>
            </w:r>
            <w:r>
              <w:rPr/>
              <w:t xml:space="preserve">μέχρι </w:t>
            </w:r>
            <w:r>
              <w:rPr>
                <w:b/>
                <w:bCs/>
              </w:rPr>
              <w:t>3</w:t>
            </w:r>
            <w:r>
              <w:rPr/>
              <w:t xml:space="preserve"> μόρι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1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αθήκοντα Υπευθύνου Σχολικού Εργαστηρίου Φυσικών Επιστημώ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2</w:t>
            </w:r>
            <w:r>
              <w:rPr/>
              <w:t xml:space="preserve"> μόρια / έτος,  </w:t>
            </w:r>
          </w:p>
          <w:p>
            <w:pPr>
              <w:pStyle w:val="2"/>
              <w:spacing w:before="280" w:after="0"/>
              <w:rPr/>
            </w:pPr>
            <w:r>
              <w:rPr/>
              <w:t xml:space="preserve">μέχρι </w:t>
            </w:r>
            <w:r>
              <w:rPr>
                <w:b/>
                <w:bCs/>
              </w:rPr>
              <w:t xml:space="preserve">1 </w:t>
            </w:r>
            <w:r>
              <w:rPr/>
              <w:t>μόρι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ΣΥΝΟΛΟ ΜΟΡΙΩΝ ΜΕΧΡΙ  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</w:t>
            </w:r>
            <w:r>
              <w:rPr>
                <w:b/>
              </w:rPr>
              <w:t>9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 ΜΟΡΙΩΝ Α+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ΣΟΣ ΟΡΟΣ ΜΟΡΙΩΝ ΣΥΝΕΝΤΕΥΞ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ΓΕΝΙΚΟ    ΣΥΝΟΛΟ ΜΟΡΙΩΝ  Α+Β+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440" w:gutter="0" w:header="0" w:top="720" w:footer="0" w:bottom="107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0:00Z</dcterms:created>
  <dc:creator>Yiannis Damianidis</dc:creator>
  <dc:description/>
  <cp:keywords/>
  <dc:language>en-US</dc:language>
  <cp:lastModifiedBy>antonia2</cp:lastModifiedBy>
  <dcterms:modified xsi:type="dcterms:W3CDTF">2011-11-02T10:35:00Z</dcterms:modified>
  <cp:revision>14</cp:revision>
  <dc:subject/>
  <dc:title>1 </dc:title>
</cp:coreProperties>
</file>