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ΙΟΡΙΣΜΟΙ ΣΧΟΛΙΚΟΥ ΕΤΟΥΣ 2011-2012</w:t>
      </w:r>
    </w:p>
    <w:p>
      <w:pPr>
        <w:pStyle w:val="Heading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ΕΡΙΟΧΕΣ ΔΙΟΡΙΣΜΟΥ ΔΕΥΤΕΡΟΒΑΘΜΙΑΣ ΕΚΠΑΙΔΕΥΣΗ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 xml:space="preserve">ΠΕ02.00-ΠΕ0200, ΚΛΑΔΟΣ ΦΙΛΟΛΟΓΩΝ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Γ΄ Αιτωλ/νίας, Δ΄ Αιτωλ/νίας, Α΄ Δωδεκανήσου, Β΄ Δωδεκανήσου, Γ΄ Δωδεκανήσου, Δ΄ Δωδεκανήσου, Β΄ Έβρου, Γ΄ Έβρου, Δ΄ Έβρου, Γ΄ Ευβοίας, Β΄ Ευρυτανίας, Α΄ Ζακύνθου, Β΄ Ζακύνθου, Β΄ Ηρακλείου, Δ΄ Ιωαννίνων, Α΄ Κεφαλληνίας, Β΄ Κεφαλληνίας, Γ΄ Κέρκυρας, Β΄ Κυκλάδων, Γ΄ Κυκλάδων, Δ΄ Κυκλάδων, Β΄ Λέσβου, Γ΄ Λέσβου, Δ΄ Λέσβου, Β΄ Λευκάδας, Γ΄ Πειραιά, Α΄ Σάμου, Β΄ Σάμου, Δ΄ Σάμου, Γ΄ Χανίων, Α΄ Χίου, Β΄ Χίου, Γ΄ Χίου, Δ΄ Χίου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 xml:space="preserve">ΠΕ03.00-ΠΕ0300, ΚΛΑΔΟΣ ΜΑΘΗΜΑΤΙΚΩΝ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Δ’ Αιτωλοακαρνανίας, Α΄ Δωδεκανήσου, Β΄ Δωδεκανήσου, Γ΄ Δωδεκανήσου, Δ΄ Δωδεκανήσου, Γ΄ Έβρου, Δ’ Έβρου, Β’ Ευρυτανίας, Γ’ Ευρυτανίας, Β’ Ζακύνθου, Γ’ Ημαθίας, Α΄ Θεσπρωτίας, Γ΄ Καβάλας, Β΄ Κέρκυρας, Γ΄ Κέρκυρας, Α’ Κεφαλληνίας, Β’ Κεφαλληνίας, Γ’ Κεφαλληνίας, Δ’ Κιλκίς, Γ΄ Κοζάνης, Γ’ Κυκλάδων, Δ’ Λέσβου, Γ’ Ξάνθης, Γ΄ Πειραιά, Β΄ Πέλλας, Δ΄ Πέλλας, Β΄ Ροδόπης, Γ΄ Ροδόπης, Α’ Σάμου, Γ’ Σάμου, Δ’ Σάμου, Α΄ Φλώρινας, Β΄ Φλώρινας, Γ΄ Φλώρινας, Γ΄ Χίου, Δ΄ Χίου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/>
      </w:pPr>
      <w:r>
        <w:rPr>
          <w:rFonts w:cs="Calibri" w:ascii="Calibri" w:hAnsi="Calibri"/>
          <w:color w:val="000000"/>
          <w:sz w:val="28"/>
        </w:rPr>
        <w:t xml:space="preserve">ΠΕ04.01-ΠΕ0400, ΚΛΑΔΟΣ ΦΥΣΙΚΩΝ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Β΄ Αρκαδίας, Δ΄ Αρκαδίας, Α’ Δράμας, Γ’ Δράμας, Δ΄ Δωδεκανήσου, Β’ Έβρου, Γ’ Έβρου, Δ’ Έβρου, Α΄ Ευρυτανίας, Β΄ Ευρυτανίας, Γ΄ Ευρυτανίας, Β’ Ζακύνθου, Γ’ Ηλείας, Β΄ Καβάλας, Γ΄ Καβάλας, Γ’ Κέρκυρας, Β’ Κεφαλληνίας, Γ’ Κεφαλληνίας, Α’ Κυκλάδων, Β’ Λέσβου, Γ’ Λέσβου, Δ’ Λέσβου, Β’ Ξάνθης, Γ’ Ξάνθης, Γ’ Πειραιά, Α΄ Ροδόπης, Β΄ Ροδόπης, Γ΄ Ροδόπης, Α΄ Σάμου, Γ΄ Σάμου, Δ΄ Σάμου, Α΄ Φλώρινας, Α΄ Φωκίδας, Γ΄ Φωκίδας, Γ’ Χίου, Δ’ Χίου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/>
      </w:pPr>
      <w:r>
        <w:rPr>
          <w:rFonts w:cs="Calibri" w:ascii="Calibri" w:hAnsi="Calibri"/>
          <w:color w:val="000000"/>
          <w:sz w:val="28"/>
        </w:rPr>
        <w:t xml:space="preserve">ΠΕ04.02-ΠΕ0400, ΚΛΑΔΟΣ ΧΗΜΙΚΩΝ 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  <w:t>Δ΄ Αιτωλ/νίας, Δ΄ Άρτας, Γ’ Βοιωτίας, Α΄ Δωδεκανήσου, Β΄ Δωδεκανήσου, Δ΄ Δωδεκανήσου, Α΄ Ζακύνθου, Β΄ Ζακύνθου, Α΄ Ηλείας, Β΄ Θεσπρωτίας, Δ΄ Ιωαννίνων, Β΄ Καβάλας, Α΄ Κυκλάδων, Β΄ Κυκλάδων, Γ΄ Κυκλάδων, Β΄ Λακωνίας, Γ΄ Λέσβου, Α΄ Σάμου, Β΄ Σάμου, Δ΄ Σάμου, Γ’ Χίου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p>
      <w:pPr>
        <w:pStyle w:val="Heading1"/>
        <w:spacing w:before="60" w:after="60"/>
        <w:jc w:val="both"/>
        <w:rPr/>
      </w:pPr>
      <w:r>
        <w:rPr>
          <w:rFonts w:cs="Calibri" w:ascii="Calibri" w:hAnsi="Calibri"/>
          <w:color w:val="000000"/>
          <w:sz w:val="28"/>
        </w:rPr>
        <w:t>ΠΕ04.04-ΠΕ0400, ΚΛΑΔΟΣ ΒΙΟΛΟΓΩΝ</w:t>
      </w:r>
    </w:p>
    <w:p>
      <w:pPr>
        <w:pStyle w:val="Normal"/>
        <w:jc w:val="both"/>
        <w:rPr/>
      </w:pPr>
      <w:r>
        <w:rPr/>
        <w:t>Β’ Αιτωλοακαρνανίας, Γ’ Βοιωτίας, Γ’ Ηλείας, Α’ Ημαθίας, Γ’ Κυκλάδων, Δ’ Κυκλάδων, Α’ Λακωνίας, Β’ Λακωνίας, Α’ Μαγνησίας, Δ’ Πέλλας, Β’ Πρέβεζας, Α’ Ροδόπης, Δ’ Σερρών, Β’ Τρικάλων, Γ’ Φθιώτιδας, Α’ Χίου</w:t>
      </w:r>
    </w:p>
    <w:p>
      <w:pPr>
        <w:pStyle w:val="Normal"/>
        <w:spacing w:before="0" w:after="200"/>
        <w:jc w:val="both"/>
        <w:rPr>
          <w:rFonts w:eastAsia="Times New Roman"/>
          <w:color w:val="000000"/>
          <w:sz w:val="20"/>
          <w:szCs w:val="20"/>
          <w:lang w:eastAsia="el-GR"/>
        </w:rPr>
      </w:pPr>
      <w:r>
        <w:rPr>
          <w:rFonts w:eastAsia="Times New Roman"/>
          <w:color w:val="000000"/>
          <w:sz w:val="20"/>
          <w:szCs w:val="20"/>
          <w:lang w:eastAsia="el-GR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eastAsia="Times New Roman" w:cs="Arial"/>
      <w:color w:val="000000"/>
      <w:sz w:val="40"/>
      <w:szCs w:val="16"/>
    </w:rPr>
  </w:style>
  <w:style w:type="character" w:styleId="Char1">
    <w:name w:val="Τίτλος Char"/>
    <w:basedOn w:val="Style13"/>
    <w:qFormat/>
    <w:rPr>
      <w:rFonts w:ascii="Arial" w:hAnsi="Arial" w:eastAsia="Times New Roman" w:cs="Arial"/>
      <w:color w:val="000000"/>
      <w:sz w:val="40"/>
      <w:szCs w:val="16"/>
    </w:rPr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40"/>
      <w:szCs w:val="1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4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5:36:00Z</dcterms:created>
  <dc:creator>Quest User</dc:creator>
  <dc:description/>
  <cp:keywords/>
  <dc:language>en-US</dc:language>
  <cp:lastModifiedBy>Grafeio1134_2</cp:lastModifiedBy>
  <cp:lastPrinted>2011-08-16T13:55:00Z</cp:lastPrinted>
  <dcterms:modified xsi:type="dcterms:W3CDTF">2011-08-16T14:33:00Z</dcterms:modified>
  <cp:revision>273</cp:revision>
  <dc:subject/>
  <dc:title/>
</cp:coreProperties>
</file>