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  <w:t xml:space="preserve">Μείζον Πρόγραμμα Επιμόρφωσης Εκπαιδευτικών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1F497D"/>
          <w:sz w:val="44"/>
          <w:szCs w:val="44"/>
        </w:rPr>
      </w:pPr>
      <w:r>
        <w:rPr>
          <w:b/>
          <w:color w:val="1F497D"/>
          <w:sz w:val="44"/>
          <w:szCs w:val="44"/>
        </w:rPr>
        <w:t>«ΠΙΛΟΤΙΚΗ ΦΑΣΗ»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color w:val="1F497D"/>
          <w:sz w:val="48"/>
          <w:szCs w:val="48"/>
        </w:rPr>
      </w:pPr>
      <w:r>
        <w:rPr>
          <w:color w:val="1F497D"/>
          <w:sz w:val="48"/>
          <w:szCs w:val="48"/>
        </w:rPr>
        <w:t>15 ΙΟΥΝΙΟΥ 2011- 3 ΔΕΚΕΜΒΡΙΟΥ 201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color w:val="1F497D"/>
          <w:sz w:val="36"/>
          <w:szCs w:val="36"/>
        </w:rPr>
      </w:pPr>
      <w:r>
        <w:rPr>
          <w:color w:val="1F497D"/>
          <w:sz w:val="36"/>
          <w:szCs w:val="36"/>
        </w:rPr>
        <w:t xml:space="preserve">Πρόσκληση Ενδιαφέροντος προς Μόνιμους Εκπαιδευτικούς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color w:val="1F497D"/>
          <w:sz w:val="36"/>
          <w:szCs w:val="36"/>
        </w:rPr>
      </w:pPr>
      <w:r>
        <w:rPr>
          <w:color w:val="1F497D"/>
          <w:sz w:val="36"/>
          <w:szCs w:val="36"/>
        </w:rPr>
        <w:t>Ειδικοτήτων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  <w:t xml:space="preserve">ΠΕ02, - ΠΕ04,- ΠΕ05, - ΠΕ06, - ΠΕ07, - ΠΕ60, - ΠΕ70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color w:val="1F497D"/>
          <w:sz w:val="32"/>
          <w:szCs w:val="32"/>
        </w:rPr>
        <w:t>οι οποίοι υπηρετούν στους  νομούς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color w:val="1F497D"/>
          <w:sz w:val="32"/>
          <w:szCs w:val="32"/>
        </w:rPr>
        <w:t xml:space="preserve"> </w:t>
      </w:r>
      <w:r>
        <w:rPr>
          <w:color w:val="1F497D"/>
          <w:sz w:val="32"/>
          <w:szCs w:val="32"/>
        </w:rPr>
        <w:t>Αττικής, Θεσσαλονίκης, Κοζάνης, Μυτιλήνης και Ευρυτανίας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Στο πλαίσιο της Πιλοτικής Φάσης του Μείζονος Προγράμματος Επιμόρφωσης δύναται να συμμετέχουν   </w:t>
      </w:r>
      <w:r>
        <w:rPr>
          <w:b/>
        </w:rPr>
        <w:t>8.400 μόνιμοι εκπαιδευτικοί</w:t>
      </w:r>
      <w:r>
        <w:rPr/>
        <w:t xml:space="preserve"> των κλάδων </w:t>
      </w:r>
      <w:r>
        <w:rPr>
          <w:b/>
        </w:rPr>
        <w:t xml:space="preserve"> - ΠΕ02, - ΠΕ04,- ΠΕ05, - ΠΕ06, - ΠΕ07, - ΠΕ60, - ΠΕ70 οι οποίοι υπηρετούν στους  νομούς Αττικής, Θεσσαλονίκης, Κοζάνης, Μυτιλήνης και Ευρυτανίας. </w:t>
      </w:r>
    </w:p>
    <w:p>
      <w:pPr>
        <w:pStyle w:val="Normal"/>
        <w:jc w:val="both"/>
        <w:rPr/>
      </w:pPr>
      <w:r>
        <w:rPr/>
        <w:t xml:space="preserve">Οι εκπαιδευτικοί που επιθυμούν να υποβάλλουν αιτήσεις συμμετοχής  μπορούν να επισκεφτούν τον διαδικτυακό τόπο www.epimorfosi.edu.gr  από την Δευτέρα 16 Μαΐου έως την Κυριακή 29 Μαΐου και ώρα 21:00 </w:t>
      </w:r>
    </w:p>
    <w:p>
      <w:pPr>
        <w:pStyle w:val="Normal"/>
        <w:jc w:val="both"/>
        <w:rPr/>
      </w:pPr>
      <w:r>
        <w:rPr/>
        <w:t>Σε περίπτωση όπου  ο αριθμός  των ενδιαφερομένων  είναι μεγαλύτερος από τον αριθμό των παρεχόμενων θέσεων επιμορφωνόμενων, γίνεται δημόσια ηλεκτρονική κλήρωση για την εξασφάλιση του αδιάβλητου.  Η κλήρωση θα πραγματοποιηθεί την Τρίτη 31 Μαΐου  σε ανοιχτή δημόσια διαδικασία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29:00Z</dcterms:created>
  <dc:creator>Panagiotis Anastasiadis</dc:creator>
  <dc:description/>
  <cp:keywords/>
  <dc:language>en-US</dc:language>
  <cp:lastModifiedBy>Quest User</cp:lastModifiedBy>
  <dcterms:modified xsi:type="dcterms:W3CDTF">2011-05-13T11:29:00Z</dcterms:modified>
  <cp:revision>2</cp:revision>
  <dc:subject/>
  <dc:title/>
</cp:coreProperties>
</file>