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1262" w:hanging="0"/>
        <w:jc w:val="both"/>
        <w:rPr/>
      </w:pPr>
      <w:r>
        <w:rPr/>
      </w:r>
    </w:p>
    <w:p>
      <w:pPr>
        <w:pStyle w:val="Normal"/>
        <w:ind w:left="426" w:right="423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ΠΥΣΔΕ  Δ΄ ΑΘΗΝΑΣ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ΔΗΛΩΣΗ ΠΡΟΤΙΜΗΣΗΣ ΣΕ ΛΕΙΤΟΥΡΓΙΚΑ ΚΕΝΑ</w:t>
      </w:r>
    </w:p>
    <w:p>
      <w:pPr>
        <w:pStyle w:val="Normal"/>
        <w:shd w:fill="FFFFFF" w:val="clear"/>
        <w:ind w:left="346" w:right="288" w:firstLine="25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Για ΑΠΟΣΠΑΣΗ ΕΝΤΟΣ ΠΥΣΔΕ ΚΑΙ ΑΠΟΣΠΑΣΗ ΑΠΟ ΠΥΣΔΕ ΣΕ ΠΥΣΔΕ</w:t>
      </w:r>
    </w:p>
    <w:p>
      <w:pPr>
        <w:pStyle w:val="Normal"/>
        <w:shd w:fill="FFFFFF" w:val="clear"/>
        <w:ind w:left="346" w:right="288" w:firstLine="25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ind w:left="346" w:right="288" w:firstLine="25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ind w:left="346" w:right="288" w:firstLine="25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ind w:left="346" w:right="288" w:firstLine="25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ind w:left="346" w:right="288" w:firstLine="25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before="2256" w:after="0"/>
        <w:ind w:left="408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spacing w:before="106" w:after="0"/>
        <w:jc w:val="center"/>
        <w:rPr>
          <w:b/>
          <w:b/>
          <w:bCs/>
        </w:rPr>
      </w:pP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br/>
      </w:r>
    </w:p>
    <w:p>
      <w:pPr>
        <w:sectPr>
          <w:type w:val="continuous"/>
          <w:pgSz w:w="11906" w:h="16838"/>
          <w:pgMar w:left="1291" w:right="989" w:gutter="0" w:header="0" w:top="142" w:footer="0" w:bottom="1531"/>
          <w:cols w:num="2" w:equalWidth="false" w:sep="false">
            <w:col w:w="3542" w:space="1612"/>
            <w:col w:w="44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39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514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1"/>
        <w:gridCol w:w="3347"/>
        <w:gridCol w:w="2790"/>
        <w:gridCol w:w="2576"/>
      </w:tblGrid>
      <w:tr>
        <w:trPr>
          <w:trHeight w:val="454" w:hRule="exac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ΣΥΝΟΛΟ ΜΟΡΙΩΝ 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ΣΧΟΛΙΚΗ ΜΟΝΑΔΑ ΟΡΓΑΝΙΚΗΣ ΘΕΣΗ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8" w:hRule="exact"/>
        </w:trPr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ΑΡΙΘΜΟΣ ΜΗΤΡΩΟΥ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ΚΛΑ∆ΟΣ - ΕΙ∆ΙΚΟΤΗΤΑ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4" w:hRule="exact"/>
        </w:trPr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ΕΠΩΝΥΜΟ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ΥΠΟΧΡΕΩΤΙΚΟ ΩΡΑΡΙΟ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4" w:hRule="exact"/>
        </w:trPr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ΟΝΟΜΑ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ΗΜΕΡΟΜΗΝΙΑ ΑΛΛΑΓΗΣ ΥΠΟΧΡΕΩΤΙΚΟΥ ΩΡΑΡΙΟΥ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4" w:hRule="exact"/>
        </w:trPr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ΠΑΤΡΩΝΥΜΟ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ΕΙ∆ΙΚΗ ΚΑΤΗΓΟΡΙΑ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2" w:hRule="exact"/>
        </w:trPr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∆</w:t>
            </w:r>
            <w:r>
              <w:rPr>
                <w:b/>
                <w:bCs/>
                <w:color w:val="000000"/>
                <w:sz w:val="18"/>
                <w:szCs w:val="18"/>
              </w:rPr>
              <w:t>ΙΕΥΘΥΝΣΗ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ΠΟΛΗ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ΤΗΛΕΦΩΝΟ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2" w:hRule="exact"/>
        </w:trPr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Τ.Κ.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ΚΙΝΗΤΟ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nextPage"/>
          <w:pgSz w:w="11906" w:h="16838"/>
          <w:pgMar w:left="317" w:right="581" w:gutter="0" w:header="0" w:top="346" w:footer="0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2" w:after="0"/>
        <w:rPr>
          <w:b/>
          <w:b/>
          <w:bCs/>
          <w:color w:val="000000"/>
          <w:sz w:val="18"/>
          <w:szCs w:val="18"/>
          <w:u w:val="single"/>
          <w:lang w:val="en-US"/>
        </w:rPr>
      </w:pPr>
      <w:r>
        <w:rPr>
          <w:b/>
          <w:bCs/>
          <w:color w:val="000000"/>
          <w:sz w:val="18"/>
          <w:szCs w:val="18"/>
          <w:u w:val="single"/>
          <w:lang w:val="en-US"/>
        </w:rPr>
      </w:r>
    </w:p>
    <w:p>
      <w:pPr>
        <w:pStyle w:val="Normal"/>
        <w:shd w:fill="FFFFFF" w:val="clear"/>
        <w:spacing w:before="302" w:after="0"/>
        <w:rPr>
          <w:b/>
          <w:b/>
          <w:bCs/>
          <w:color w:val="000000"/>
          <w:sz w:val="18"/>
          <w:szCs w:val="18"/>
          <w:u w:val="single"/>
          <w:lang w:val="en-US"/>
        </w:rPr>
      </w:pPr>
      <w:r>
        <w:rPr>
          <w:b/>
          <w:bCs/>
          <w:color w:val="000000"/>
          <w:sz w:val="18"/>
          <w:szCs w:val="18"/>
          <w:u w:val="single"/>
          <w:lang w:val="en-US"/>
        </w:rPr>
      </w:r>
    </w:p>
    <w:p>
      <w:pPr>
        <w:pStyle w:val="Normal"/>
        <w:shd w:fill="FFFFFF" w:val="clear"/>
        <w:spacing w:before="302" w:after="0"/>
        <w:rPr>
          <w:b/>
          <w:b/>
          <w:bCs/>
          <w:color w:val="000000"/>
          <w:sz w:val="18"/>
          <w:szCs w:val="18"/>
          <w:u w:val="single"/>
          <w:lang w:val="en-US" w:eastAsia="en-US"/>
        </w:rPr>
      </w:pPr>
      <w:r>
        <w:rPr>
          <w:b/>
          <w:bCs/>
          <w:color w:val="000000"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</wp:posOffset>
                </wp:positionH>
                <wp:positionV relativeFrom="paragraph">
                  <wp:posOffset>186055</wp:posOffset>
                </wp:positionV>
                <wp:extent cx="6666865" cy="4923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865" cy="492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ΣΥΝΟΛΙΚΗ ΥΠΗΡΕΣΙΑ (μέχρι 31-8-2011): ΕΤΗ _______ ΜΗΝΕΣ _______ ΗΜΕΡΕΣ 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ΣΥΝΥΠΗΡΕΤΗΣΗ: ΔΗΜΟΣ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ΟΙΚΟΓΕΝΕΙΑΚΟΙ ΛΟΓΟΙ</w:t>
                            </w:r>
                          </w:p>
                          <w:tbl>
                            <w:tblPr>
                              <w:tblW w:w="833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425"/>
                              <w:gridCol w:w="3664"/>
                              <w:gridCol w:w="447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ΕΓΓΑΜΟ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ΔΙΑΖΕΥΓΜΕΝΟ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ΕΠΙΜΕΛΕΙΑ ΤΕΚΝΩΝ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ΣΕ ΔΙΑΣΤΑΣ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ΕΠΙΜΕΛΕΙΑ ΤΕΚΝΩΝ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ΣΕ ΧΗΡΕΙ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ΑΡΙΘΜΟΣ ΤΕΚΝΩΝ ______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ΜΟΝΟΓΟΝΕΪΚΗ ΟΙΚΟΓΕΝΕΙ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ΑΡΙΘΜΟΣ ΤΕΚΝΩΝ ______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ΤΕΚΝΑ ΑΝΗΛΙΚΑ Η ΣΠΟΥΔΑΖΟΝΤ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ΑΡΙΘΜΟΣ ΤΕΚΝΩΝ ______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ΕΝΤΟΠΙΟΤΗΤΑ: ΔΗΜΟΣ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ΣΟΒΑΡΟΙ ΛΟΓΟΙ ΥΓΕΙΑΣ</w:t>
                            </w:r>
                          </w:p>
                          <w:tbl>
                            <w:tblPr>
                              <w:tblW w:w="946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9"/>
                              <w:gridCol w:w="378"/>
                              <w:gridCol w:w="1877"/>
                              <w:gridCol w:w="439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Λόγοι Υγείας Ιδίων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Λόγοι Υγείας Τέκνου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Αναπηρία 50-66% 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Αναπηρία 50-66%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Αναπηρία 67-79%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Αναπηρία 67-79%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Αναπηρία 80% και άνω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Αναπηρία 80% και άνω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Λόγοι Υγείας Συζύγου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Λόγοι Υγείας Γονέων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Αναπηρία 50-66% 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Αναπηρία 50-66%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Αναπηρία 67-79%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Αναπηρία 67-79%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Αναπηρία 80% και άνω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Αναπηρία 80% και άνω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Λόγοι Υγείας Αδερφών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Αναπηρία 67% και άνω με απόφαση επιμέλεια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95pt;height:387.7pt;mso-wrap-distance-left:9.05pt;mso-wrap-distance-right:9.05pt;mso-wrap-distance-top:0pt;mso-wrap-distance-bottom:0pt;margin-top:14.65pt;mso-position-vertical-relative:text;margin-left:5.1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ΣΥΝΟΛΙΚΗ ΥΠΗΡΕΣΙΑ (μέχρι 31-8-2011): ΕΤΗ _______ ΜΗΝΕΣ _______ ΗΜΕΡΕΣ 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ΣΥΝΥΠΗΡΕΤΗΣΗ: ΔΗΜΟΣ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ΟΙΚΟΓΕΝΕΙΑΚΟΙ ΛΟΓΟΙ</w:t>
                      </w:r>
                    </w:p>
                    <w:tbl>
                      <w:tblPr>
                        <w:tblW w:w="833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425"/>
                        <w:gridCol w:w="3664"/>
                        <w:gridCol w:w="447"/>
                      </w:tblGrid>
                      <w:tr>
                        <w:trPr/>
                        <w:tc>
                          <w:tcPr>
                            <w:tcW w:w="37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ΕΓΓΑΜΟ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6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ΔΙΑΖΕΥΓΜΕΝΟ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6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ΕΠΙΜΕΛΕΙΑ ΤΕΚΝΩΝ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ΣΕ ΔΙΑΣΤΑΣ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6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ΕΠΙΜΕΛΕΙΑ ΤΕΚΝΩΝ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ΣΕ ΧΗΡΕΙ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6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ΑΡΙΘΜΟΣ ΤΕΚΝΩΝ ______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ΜΟΝΟΓΟΝΕΪΚΗ ΟΙΚΟΓΕΝΕΙ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6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ΑΡΙΘΜΟΣ ΤΕΚΝΩΝ ______</w:t>
                            </w:r>
                          </w:p>
                        </w:tc>
                        <w:tc>
                          <w:tcPr>
                            <w:tcW w:w="4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ΤΕΚΝΑ ΑΝΗΛΙΚΑ Η ΣΠΟΥΔΑΖΟΝΤ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6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ΑΡΙΘΜΟΣ ΤΕΚΝΩΝ ______</w:t>
                            </w:r>
                          </w:p>
                        </w:tc>
                        <w:tc>
                          <w:tcPr>
                            <w:tcW w:w="4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ΕΝΤΟΠΙΟΤΗΤΑ: ΔΗΜΟΣ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ΣΟΒΑΡΟΙ ΛΟΓΟΙ ΥΓΕΙΑΣ</w:t>
                      </w:r>
                    </w:p>
                    <w:tbl>
                      <w:tblPr>
                        <w:tblW w:w="946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9"/>
                        <w:gridCol w:w="378"/>
                        <w:gridCol w:w="1877"/>
                        <w:gridCol w:w="4395"/>
                        <w:gridCol w:w="425"/>
                      </w:tblGrid>
                      <w:tr>
                        <w:trPr/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Λόγοι Υγείας Ιδίων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Λόγοι Υγείας Τέκνου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Αναπηρία 50-66% 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Αναπηρία 50-66%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Αναπηρία 67-79%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Αναπηρία 67-79%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Αναπηρία 80% και άνω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Αναπηρία 80% και άνω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Λόγοι Υγείας Συζύγου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Λόγοι Υγείας Γονέων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Αναπηρία 50-66% 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Αναπηρία 50-66%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Αναπηρία 67-79%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Αναπηρία 67-79%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Αναπηρία 80% και άνω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Αναπηρία 80% και άνω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Λόγοι Υγείας Αδερφών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Αναπηρία 67% και άνω με απόφαση επιμέλεια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302" w:after="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spacing w:before="302" w:after="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spacing w:before="302" w:after="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spacing w:before="302" w:after="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spacing w:before="302" w:after="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spacing w:before="302" w:after="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spacing w:before="302" w:after="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shd w:fill="FFFFFF" w:val="clear"/>
        <w:spacing w:before="302" w:after="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spacing w:before="302" w:after="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spacing w:before="302" w:after="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spacing w:before="302" w:after="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spacing w:before="302" w:after="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spacing w:before="384" w:after="0"/>
        <w:rPr>
          <w:color w:val="000000"/>
          <w:spacing w:val="-1"/>
        </w:rPr>
      </w:pPr>
      <w:r>
        <w:rPr>
          <w:color w:val="000000"/>
          <w:spacing w:val="-1"/>
        </w:rPr>
        <w:t>Παρακαλώ να με τοποθετήσετε κατά σειρά σε ένα από τα παρακάτω σχολεία:</w:t>
      </w:r>
    </w:p>
    <w:p>
      <w:pPr>
        <w:pStyle w:val="Normal"/>
        <w:shd w:fill="FFFFFF" w:val="clear"/>
        <w:spacing w:before="384" w:after="0"/>
        <w:rPr/>
      </w:pPr>
      <w:r>
        <w:rPr/>
      </w:r>
    </w:p>
    <w:p>
      <w:pPr>
        <w:sectPr>
          <w:type w:val="nextPage"/>
          <w:pgSz w:w="11906" w:h="16838"/>
          <w:pgMar w:left="341" w:right="2098" w:gutter="0" w:header="0" w:top="346" w:footer="0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1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5"/>
        <w:gridCol w:w="4736"/>
        <w:gridCol w:w="434"/>
        <w:gridCol w:w="4826"/>
      </w:tblGrid>
      <w:tr>
        <w:trPr>
          <w:trHeight w:val="309" w:hRule="exac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/α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Ονοµασία Σχολείο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/α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Ονοµασία Σχολείου</w:t>
            </w:r>
          </w:p>
        </w:tc>
      </w:tr>
      <w:tr>
        <w:trPr>
          <w:trHeight w:val="352" w:hRule="exac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17" w:right="581" w:gutter="0" w:header="0" w:top="346" w:footer="0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90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90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επέχει θέση Υπεύθυνης Δήλωσης του Ν. 1599/86</w:t>
      </w:r>
    </w:p>
    <w:p>
      <w:pPr>
        <w:pStyle w:val="Normal"/>
        <w:ind w:right="-90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355" w:right="2309" w:gutter="0" w:header="0" w:top="346" w:footer="0" w:bottom="539"/>
          <w:pgNumType w:fmt="decimal"/>
          <w:cols w:num="2" w:equalWidth="false" w:sep="false">
            <w:col w:w="1790" w:space="67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90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1906" w:h="16838"/>
          <w:pgMar w:left="355" w:right="2309" w:gutter="0" w:header="0" w:top="346" w:footer="0" w:bottom="539"/>
          <w:cols w:num="2" w:equalWidth="false" w:sep="false">
            <w:col w:w="1790" w:space="67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480" w:right="-9010" w:firstLine="720"/>
        <w:rPr/>
      </w:pPr>
      <w:r>
        <w:rPr>
          <w:b/>
          <w:sz w:val="22"/>
          <w:szCs w:val="22"/>
          <w:lang w:val="en-US"/>
        </w:rPr>
        <w:t>N</w:t>
      </w:r>
      <w:r>
        <w:rPr>
          <w:b/>
          <w:sz w:val="22"/>
          <w:szCs w:val="22"/>
        </w:rPr>
        <w:t>έα Σμύρνη, ................…………..</w:t>
      </w:r>
    </w:p>
    <w:p>
      <w:pPr>
        <w:pStyle w:val="Normal"/>
        <w:ind w:right="-90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90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b/>
          <w:sz w:val="22"/>
          <w:szCs w:val="22"/>
        </w:rPr>
        <w:tab/>
        <w:t>..ΔΗΛ….</w:t>
        <w:tab/>
      </w:r>
    </w:p>
    <w:p>
      <w:pPr>
        <w:pStyle w:val="Normal"/>
        <w:shd w:fill="FFFFFF" w:val="clear"/>
        <w:ind w:left="-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</w:p>
    <w:sectPr>
      <w:type w:val="continuous"/>
      <w:pgSz w:w="11906" w:h="16838"/>
      <w:pgMar w:left="355" w:right="2309" w:gutter="0" w:header="0" w:top="346" w:footer="0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09:00Z</dcterms:created>
  <dc:creator>pysdesec</dc:creator>
  <dc:description/>
  <cp:keywords/>
  <dc:language>en-US</dc:language>
  <cp:lastModifiedBy> </cp:lastModifiedBy>
  <cp:lastPrinted>2011-08-30T12:09:00Z</cp:lastPrinted>
  <dcterms:modified xsi:type="dcterms:W3CDTF">2011-09-12T10:16:00Z</dcterms:modified>
  <cp:revision>6</cp:revision>
  <dc:subject/>
  <dc:title> </dc:title>
</cp:coreProperties>
</file>