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3260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ΔΙΑ ΒΙΟΥ ΜΑΘΗΣΗΣ ΚΑΙ ΘΡΗΣΚΕΥΜΑΤΩΝ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----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ιεύθυνση </w:t>
              <w:tab/>
              <w:t>: Ομήρου 34 Ν. Σμύρνη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ικας      </w:t>
              <w:tab/>
              <w:t>: 171 21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  <w:tab/>
              <w:tab/>
              <w:t>: 2109322310-2109318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</w:rPr>
              <w:t xml:space="preserve">                            : 210935322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E-mail: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de-DE"/>
                </w:rPr>
                <w:t>mail@dide-d-ath.att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αδικτυακός Τόπος: http://dide-d-ath.att.sch.g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:</w:t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Ν. Σμύρνη :2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2"/>
              </w:rPr>
              <w:t>/6/201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. Πρωτ. :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525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Γραφεία Διεύθυνσης Δ.Ε.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Δ΄ Αθήνας (προς ενημέρωση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όλων των εκπαιδευτικών που               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ηρετούν στα Σχολεία της  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αρμοδιότητάς τους)</w:t>
            </w:r>
          </w:p>
          <w:p>
            <w:pPr>
              <w:pStyle w:val="Normal"/>
              <w:spacing w:lineRule="auto" w:line="276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Σχολεία αρμοδιότητας Δ/νσης  </w:t>
            </w:r>
          </w:p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Δ.Ε. Δ΄ Αθήνας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1050" w:firstLine="159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ΘΕΜΑ: Τοποθετήσεις σε λειτουργικά κενά-αποσπάσεις σε σχολεία της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Διεύθυνσης Δ.Ε. Δ΄ Αθήνας.</w:t>
      </w:r>
    </w:p>
    <w:p>
      <w:pPr>
        <w:pStyle w:val="Heading2"/>
        <w:tabs>
          <w:tab w:val="clear" w:pos="720"/>
          <w:tab w:val="left" w:pos="1695" w:leader="none"/>
        </w:tabs>
        <w:spacing w:lineRule="auto" w:line="276"/>
        <w:ind w:left="39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λούνται οι εκπαιδευτικοί: </w:t>
      </w:r>
      <w:r>
        <w:rPr>
          <w:rFonts w:cs="Arial" w:ascii="Arial" w:hAnsi="Arial"/>
          <w:b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που παρέμειναν στη διάθεση του ΠΥΣΔΕ Δ΄ Αθήνας μετά τις τοποθετήσεις σε οργανικές θέσεις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β) </w:t>
      </w:r>
      <w:r>
        <w:rPr>
          <w:rFonts w:cs="Arial" w:ascii="Arial" w:hAnsi="Arial"/>
          <w:sz w:val="22"/>
          <w:szCs w:val="22"/>
        </w:rPr>
        <w:t>όσοι υπηρετούν οργανικά σε σχολεία της περιοχής αρμοδιότητάς μας και επιθυμούν να αποσπασθούν εντός αυτής, για σοβαρούς προσωπικούς ή οικογενειακούς λόγους,  να δηλώσουν στην υπηρεσία μας την περιοχή ή τις περιοχές που επιθυμούν να τοποθετηθούν ή να αποσπασθούν καθώς και τον τύπο του σχολείου (Γυμνάσιο-Γενικό Λύκειο-ΕΠΑΛ-ΕΠΑΣ). Η υποβολή της δήλωσης θα γίνεται στα γραφεία της Διεύθυνσης, Ομήρου 34, Ν. Σμύρνη,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όροφος από 25 έως και 30  Ιουνίου 2010, από 11:00 π.μ. έως 13:00 ή στο φαξ 2109353223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Επίσης, όσοι εκπαιδευτικοί ενδιαφέρονται να τοποθετηθούν ή να αποσπασθούν  στο Πειραματικό Γυμνάσιο-ΓΕΛ Ευαγγελικής Σχολής Σμύρνης, στο Γυμνάσιο-ΓΕΛ Διαπολιτισμικής Εκπαίδευσης Ελληνικού, στο  Γυμνάσιο-ΓΕΛ Κωφών-Βαρηκόων Αργυρούπολης, στο Ε.Ε.Ε.Ε.Κ. Καλλιθέας- Αγ. Δημητρίου ή στο Ειδικό Επαγγελματικό Γυμνάσιο Αγ. Δημητρίου καλούνται να υποβάλουν αίτηση, επισυνάπτοντας βιογραφικό σημείωμα και τα σχετικά δικαιολογητικά, κατά τις ίδιες ημέρες και ώρε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Η ΔΙΕΥΘΥΝΤΡΙ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κ.α.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Ο ΝΟΜΙΜΟΣ ΕΚΠΡΟΣΩΠΟΣ ΤΗ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ΛΟΥΚΟΠΟΥΛΟΣ ΤΡΙΑΝΤΑΦΥΛΛΟ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480" w:before="0" w:after="120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800" w:right="180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/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7:00Z</dcterms:created>
  <dc:creator>Marietina</dc:creator>
  <dc:description/>
  <cp:keywords/>
  <dc:language>en-US</dc:language>
  <cp:lastModifiedBy> </cp:lastModifiedBy>
  <cp:lastPrinted>2010-06-22T10:57:00Z</cp:lastPrinted>
  <dcterms:modified xsi:type="dcterms:W3CDTF">2010-06-24T09:04:00Z</dcterms:modified>
  <cp:revision>14</cp:revision>
  <dc:subject/>
  <dc:title> </dc:title>
</cp:coreProperties>
</file>