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Προς 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ΥΣΔΕ 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Δια της Διευθύντριας της Δ/νσης Δ.Ε. Δ΄ Αθήνας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Ζητώ να αποσπαστώ στο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ΑΙ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 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ΥΣΔΕ 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Δια της Διευθύντριας της Δ/νσης Δ.Ε. Δ΄ Αθήνα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Ζητώ να αποσπαστώ στο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ΑΙΤ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Α Ι Τ Η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sz w:val="22"/>
          <w:szCs w:val="22"/>
        </w:rPr>
        <w:t>ΕΠΩΝΥΜΟ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                           </w:t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ΝΟΜΑ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….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ΠΑΤΡΩΝΥΜ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ΚΛΑΔΟ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ΕΙΔΙΚΟΤΗΤΑ</w:t>
      </w:r>
      <w:r>
        <w:rPr>
          <w:b/>
          <w:sz w:val="22"/>
          <w:szCs w:val="22"/>
        </w:rPr>
        <w:t>:</w:t>
      </w:r>
      <w:r>
        <w:rPr>
          <w:b/>
        </w:rPr>
        <w:t>……….………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ΧΡΟΝΙΑ ΥΠΗΡΕΣ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ΡΓΑΝΙΚΗ ΘΕΣΗ</w:t>
      </w:r>
      <w:r>
        <w:rPr>
          <w:b/>
          <w:sz w:val="22"/>
          <w:szCs w:val="22"/>
        </w:rPr>
        <w:t>:</w:t>
      </w:r>
      <w:r>
        <w:rPr>
          <w:b/>
        </w:rPr>
        <w:t>………..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ΤΗΛ. ΣΧΟΛΕΙΟΥ</w:t>
      </w:r>
      <w:r>
        <w:rPr>
          <w:b/>
          <w:sz w:val="22"/>
          <w:szCs w:val="22"/>
        </w:rPr>
        <w:t>:</w:t>
      </w:r>
      <w:r>
        <w:rPr>
          <w:b/>
        </w:rPr>
        <w:t>…..……………………….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Δ/ΝΣΗ ΚΑΤΟΙΚ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.…….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ΤΗΛΕΦΩΝ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.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ΜΑ</w:t>
      </w:r>
      <w:r>
        <w:rPr>
          <w:b/>
        </w:rPr>
        <w:t xml:space="preserve">: </w:t>
      </w:r>
      <w:r>
        <w:rPr>
          <w:b/>
          <w:sz w:val="22"/>
          <w:szCs w:val="22"/>
        </w:rPr>
        <w:t>ΑΠΟΣΠΑΣΗ ΕΚΠ/ΚΟΥ (ΕΝΤΟΣ ΠΥΣΔΕ) ΣΕ ΠΕΙΡΑΜΑΤΙΚΑ ΣΧΟΛΕΙΑ, ΔΙΑΠΟΛΙΤΙΣΜΙΚΑ, ΜΟΥΣΙΚΟ  ΚΑΙ  ΣΜΕΑΕ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Για κάθε σχολείο υποβάλλεται χωριστή αίτηση)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ΣΥΝΗΜΜΕΝ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ΗΜΕΡΟΜΗΝΙ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..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47:00Z</dcterms:created>
  <dc:creator>--</dc:creator>
  <dc:description/>
  <cp:keywords/>
  <dc:language>en-US</dc:language>
  <cp:lastModifiedBy> </cp:lastModifiedBy>
  <cp:lastPrinted>2007-08-23T14:18:00Z</cp:lastPrinted>
  <dcterms:modified xsi:type="dcterms:W3CDTF">2010-06-22T07:03:00Z</dcterms:modified>
  <cp:revision>7</cp:revision>
  <dc:subject/>
  <dc:title>                 </dc:title>
</cp:coreProperties>
</file>