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  <w:u w:val="dash"/>
        </w:rPr>
        <w:t>Π.Υ.Σ.Δ.Ε   Δ΄ΑΘΗΝΑΣ</w:t>
      </w: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-1234" w:hanging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ΤΟΠΟΘΕΤΗΣΗ ΕΚΠΑΙΔΕΥΤΙΚΟΥ Δ΄ ΑΘΗΝΑ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Η ΣΥΜΠΛΗΡΩΣΗ ΟΛΩΝ ΤΩΝ ΠΕΔΙΩΝ ΕΙΝΑΙ </w:t>
      </w:r>
      <w:r>
        <w:rPr>
          <w:rFonts w:cs="Arial" w:ascii="Arial" w:hAnsi="Arial"/>
          <w:b/>
          <w:u w:val="single"/>
        </w:rPr>
        <w:t>ΥΠΟΧΡΕΩΤΙΚΗ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ΛΩΣΗ ΠΡΟΤΙΜΗΣΕΩΝ ΣΤΗΝ ΠΕΡΙΟΧΗ Δ΄ΑΘΗΝΑΣ</w: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1454150" cy="331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.1pt;width:114.4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8953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56" w:leader="none"/>
        </w:tabs>
        <w:ind w:left="-900" w:right="-874" w:hanging="0"/>
        <w:rPr/>
      </w:pPr>
      <w:r>
        <w:rPr>
          <w:b/>
          <w:sz w:val="28"/>
          <w:szCs w:val="28"/>
        </w:rPr>
        <w:t>ΕΠΩΝΥΜΟ:                                                                     ΟΝΟΜΑ</w:t>
      </w:r>
      <w:r>
        <w:rPr>
          <w:b/>
        </w:rPr>
        <w:t>:</w:t>
        <w:tab/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10490</wp:posOffset>
                </wp:positionV>
                <wp:extent cx="2322195" cy="3384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8.7pt;width:182.8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84455</wp:posOffset>
                </wp:positionV>
                <wp:extent cx="103759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2pt;mso-wrap-distance-left:9.05pt;mso-wrap-distance-right:9.05pt;mso-wrap-distance-top:0pt;mso-wrap-distance-bottom:0pt;margin-top:6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ind w:right="13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3" w:leader="none"/>
        </w:tabs>
        <w:ind w:left="-900" w:right="-1048" w:hanging="0"/>
        <w:rPr/>
      </w:pPr>
      <w:r>
        <w:rPr>
          <w:b/>
          <w:sz w:val="28"/>
          <w:szCs w:val="28"/>
        </w:rPr>
        <w:t xml:space="preserve">ΠΑΤΡΩΝΥΜΟ: </w:t>
        <w:tab/>
        <w:t xml:space="preserve"> </w:t>
      </w:r>
      <w:r>
        <w:rPr>
          <w:b/>
          <w:sz w:val="28"/>
          <w:szCs w:val="28"/>
          <w:lang w:val="en-US"/>
        </w:rPr>
        <w:t>AME</w:t>
      </w:r>
      <w:r>
        <w:rPr>
          <w:b/>
          <w:sz w:val="28"/>
          <w:szCs w:val="28"/>
        </w:rPr>
        <w:t xml:space="preserve">: 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7486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pt;width:58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105410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8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93345</wp:posOffset>
                </wp:positionV>
                <wp:extent cx="5803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/>
      </w:pPr>
      <w:r>
        <w:rPr>
          <w:b/>
          <w:sz w:val="28"/>
          <w:szCs w:val="28"/>
        </w:rPr>
        <w:t>ΚΛΑΔΟΣ</w:t>
      </w:r>
      <w:r>
        <w:rPr>
          <w:b/>
        </w:rPr>
        <w:t xml:space="preserve">:                          </w:t>
      </w:r>
      <w:r>
        <w:rPr>
          <w:b/>
          <w:sz w:val="28"/>
          <w:szCs w:val="28"/>
        </w:rPr>
        <w:t>ΕΙΔΙΚΟΤΗΤΑ:</w:t>
        <w:tab/>
        <w:t>ΕΙΔΙΚΗ             ΝΑΙ</w: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68580</wp:posOffset>
                </wp:positionV>
                <wp:extent cx="571500" cy="245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5.4pt;width:44.9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943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ΚΑΤΗΓΟΡΙΑ : ΟΧΙ</w:t>
      </w:r>
    </w:p>
    <w:p>
      <w:pPr>
        <w:pStyle w:val="Heading1"/>
        <w:ind w:left="-900"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ΤΗ ΥΠΗΡΕΣΙΑΣ: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26365</wp:posOffset>
                </wp:positionV>
                <wp:extent cx="5803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  <w:tab w:val="left" w:pos="7005" w:leader="none"/>
        </w:tabs>
        <w:ind w:left="-900" w:right="-1054" w:hanging="0"/>
        <w:rPr>
          <w:b/>
          <w:b/>
        </w:rPr>
      </w:pPr>
      <w:r>
        <w:rPr>
          <w:b/>
        </w:rPr>
        <w:t>ΕΓΓΑΜΟΣ:                    ΑΓΑΜΟΣ:</w:t>
        <w:tab/>
        <w:t xml:space="preserve">                   ΣΕ ΧΗΡΕΙΑ :                      ΣΕ ΔΙΑΖΕΥΞΗ:</w: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</w:tabs>
        <w:ind w:left="-900" w:right="-105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ΑΡΙΘΜΟΣ ΑΝΗΛΙΚΩΝ ΠΑΙΔΙΩΝ:</w:t>
      </w:r>
    </w:p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ΣΧΟΛΕΙΟ ΟΡΓΑΝΙΚΗΣ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33655</wp:posOffset>
                </wp:positionV>
                <wp:extent cx="25717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ΙΑΘΕΣΗ ΠΥΣΔ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9.5pt;mso-wrap-distance-left:9.05pt;mso-wrap-distance-right:9.05pt;mso-wrap-distance-top:0pt;mso-wrap-distance-bottom:0pt;margin-top:-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ΙΑΘΕΣΗ ΠΥΣΔ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130175</wp:posOffset>
                </wp:positionV>
                <wp:extent cx="2012315" cy="2228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0.25pt;width:158.4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ΕΝΤΟΠΙΟΤΗΤΑ ΣΤΟ                                  ΣΥΝΥΠΗΡΕΤΗΣΗ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4130</wp:posOffset>
                </wp:positionV>
                <wp:extent cx="2057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1.9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ΔΗΜΟ :     ΣΤΟ</w:t>
      </w:r>
      <w:r>
        <w:rPr>
          <w:b/>
          <w:lang w:val="en-US"/>
        </w:rPr>
        <w:t>N</w:t>
      </w:r>
      <w:r>
        <w:rPr>
          <w:b/>
        </w:rPr>
        <w:t xml:space="preserve">  ΔΗΜΟ</w:t>
      </w:r>
      <w:r>
        <w:rPr/>
        <w:t xml:space="preserve"> (Συμπληρ  ΔΗ    </w:t>
      </w:r>
      <w:r>
        <w:rPr>
          <w:b/>
        </w:rPr>
        <w:t>ΣΤΟ</w:t>
      </w:r>
      <w:r>
        <w:rPr/>
        <w:t xml:space="preserve">    </w:t>
      </w:r>
      <w:r>
        <w:rPr>
          <w:b/>
        </w:rPr>
        <w:t>ΔΗΜΟ</w:t>
      </w:r>
      <w:r>
        <w:rPr/>
        <w:t xml:space="preserve">  </w:t>
      </w:r>
      <w:r>
        <w:rPr>
          <w:b/>
        </w:rPr>
        <w:t xml:space="preserve">: </w:t>
      </w:r>
      <w:r>
        <w:rPr/>
        <w:t xml:space="preserve">  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w:rPr/>
        <w:t>(Συμπληρώνεται μόνο αν υπάρχει εντοπιότητα και/ή συνυπηρέτηση στη Δ΄ΑΘΗΝΑΣ αναφέροντας το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>
          <w:b/>
          <w:b/>
        </w:rPr>
      </w:pPr>
      <w:r>
        <w:rPr/>
        <w:t>συγκεκριμένο Δήμο</w:t>
      </w:r>
      <w:r>
        <w:rPr>
          <w:b/>
        </w:rPr>
        <w:t>)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ΔΙΕΥΘΥΝΣΗ ΚΑΤΟΙΚΙΑΣ(ΠΕΡΙΟΧΗ):……………………………………………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ΟΔΟΣ:……………………………….ΑΡΙΘΜΟΣ:……………………………….........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ΤΗΛΕΦΩΝΟ:………………………ΚΙΝΗΤΟ:……………………………………….</w:t>
      </w:r>
    </w:p>
    <w:p>
      <w:pPr>
        <w:pStyle w:val="Normal"/>
        <w:tabs>
          <w:tab w:val="clear" w:pos="720"/>
          <w:tab w:val="center" w:pos="3703" w:leader="none"/>
        </w:tabs>
        <w:ind w:left="-900" w:right="-902" w:hanging="0"/>
        <w:jc w:val="both"/>
        <w:rPr>
          <w:b/>
          <w:b/>
        </w:rPr>
      </w:pPr>
      <w:r>
        <w:rPr>
          <w:b/>
        </w:rPr>
        <w:t>Δηλώνω ότι επιθυμώ να τοποθετηθώ σε μια από τις παρακάτω σχολικές μονάδες κατά σειρά προτίμησης (Σε περίπτωση που δεν έχουν ανακοινωθεί κενά μπορείτε να δηλώσετε περιοχές)</w:t>
      </w:r>
    </w:p>
    <w:tbl>
      <w:tblPr>
        <w:tblW w:w="101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09"/>
        <w:gridCol w:w="900"/>
        <w:gridCol w:w="46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/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3703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………./……….                                 Ο/Η ΔΗΛ……………..</w:t>
      </w:r>
    </w:p>
    <w:sectPr>
      <w:type w:val="nextPage"/>
      <w:pgSz w:w="11906" w:h="16838"/>
      <w:pgMar w:left="1797" w:right="1797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874" w:hanging="0"/>
      <w:outlineLvl w:val="0"/>
    </w:pPr>
    <w:rPr>
      <w:rFonts w:ascii="Arial" w:hAnsi="Arial" w:cs="Arial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48:00Z</dcterms:created>
  <dc:creator>*</dc:creator>
  <dc:description/>
  <cp:keywords/>
  <dc:language>en-US</dc:language>
  <cp:lastModifiedBy> </cp:lastModifiedBy>
  <cp:lastPrinted>2008-04-02T10:47:00Z</cp:lastPrinted>
  <dcterms:modified xsi:type="dcterms:W3CDTF">2009-06-22T04:42:00Z</dcterms:modified>
  <cp:revision>5</cp:revision>
  <dc:subject/>
  <dc:title>Π</dc:title>
</cp:coreProperties>
</file>