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80"/>
        <w:gridCol w:w="4199"/>
      </w:tblGrid>
      <w:tr>
        <w:trPr>
          <w:trHeight w:val="6314" w:hRule="atLeast"/>
        </w:trPr>
        <w:tc>
          <w:tcPr>
            <w:tcW w:w="43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object w:dxaOrig="2079" w:dyaOrig="2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2.7pt;margin-top:-36.65pt;width:36pt;height:3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58277634" r:id="rId2"/>
              </w:object>
            </w:r>
            <w:r>
              <w:rPr>
                <w:rFonts w:cs="Calibri" w:ascii="Calibri" w:hAnsi="Calibri"/>
              </w:rPr>
              <w:t>Ε Λ Λ Η Ν Ι Κ Η    Δ Η Μ Ο Κ Ρ Α Τ Ι 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ΡΙΦΕΡΕΙΑΚΗ  Δ/ΝΣΗ  Π. &amp; Δ. ΕΚΠ/ΣΗΣ</w:t>
            </w:r>
          </w:p>
          <w:p>
            <w:pPr>
              <w:pStyle w:val="Heading7"/>
              <w:ind w:left="0" w:hanging="0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ΘΕΣΣΑΛΙΑ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Δ/ΝΣΗ  Β/ΘΜΙΑΣ  ΕΚΠ/ΣΗΣ  Ν. ΛΑΡΙΣΑΣ</w:t>
            </w:r>
          </w:p>
          <w:p>
            <w:pPr>
              <w:pStyle w:val="Heading1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ΜΗΜΑ  ΔΙΟΙΚΗΤΙΚΩΝ  ΘΕΜΑΤΩΝ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ing8"/>
              <w:spacing w:lineRule="auto" w:line="24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Καλλιθέας 11 Λάρισα    Τ.Κ. 41222</w:t>
            </w:r>
          </w:p>
          <w:p>
            <w:pPr>
              <w:pStyle w:val="Heading8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Τηλ. : 2410536129 - 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: 2410 53134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 :   Δ. Πάν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did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ch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ακοινοποίηση στο ορθό ως προς την ειδικότητα των Φυσικών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Λάρισα 7-11-2011</w:t>
            </w:r>
          </w:p>
          <w:p>
            <w:pPr>
              <w:pStyle w:val="Heading1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ρ. Πρωτ.:8095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 Υπουργείο Παιδεί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ιαίος Διοικητικός Τομέ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. και Δ. Εκπ/ση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Ειδικής Αγωγή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Β΄-Προσωπικού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Υπόψη κας Τριανταφύλλου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:1. Περιφερειακές  Δ/νσεις Εκπ/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Δ/σεις  Δ/θμιας Εκπ/σης χώρ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Γραφεία Δ.Ε και Ε.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Σχολικές Μονάδες αρμοδιότητάς μ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Γραφείο Σχολικών Συμβούλ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Γρ. Καινοτόμων Δράσεω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ΕΜΑ: «Οργανικές θέσεις Εκπαιδευτικών Δευτεροβάθμιας Εκπ/σης των Σ.Μ.Ε.Α.Ε»</w:t>
      </w:r>
    </w:p>
    <w:p>
      <w:pPr>
        <w:pStyle w:val="Normal"/>
        <w:rPr>
          <w:b/>
          <w:b/>
        </w:rPr>
      </w:pPr>
      <w:r>
        <w:rPr>
          <w:b/>
        </w:rPr>
        <w:t>(Σχετική :ΑΠ 122083/Γ6/25-10-2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Ύστερα   από το ανωτέρω σχετικό έγγραφό σας, σας γνωρίζουμε ότι τα οργανικά κενά για τις μεταθέσεις των σχολείων Ειδικής Αγωγής της Διεύθυνσής μας είναι τα εξής:</w:t>
      </w:r>
    </w:p>
    <w:p>
      <w:pPr>
        <w:pStyle w:val="Normal"/>
        <w:rPr>
          <w:b/>
          <w:b/>
        </w:rPr>
      </w:pPr>
      <w:r>
        <w:rPr>
          <w:b/>
        </w:rPr>
        <w:t>1. ΤΕΕ Ειδικής Αγωγής Λάρισας  Κωδικός σχολείου : 31401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52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ΛΑΔΟ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ΜΟ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ολόγω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4.0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ένας ) εκπαιδευτικό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8.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τικής Παραγωγής-Ζωικής Παραγωγής- Γεωργ.Μηχανών και Αρδεύσεων- Δασοπονίας –Θερμοκηπ.Καλλιεργειών και Ανθ-μία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9-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ική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Ο Δ/ντής Β/θμιας Εκπ/σης ν. Λάρισας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Αθανάσιος Μαργαριτόπουλος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  <w:szCs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32:00Z</dcterms:created>
  <dc:creator>ΚΩΝ/ΝΟΣ ΚΩΣΤΟΠΟΥΛΟΣ</dc:creator>
  <dc:description/>
  <cp:keywords/>
  <dc:language>en-US</dc:language>
  <cp:lastModifiedBy>ΚΩΝ/ΝΟΣ ΚΩΣΤΟΠΟΥΛΟΣ</cp:lastModifiedBy>
  <cp:lastPrinted>2011-11-07T14:30:00Z</cp:lastPrinted>
  <dcterms:modified xsi:type="dcterms:W3CDTF">2011-11-07T12:32:00Z</dcterms:modified>
  <cp:revision>2</cp:revision>
  <dc:subject/>
  <dc:title>Ε Λ Λ Η Ν Ι Κ Η    Δ Η Μ Ο Κ Ρ Α Τ Ι Α</dc:title>
</cp:coreProperties>
</file>