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567" w:leader="none"/>
          <w:tab w:val="left" w:pos="851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Βόλος 0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  <w:r>
        <w:rPr>
          <w:rFonts w:cs="Arial" w:ascii="Arial" w:hAnsi="Arial"/>
          <w:b/>
          <w:sz w:val="24"/>
          <w:szCs w:val="24"/>
        </w:rPr>
        <w:t>-11-201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ragraph">
                  <wp:posOffset>-373380</wp:posOffset>
                </wp:positionV>
                <wp:extent cx="3429000" cy="432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040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8640" cy="499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61" r="-5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ΥΠΟΥΡΓΕΙΟ ΠΑΙΔΕΙ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ΠΕΡΙΦΕΡΕΙΑΚΗ ΔΙΕΥΘΥΝΣΗ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Π/ΘΜΙΑΣ &amp; Δ/ΘΜΙΑΣ ΕΚΠ/ΣΗΣ ΘΕΣΣΑΛΙ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Δ/ΝΣΗ Δ/ΘΜΙΑΣ ΕΚΠ/ΣΗ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----------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αχ. Δ/νση        : Συγκρότημα Μουρτζούκο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.Κ.</w:t>
                                    <w:tab/>
                                    <w:tab/>
                                    <w:t xml:space="preserve">             : 38001, Βόλο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ληροφ.            : Β. Θεμελή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24"/>
                                      <w:szCs w:val="24"/>
                                    </w:rPr>
                                    <w:t>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ηλ.            : 24210-47396</w:t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>Fax                    : 24210-503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e-mail                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  <w:lang w:val="fr-FR"/>
                                      </w:rPr>
                                      <w:t>mail@dide.mag.sch.gr</w:t>
                                    </w:r>
                                  </w:hyperlink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0.85pt;mso-wrap-distance-left:9pt;mso-wrap-distance-right:9pt;mso-wrap-distance-top:0pt;mso-wrap-distance-bottom:0pt;margin-top:-29.4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040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" cy="499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61" r="-5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----------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Π/ΘΜΙΑΣ &amp; Δ/ΘΜΙΑΣ ΕΚΠ/ΣΗΣ ΘΕΣΣΑΛΙΑ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Δ/ΝΣΗ Δ/ΘΜΙΑΣ ΕΚΠ/ΣΗΣ ΜΑΓΝΗ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5103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----------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αχ. Δ/νση        : Συγκρότημα Μουρτζού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.Κ.</w:t>
                              <w:tab/>
                              <w:tab/>
                              <w:t xml:space="preserve">             : 38001, Βόλ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ληροφ.            : Β. Θεμελή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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ηλ.            : 24210-47396</w:t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Fax                    : 24210-503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e-mail                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fr-FR"/>
                                </w:rPr>
                                <w:t>mail@dide.mag.sch.gr</w:t>
                              </w:r>
                            </w:hyperlink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Αρ. Πρ.: Φ.11.2/</w:t>
      </w:r>
      <w:r>
        <w:rPr>
          <w:rFonts w:cs="Arial" w:ascii="Arial" w:hAnsi="Arial"/>
          <w:b/>
          <w:sz w:val="24"/>
          <w:szCs w:val="24"/>
          <w:lang w:val="en-US"/>
        </w:rPr>
        <w:t>847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Τμήμα Γ΄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Προς: το Υπ. Π.Δ.Β.Μ.Θ.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Δ/νση  Προσ/κού Δ.Ε.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Α. Παπανδρέου 37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15180 Μ Α Ρ Ο Υ Σ Ι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Κοιν: 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&amp; 2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Γραφεία Δ. Ε. Μαγνησ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Γραφείο Ε.Ε. Μαγνησ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Σχολεία αρμοδιότητάς μ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εριφερειακές Δ/νσεις της χώρ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/νσεις Δ.Ε της χώρας (με την παράκληση να ενημερώσουν τα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Γραφεία και τα Σχολεία τους)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ΘΕΜΑ:  Κενές οργανικές θέσεις στο Μουσικό Σχολείο Βόλου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ΣΧΕΤ</w:t>
      </w:r>
      <w:r>
        <w:rPr>
          <w:rFonts w:cs="Arial" w:ascii="Arial" w:hAnsi="Arial"/>
          <w:sz w:val="24"/>
          <w:szCs w:val="24"/>
        </w:rPr>
        <w:t xml:space="preserve">:  ΄Αρθρα 4 και 8 του Π.Δ. 100/97, με το οποίο τροποποιήθηκε και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συμπληρώθηκε το Π.Δ. 50/9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Σας γνωστοποιούμε τις κενές οργανικές θέσεις του Μουσικού Σχολείου Βόλου για τις μεταθέσεις εκπαιδευτικών έτους 2011-2012 όπως προσδιορίστηκαν με την 53/01-11-2011 Πράξη του Π.Υ.Σ.Δ.Ε. Μαγνησίας, κατά κλάδο και ειδικότητα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ΓΕΝΙΚΗΣ ΠΑΙΔΕΙΑ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b/>
          <w:szCs w:val="24"/>
        </w:rPr>
        <w:t>Κλάδου</w:t>
        <w:tab/>
        <w:tab/>
        <w:tab/>
        <w:tab/>
        <w:t xml:space="preserve">     Κενές οργανικές θέσει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ΠΕ02-Φιλολόγων </w:t>
        <w:tab/>
        <w:tab/>
        <w:tab/>
        <w:tab/>
        <w:t xml:space="preserve">                   τρεις (3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03-Μαθηματικών</w:t>
        <w:tab/>
        <w:tab/>
        <w:t xml:space="preserve">                                         μία 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ΜΟΥΣΙΚΗΣ ΠΑΙΔΕΙΑ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Κλάδου</w:t>
        <w:tab/>
        <w:tab/>
        <w:tab/>
        <w:tab/>
        <w:t xml:space="preserve">     Κενές οργανικές θέσει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16-Θεωρία Ευρ. Μουσικής</w:t>
        <w:tab/>
        <w:tab/>
        <w:t xml:space="preserve">                    μία 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Cs w:val="24"/>
        </w:rPr>
        <w:t>ΠΕ16-Πιάνο</w:t>
        <w:tab/>
        <w:tab/>
        <w:tab/>
        <w:tab/>
        <w:tab/>
        <w:t xml:space="preserve">                    έξι (6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16-Κλασικό Βιολί                                                     μία 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ΠΕ16-Κιθάρα </w:t>
        <w:tab/>
        <w:tab/>
        <w:tab/>
        <w:tab/>
        <w:tab/>
        <w:t xml:space="preserve">          δύο (2)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16-Ταμπουράς</w:t>
        <w:tab/>
        <w:tab/>
        <w:tab/>
        <w:tab/>
        <w:tab/>
        <w:t xml:space="preserve">          τρεις (3)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Παρακαλούμε να ενημερωθούν ενυπόγραφα όλοι οι εκπαιδευτικοί, ώστε οι ενδιαφερόμενοι να υποβάλουν μέχρι 30-11-2011 στην οργανική τους θέση αίτηση, βιογραφικό σημείωμα και αποδεικτικά στοιχεία των επιπλέον προσόντων τους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Cs w:val="24"/>
          <w:lang w:val="en-US"/>
        </w:rPr>
        <w:t>O</w:t>
      </w:r>
      <w:r>
        <w:rPr>
          <w:rFonts w:cs="Arial" w:ascii="Arial" w:hAnsi="Arial"/>
          <w:b/>
          <w:szCs w:val="24"/>
        </w:rPr>
        <w:t xml:space="preserve"> ΔΙΕΥΘΥΝΤΗΣ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Cs w:val="24"/>
        </w:rPr>
        <w:t>Δρ ΓΕΩΡΓΙΟΣ ΔΟΔΟΝΤΣΑΚΗ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ΦΙΛΟΛΟΓΟ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2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5103" w:leader="none"/>
      </w:tabs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5245" w:leader="none"/>
      </w:tabs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ind w:left="504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ind w:left="6480" w:hanging="0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mag.sch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ail@dide.mag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49:00Z</dcterms:created>
  <dc:creator>ΔΔΕ</dc:creator>
  <dc:description/>
  <cp:keywords/>
  <dc:language>en-US</dc:language>
  <cp:lastModifiedBy>dduser</cp:lastModifiedBy>
  <cp:lastPrinted>2008-10-23T11:38:00Z</cp:lastPrinted>
  <dcterms:modified xsi:type="dcterms:W3CDTF">2011-11-07T09:18:00Z</dcterms:modified>
  <cp:revision>3</cp:revision>
  <dc:subject/>
  <dc:title/>
</cp:coreProperties>
</file>