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567" w:leader="none"/>
          <w:tab w:val="left" w:pos="851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Βόλος 07-11-20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ragraph">
                  <wp:posOffset>-373380</wp:posOffset>
                </wp:positionV>
                <wp:extent cx="3467735" cy="432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1"/>
                            </w:tblGrid>
                            <w:tr>
                              <w:trPr>
                                <w:trHeight w:val="4539" w:hRule="atLeast"/>
                              </w:trPr>
                              <w:tc>
                                <w:tcPr>
                                  <w:tcW w:w="5461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8640" cy="499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61" r="-5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ΥΠΟΥΡΓΕΙΟ ΠΑΙΔΕΙΑ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ΠΕΡΙΦΕΡΕΙΑΚΗ ΔΙΕΥΘΥΝΣΗ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Π/ΘΜΙΑΣ &amp; Δ/ΘΜΙΑΣ ΕΚΠ/ΣΗΣ ΘΕΣΣΑΛΙΑ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Δ/ΝΣΗ Δ/ΘΜΙΑΣ ΕΚΠ/ΣΗ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----------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αχ. Δ/νση        : Συγκρότημα Μουρτζούκο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.Κ.</w:t>
                                    <w:tab/>
                                    <w:tab/>
                                    <w:t xml:space="preserve">             : 38001, Βόλο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Πληροφ.            : Β. Θεμελή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24"/>
                                      <w:szCs w:val="24"/>
                                    </w:rPr>
                                    <w:t>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ηλ.            : 24210-47396</w:t>
                                    <w:tab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>Fax                    : 24210-503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e-mail                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4"/>
                                        <w:szCs w:val="24"/>
                                        <w:lang w:val="fr-FR"/>
                                      </w:rPr>
                                      <w:t>mail@dide.mag.sch.gr</w:t>
                                    </w:r>
                                  </w:hyperlink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340.85pt;mso-wrap-distance-left:9pt;mso-wrap-distance-right:9pt;mso-wrap-distance-top:0pt;mso-wrap-distance-bottom:0pt;margin-top:-29.4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54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1"/>
                      </w:tblGrid>
                      <w:tr>
                        <w:trPr>
                          <w:trHeight w:val="4539" w:hRule="atLeast"/>
                        </w:trPr>
                        <w:tc>
                          <w:tcPr>
                            <w:tcW w:w="5461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640" cy="499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" t="-61" r="-5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-----------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Π/ΘΜΙΑΣ &amp; Δ/ΘΜΙΑΣ ΕΚΠ/ΣΗΣ ΘΕΣΣΑΛΙΑ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Δ/ΝΣΗ Δ/ΘΜΙΑΣ ΕΚΠ/ΣΗΣ ΜΑΓΝΗΣ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5103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----------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αχ. Δ/νση        : Συγκρότημα Μουρτζού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.Κ.</w:t>
                              <w:tab/>
                              <w:tab/>
                              <w:t xml:space="preserve">             : 38001, Βόλ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ληροφ.            : Β. Θεμελή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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ηλ.            : 24210-47396</w:t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Fax                    : 24210-503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e-mail                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fr-FR"/>
                                </w:rPr>
                                <w:t>mail@dide.mag.sch.gr</w:t>
                              </w:r>
                            </w:hyperlink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Αρ. Πρ.: Φ.11.2/8472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10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Τμήμα Γ΄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Προς: το Υπ. Π.Δ.Β.Μ.Θ.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Δ/νση Ειδ. Αγωγής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 xml:space="preserve">Τμήμα Β΄  Προσ/κού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Α. Παπανδρέου 37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15180 ΜΑΡΟΥΣΙ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Κοιν: 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&amp; 2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Γραφεία Δ. Ε. Μαγνησ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Γραφείο Ε.Ε. Μαγνησ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Σχολεία αρμοδιότητάς μα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εριφερειακές Δ/νσεις της χώρ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/νσεις Δ.Ε της χώρας (με την παράκληση να ενημερώσουν τα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Γραφεία και τα Σχολεία τους) 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103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ΘΕΜΑ:  Κενές οργανικές θέσεις στις Σ.Μ.Ε.Α.. Μαγνησίας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Σας γνωρίζουμε ότι οι κενές οργανικές θέσεις στις Σ.Μ.Ε.Α Μαγνησίας για τις μεταθέσεις εκπαιδευτικού προσωπικού έτους 2011-2012, όπως προσδιορίστηκαν με την 53/01-11-2011 Πράξη του Π.Υ.Σ.Δ.Ε. Μαγνησίας, είναι κατά κλάδο οι εξής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ο Τ.Ε.Ε. Ειδικής Αγωγής Ν. Ιωνίας Μαγνησία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Κλάδου                                                        </w:t>
        <w:tab/>
        <w:t xml:space="preserve">   Κενές Θέσει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ΠΕ03-Μαθηματικών                                        </w:t>
        <w:tab/>
        <w:t xml:space="preserve">          μία (1)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/>
      </w:pPr>
      <w:r>
        <w:rPr>
          <w:rFonts w:cs="Arial" w:ascii="Arial" w:hAnsi="Arial"/>
          <w:szCs w:val="24"/>
        </w:rPr>
        <w:t>ΠΕ08-Καλλιτεχνικών</w:t>
        <w:tab/>
        <w:tab/>
        <w:tab/>
        <w:tab/>
        <w:t xml:space="preserve">                     μία(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Ε16-Μουσικής</w:t>
        <w:tab/>
        <w:tab/>
        <w:tab/>
        <w:t xml:space="preserve">    </w:t>
        <w:tab/>
        <w:t xml:space="preserve"> </w:t>
        <w:tab/>
        <w:t xml:space="preserve">          μία (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ΠΕ19 ή ΠΕ20-Πληροφορικής</w:t>
        <w:tab/>
        <w:tab/>
        <w:tab/>
        <w:t xml:space="preserve">          μία (1)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/>
      </w:pPr>
      <w:r>
        <w:rPr>
          <w:rFonts w:cs="Arial" w:ascii="Arial" w:hAnsi="Arial"/>
          <w:szCs w:val="24"/>
        </w:rPr>
        <w:t>Σας γνωστοποιούμε ότι στο</w:t>
      </w:r>
      <w:r>
        <w:rPr>
          <w:rFonts w:cs="Arial" w:ascii="Arial" w:hAnsi="Arial"/>
          <w:b/>
          <w:szCs w:val="24"/>
        </w:rPr>
        <w:t xml:space="preserve"> Ε.Ε.Ε.Ε.Κ. Βόλου</w:t>
      </w:r>
      <w:r>
        <w:rPr>
          <w:rFonts w:cs="Arial" w:ascii="Arial" w:hAnsi="Arial"/>
          <w:szCs w:val="24"/>
        </w:rPr>
        <w:t xml:space="preserve"> και στο </w:t>
      </w:r>
      <w:r>
        <w:rPr>
          <w:rFonts w:cs="Arial" w:ascii="Arial" w:hAnsi="Arial"/>
          <w:b/>
          <w:szCs w:val="24"/>
        </w:rPr>
        <w:t>Ε.Ε.Ε.Ε.Κ. Αλμυρού</w:t>
      </w:r>
      <w:r>
        <w:rPr>
          <w:rFonts w:cs="Arial" w:ascii="Arial" w:hAnsi="Arial"/>
          <w:szCs w:val="24"/>
        </w:rPr>
        <w:t xml:space="preserve"> δεν έχουν συσταθεί οργανικές θέσεις.</w:t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>Ο ΔΙΕΥΘΥΝΤΗΣ</w:t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426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ab/>
        <w:tab/>
        <w:tab/>
        <w:t xml:space="preserve">                                                   Δρ. ΓΕΩΡΓΙΟΣ ΔΟΔΟΝΤΣΑΚΗΣ</w:t>
      </w:r>
    </w:p>
    <w:p>
      <w:pPr>
        <w:pStyle w:val="Header"/>
        <w:tabs>
          <w:tab w:val="clear" w:pos="4536"/>
          <w:tab w:val="clear" w:pos="9072"/>
        </w:tabs>
        <w:ind w:firstLine="426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ΦΙΛΟΛΟΓΟΣ</w:t>
      </w:r>
    </w:p>
    <w:sectPr>
      <w:type w:val="nextPage"/>
      <w:pgSz w:w="11906" w:h="16838"/>
      <w:pgMar w:left="1276" w:right="1133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5103" w:leader="none"/>
      </w:tabs>
      <w:spacing w:lineRule="auto" w:line="360"/>
      <w:jc w:val="both"/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51" w:leader="none"/>
        <w:tab w:val="left" w:pos="-709" w:leader="none"/>
        <w:tab w:val="left" w:pos="-426" w:leader="none"/>
        <w:tab w:val="left" w:pos="-28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  <w:tab w:val="left" w:pos="-709" w:leader="none"/>
        <w:tab w:val="left" w:pos="-426" w:leader="none"/>
        <w:tab w:val="left" w:pos="-284" w:leader="none"/>
      </w:tabs>
      <w:spacing w:lineRule="auto" w:line="360"/>
      <w:ind w:left="6480" w:hanging="0"/>
      <w:jc w:val="both"/>
    </w:pPr>
    <w:rPr>
      <w:rFonts w:ascii="Arial" w:hAnsi="Arial" w:cs="Arial"/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mag.sch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ail@dide.mag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4:00Z</dcterms:created>
  <dc:creator>ΔΔΕ</dc:creator>
  <dc:description/>
  <cp:keywords/>
  <dc:language>en-US</dc:language>
  <cp:lastModifiedBy>dduser</cp:lastModifiedBy>
  <cp:lastPrinted>2011-11-07T11:36:00Z</cp:lastPrinted>
  <dcterms:modified xsi:type="dcterms:W3CDTF">2011-11-07T09:37:00Z</dcterms:modified>
  <cp:revision>4</cp:revision>
  <dc:subject/>
  <dc:title/>
</cp:coreProperties>
</file>