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239"/>
        <w:gridCol w:w="5577"/>
      </w:tblGrid>
      <w:tr>
        <w:trPr>
          <w:trHeight w:val="839" w:hRule="atLeast"/>
        </w:trPr>
        <w:tc>
          <w:tcPr>
            <w:tcW w:w="565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Tahoma" w:hAnsi="Tahoma" w:cs="Tahoma"/>
              </w:rPr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1174307002" r:id="rId2"/>
              </w:object>
            </w:r>
            <w:r>
              <w:rPr/>
              <w:drawing>
                <wp:inline distT="0" distB="0" distL="0" distR="0">
                  <wp:extent cx="560070" cy="546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77" w:type="dxa"/>
            <w:tcBorders/>
          </w:tcPr>
          <w:p>
            <w:pPr>
              <w:pStyle w:val="Style12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56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ΕΛΛΗΝΙΚΗ ΔΗΜΟΚΡΑΤΙ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32"/>
              </w:rPr>
              <w:tab/>
              <w:tab/>
              <w:tab/>
              <w:tab/>
              <w:tab/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ΠΑΤΡΑ, 1.11.2011</w:t>
            </w:r>
          </w:p>
        </w:tc>
      </w:tr>
      <w:tr>
        <w:trPr>
          <w:trHeight w:val="286" w:hRule="atLeast"/>
        </w:trPr>
        <w:tc>
          <w:tcPr>
            <w:tcW w:w="565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Tahoma" w:hAnsi="Tahoma" w:eastAsia="Calibri" w:cs="Tahoma"/>
                <w:b/>
                <w:b/>
                <w:lang w:eastAsia="en-US"/>
              </w:rPr>
            </w:pPr>
            <w:r>
              <w:rPr>
                <w:rFonts w:eastAsia="Calibri" w:cs="Tahoma" w:ascii="Tahoma" w:hAnsi="Tahoma"/>
                <w:b/>
                <w:lang w:eastAsia="en-US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Style12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5659" w:type="dxa"/>
            <w:tcBorders/>
            <w:vAlign w:val="center"/>
          </w:tcPr>
          <w:p>
            <w:pPr>
              <w:pStyle w:val="Heading2"/>
              <w:spacing w:lineRule="auto" w:line="360"/>
              <w:ind w:left="0" w:right="-238" w:hanging="0"/>
              <w:jc w:val="center"/>
              <w:rPr>
                <w:rFonts w:ascii="Calibri" w:hAnsi="Calibri" w:eastAsia="Calibri" w:cs="Calibri"/>
                <w:spacing w:val="0"/>
                <w:kern w:val="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0"/>
                <w:lang w:eastAsia="en-US"/>
              </w:rPr>
              <w:t>ΠΕΡΙΦ/ΚΗ Δ/ΝΣΗ Π. Ε &amp; Δ. Ε. ΔΥΤ. ΕΛΛΑΔΑΣ</w:t>
            </w:r>
          </w:p>
          <w:p>
            <w:pPr>
              <w:pStyle w:val="Heading2"/>
              <w:spacing w:lineRule="auto" w:line="360"/>
              <w:ind w:left="0" w:right="-238" w:hanging="0"/>
              <w:jc w:val="center"/>
              <w:rPr>
                <w:rFonts w:ascii="Tahoma" w:hAnsi="Tahoma" w:cs="Tahoma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0"/>
                <w:lang w:eastAsia="en-US"/>
              </w:rPr>
              <w:t>Δ/ΝΣΗ Β/ΘΜΙΑΣ ΕΚΠ/ΣΗΣ Ν. ΑΧΑΪΑ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ind w:left="133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ριθμ. Πρωτ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-112395</wp:posOffset>
                      </wp:positionV>
                      <wp:extent cx="1121410" cy="298450"/>
                      <wp:effectExtent l="0" t="0" r="76200" b="7620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27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9.5pt;mso-wrap-distance-left:9.05pt;mso-wrap-distance-right:9.05pt;mso-wrap-distance-top:0pt;mso-wrap-distance-bottom:0pt;margin-top:-8.85pt;mso-position-vertical-relative:text;margin-left:161.6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27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4" w:hRule="atLeast"/>
        </w:trPr>
        <w:tc>
          <w:tcPr>
            <w:tcW w:w="5659" w:type="dxa"/>
            <w:tcBorders/>
            <w:vAlign w:val="center"/>
          </w:tcPr>
          <w:p>
            <w:pPr>
              <w:pStyle w:val="Heading9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Style12"/>
        <w:spacing w:before="0" w:after="0"/>
        <w:ind w:left="-284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Διεύθυνση:</w:t>
        <w:tab/>
        <w:t>Ερμού 70 , 262 21 Πάτρ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3295</wp:posOffset>
                </wp:positionH>
                <wp:positionV relativeFrom="paragraph">
                  <wp:posOffset>128905</wp:posOffset>
                </wp:positionV>
                <wp:extent cx="3054350" cy="139954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ΔΙΑ ΒΙΟΥ ΜΑΘΗΣΗΣ &amp;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ΓΕΝΙΚΗ ΔΙΕΥΘΥΝΣΗ ΔΙΟΙΚΗΣΗΣ Π.Ε &amp; Δ.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ΔΙΕΥΘΥΝΣΗ  ΠΡΟΣΩΠΙΚΟΥ  Β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ΤΜΗΜΑ Γ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ΑΝΔΡΕΑ  ΠΑΠΑΝΔΡΕΟΥ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Τ.Κ. 151 80  ΜΑΡΟΥΣ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ΦΑΞ 2103442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5pt;height:116.2pt;mso-wrap-distance-left:9.05pt;mso-wrap-distance-right:9.05pt;mso-wrap-distance-top:0pt;mso-wrap-distance-bottom:0pt;margin-top:10.15pt;mso-position-vertical-relative:text;margin-left:275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>ΔΙΑ ΒΙΟΥ ΜΑΘΗΣΗΣ &amp;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 xml:space="preserve">ΓΕΝΙΚΗ ΔΙΕΥΘΥΝΣΗ ΔΙΟΙΚΗΣΗΣ Π.Ε &amp; Δ.Ε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>ΔΙΕΥΘΥΝΣΗ  ΠΡΟΣΩΠΙΚΟΥ  Β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>ΤΜΗΜΑ Γ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 xml:space="preserve">ΑΝΔΡΕΑ  ΠΑΠΑΝΔΡΕΟΥ 3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>Τ.Κ. 151 80  ΜΑΡΟΥΣΙ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>ΦΑΞ 21034421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Calibri" w:cs="Tahoma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ahoma" w:ascii="Tahoma" w:hAnsi="Tahoma"/>
                          <w:b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Τηλέφωνο:</w:t>
        <w:tab/>
        <w:t>2610-243100</w:t>
      </w:r>
    </w:p>
    <w:p>
      <w:pPr>
        <w:pStyle w:val="Normal"/>
        <w:ind w:left="-284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val="en-GB" w:eastAsia="en-US"/>
        </w:rPr>
        <w:t>FAX</w:t>
      </w:r>
      <w:r>
        <w:rPr>
          <w:rFonts w:eastAsia="Calibri" w:cs="Calibri" w:ascii="Calibri" w:hAnsi="Calibri"/>
          <w:b/>
          <w:lang w:eastAsia="en-US"/>
        </w:rPr>
        <w:t xml:space="preserve">: </w:t>
        <w:tab/>
        <w:tab/>
        <w:t xml:space="preserve">2610-243104 </w:t>
      </w:r>
    </w:p>
    <w:p>
      <w:pPr>
        <w:pStyle w:val="Normal"/>
        <w:ind w:left="-284" w:hanging="0"/>
        <w:rPr>
          <w:rFonts w:ascii="Calibri" w:hAnsi="Calibri" w:eastAsia="Calibri" w:cs="Calibri"/>
          <w:b/>
          <w:b/>
          <w:lang w:val="en-GB" w:eastAsia="en-US"/>
        </w:rPr>
      </w:pPr>
      <w:r>
        <w:rPr>
          <w:rFonts w:eastAsia="Calibri" w:cs="Calibri" w:ascii="Calibri" w:hAnsi="Calibri"/>
          <w:b/>
          <w:lang w:val="en-GB" w:eastAsia="en-US"/>
        </w:rPr>
        <w:t>e-mail:</w:t>
        <w:tab/>
        <w:tab/>
      </w:r>
      <w:hyperlink r:id="rId5">
        <w:r>
          <w:rPr>
            <w:rStyle w:val="InternetLink"/>
            <w:rFonts w:eastAsia="Calibri" w:cs="Calibri" w:ascii="Calibri" w:hAnsi="Calibri"/>
            <w:b/>
            <w:color w:val="0000FF"/>
            <w:lang w:val="en-GB" w:eastAsia="en-US"/>
          </w:rPr>
          <w:t>mail@dide.ach.sch.gr</w:t>
        </w:r>
      </w:hyperlink>
    </w:p>
    <w:p>
      <w:pPr>
        <w:pStyle w:val="Normal"/>
        <w:ind w:left="-284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Πληροφορίες:</w:t>
        <w:tab/>
        <w:t>Μοσχόβου Ελισάβε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-567" w:firstLine="567"/>
        <w:rPr>
          <w:rFonts w:ascii="Tahoma" w:hAnsi="Tahoma" w:cs="Tahoma"/>
          <w:sz w:val="36"/>
          <w:szCs w:val="24"/>
        </w:rPr>
      </w:pPr>
      <w:r>
        <w:rPr>
          <w:rFonts w:cs="Tahoma" w:ascii="Tahoma" w:hAnsi="Tahoma"/>
          <w:sz w:val="36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-567" w:firstLine="567"/>
        <w:rPr>
          <w:b/>
          <w:b/>
          <w:sz w:val="28"/>
          <w:szCs w:val="28"/>
        </w:rPr>
      </w:pPr>
      <w:r>
        <w:rPr>
          <w:rFonts w:cs="Tahoma" w:ascii="Tahoma" w:hAnsi="Tahoma"/>
          <w:sz w:val="36"/>
          <w:szCs w:val="24"/>
        </w:rPr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b/>
          <w:sz w:val="28"/>
          <w:szCs w:val="28"/>
        </w:rPr>
        <w:t>ΠΡΟ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  <w:lang w:val="en-US" w:eastAsia="en-US"/>
        </w:rPr>
      </w:pPr>
      <w:r>
        <w:rPr>
          <w:rFonts w:cs="Tahoma" w:ascii="Tahoma" w:hAnsi="Tahoma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3295</wp:posOffset>
                </wp:positionH>
                <wp:positionV relativeFrom="paragraph">
                  <wp:posOffset>149860</wp:posOffset>
                </wp:positionV>
                <wp:extent cx="3054350" cy="589915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ΠΕΡΙΦ/ΚΕΣ Δ/ΝΣΕΙΣ ΤΗΣ ΧΩΡ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Δ/ΝΣΕΙΣ, ΓΡΑΦΕΙΑ Δ.Ε. ΚΑΙ Ε.Ε. ΤΗΣ ΧΩΡ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ΣΧΟΛΙΚΕΣ ΜΟΝΑΔΕΣ Ν. ΑΧΑΪ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5pt;height:52.45pt;mso-wrap-distance-left:9.05pt;mso-wrap-distance-right:9.05pt;mso-wrap-distance-top:0pt;mso-wrap-distance-bottom:0pt;margin-top:11.8pt;mso-position-vertical-relative:text;margin-left:275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>ΠΕΡΙΦ/ΚΕΣ Δ/ΝΣΕΙΣ ΤΗΣ ΧΩΡ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>Δ/ΝΣΕΙΣ, ΓΡΑΦΕΙΑ Δ.Ε. ΚΑΙ Ε.Ε. ΤΗΣ ΧΩΡ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  <w:t>ΣΧΟΛΙΚΕΣ ΜΟΝΑΔΕΣ Ν. ΑΧΑΪ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Calibri" w:cs="Tahoma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ahoma" w:ascii="Tahoma" w:hAnsi="Tahoma"/>
                          <w:b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</w:r>
    </w:p>
    <w:p>
      <w:pPr>
        <w:pStyle w:val="Normal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 xml:space="preserve">       </w:t>
      </w:r>
      <w:r>
        <w:rPr>
          <w:rFonts w:cs="Tahoma" w:ascii="Tahoma" w:hAnsi="Tahoma"/>
          <w:b/>
          <w:sz w:val="28"/>
          <w:szCs w:val="28"/>
        </w:rPr>
        <w:t>ΚΟΙΝ:</w:t>
      </w:r>
    </w:p>
    <w:p>
      <w:pPr>
        <w:pStyle w:val="Normal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6"/>
          <w:szCs w:val="26"/>
          <w:lang w:eastAsia="en-US"/>
        </w:rPr>
        <w:t>Θέμα: « Κενές οργανικές θέσεις εκπαιδευτικού προσωπικού στο Μουσικό Σχολείο Πάτρας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Σχετ.:  1) Π.Δ. 100/97, άρθρο 4 και 8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2) Το υπ’ αριθμόν 1052/26-10-2011 σχετικό με το θέμα έγγραφο του Μουσικού Σχολείου Πάτρας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  <w:t>Σας γνωρίζουμε ότι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α) Στο νομό μας δε λειτουργούν Καλλιτεχνικά και Διαπολιτισμικά Σχολεία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β) Οι κενές οργανικές θέσεις εκπαιδευτικού προσωπικού του Μουσικού Σχολείου Πάτρας έχουν ως εξής: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76"/>
        <w:jc w:val="center"/>
        <w:rPr/>
      </w:pPr>
      <w:r>
        <w:rPr/>
        <w:t>ΓΕΝΙΚΗΣ ΠΑΙΔΕΙΑΣ</w:t>
      </w:r>
    </w:p>
    <w:tbl>
      <w:tblPr>
        <w:tblW w:w="7196" w:type="dxa"/>
        <w:jc w:val="left"/>
        <w:tblInd w:w="1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2056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ΚΛΑΔΟΣ - ΕΙΔΙΚΟΤΗΤ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ΑΡΙΘΜΟΣ ΘΕΣΕΩΝ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spacing w:before="60" w:after="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ΠΕ02 - ΦΙΛΟΛΟΓΩ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spacing w:before="60" w:after="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spacing w:before="60" w:after="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ΠΕ03 - ΜΑΘΗΜΑΤΙΚΩ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spacing w:before="60" w:after="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uppressAutoHyphens w:val="true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ΜΟΥΣΙΚΗΣ ΠΑΙΔΕΙΑΣ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76" w:before="240" w:after="0"/>
        <w:jc w:val="center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4569460" cy="23971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0"/>
                              <w:gridCol w:w="2056"/>
                            </w:tblGrid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ΚΛΑΔΟΣ – ΕΙΔΙΚΕΥΣΗ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ΑΡΙΘΜΟΣ ΘΕΣΕ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ΠΕ16 - ΘΕΩΡΗΤΙΚΑ ΕΥΡΩΠΑΪΚΗΣ ΜΟΥΣΙΚΗΣ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ΠΕ16 - ΤΕ16 ΚΛΑΣΙΚΗ ΚΙΘΑΡΑ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ΠΕ16 - ΤΕ16 ΚΛΑΣΙΚΟ ΒΙΟΛΙ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ΠΕ16 - ΤΕ16 ΤΡΟΜΠΕΤΑ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ΠΕ16 - ΤΕ16 ΚΟΝΤΡΑ ΜΠΑΣΟ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ΠΕ16 - ΤΕ16 ΒΙΟΛΟΝΤΣΕΛΟ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ΠΕ16 - ΤΕ16 ΕΥΡΩΠΑΪΚΑ ΚΡΟΥΣΤΑ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ΠΕ16 - ΤΕ16 ΣΑΞΟΦΩΝΟ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ΠΕ16.02 ΜΑΝΤΟΛΙΝΟ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uppressAutoHyphens w:val="true"/>
                                    <w:spacing w:before="60" w:after="60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88.75pt;mso-wrap-distance-left:9pt;mso-wrap-distance-right:9pt;mso-wrap-distance-top:0pt;mso-wrap-distance-bottom:0pt;margin-top:10.2pt;mso-position-vertical-relative:text;margin-left:7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0"/>
                        <w:gridCol w:w="2056"/>
                      </w:tblGrid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ΚΛΑΔΟΣ – ΕΙΔΙΚΕΥΣΗ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ΑΡΙΘΜΟΣ ΘΕΣΕ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ΠΕ16 - ΘΕΩΡΗΤΙΚΑ ΕΥΡΩΠΑΪΚΗΣ ΜΟΥΣΙΚΗΣ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ΠΕ16 - ΤΕ16 ΚΛΑΣΙΚΗ ΚΙΘΑΡΑ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ΠΕ16 - ΤΕ16 ΚΛΑΣΙΚΟ ΒΙΟΛΙ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ΠΕ16 - ΤΕ16 ΤΡΟΜΠΕΤΑ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ΠΕ16 - ΤΕ16 ΚΟΝΤΡΑ ΜΠΑΣΟ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ΠΕ16 - ΤΕ16 ΒΙΟΛΟΝΤΣΕΛΟ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ΠΕ16 - ΤΕ16 ΕΥΡΩΠΑΪΚΑ ΚΡΟΥΣΤΑ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ΠΕ16 - ΤΕ16 ΣΑΞΟΦΩΝΟ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ΠΕ16.02 ΜΑΝΤΟΛΙΝΟ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uppressAutoHyphens w:val="true"/>
                              <w:spacing w:before="60" w:after="60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76" w:before="240" w:after="0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Παρακαλούμε για τις δικές σας ενέργειε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98755</wp:posOffset>
                </wp:positionV>
                <wp:extent cx="3322320" cy="1327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32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27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Η Δ/ΝΤΡΙΑ Δ/ΝΣΗΣ Δ.Ε. Ν. ΑΧΑΪ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276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276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276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276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ΠΙΕΡΡΗ ΕΥΓΕΝΙ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104.5pt;mso-wrap-distance-left:9.05pt;mso-wrap-distance-right:9.05pt;mso-wrap-distance-top:0pt;mso-wrap-distance-bottom:0pt;margin-top:15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276" w:leader="none"/>
                        </w:tabs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eastAsia="en-US"/>
                        </w:rPr>
                        <w:t>Η Δ/ΝΤΡΙΑ Δ/ΝΣΗΣ Δ.Ε. Ν. ΑΧΑΪ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276" w:leader="none"/>
                        </w:tabs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276" w:leader="none"/>
                        </w:tabs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276" w:leader="none"/>
                        </w:tabs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276" w:leader="none"/>
                        </w:tabs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eastAsia="en-US"/>
                        </w:rPr>
                        <w:t>ΠΙΕΡΡΗ ΕΥΓΕΝ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footerReference w:type="default" r:id="rId6"/>
      <w:type w:val="nextPage"/>
      <w:pgSz w:w="11906" w:h="16838"/>
      <w:pgMar w:left="851" w:right="991" w:gutter="0" w:header="0" w:top="1276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-839" w:hanging="0"/>
      <w:rPr>
        <w:rFonts w:ascii="Tahoma" w:hAnsi="Tahoma" w:cs="Tahoma"/>
        <w:b w:val="false"/>
        <w:b w:val="false"/>
        <w:sz w:val="16"/>
        <w:szCs w:val="16"/>
      </w:rPr>
    </w:pPr>
    <w:r>
      <w:rPr>
        <w:rFonts w:cs="Tahoma" w:ascii="Tahoma" w:hAnsi="Tahoma"/>
        <w:b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8z0">
    <w:name w:val="WW8Num8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λαίσια ελέγχου"/>
    <w:basedOn w:val="Normal"/>
    <w:qFormat/>
    <w:pPr>
      <w:spacing w:before="36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mail@dide.ach.sch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36:00Z</dcterms:created>
  <dc:creator>Computer Technology Institute</dc:creator>
  <dc:description/>
  <cp:keywords/>
  <dc:language>en-US</dc:language>
  <cp:lastModifiedBy> </cp:lastModifiedBy>
  <cp:lastPrinted>2011-11-01T10:42:00Z</cp:lastPrinted>
  <dcterms:modified xsi:type="dcterms:W3CDTF">2011-11-01T08:43:00Z</dcterms:modified>
  <cp:revision>7</cp:revision>
  <dc:subject/>
  <dc:title> </dc:title>
</cp:coreProperties>
</file>