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ΛΩΣΗ ΣΥΜΜΕΤΟΧΗ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Πρόγραμμα αγωγής υγείας </w:t>
      </w:r>
      <w:r>
        <w:rPr>
          <w:rFonts w:cs="Arial Narrow" w:ascii="Arial Narrow" w:hAnsi="Arial Narrow"/>
        </w:rPr>
        <w:t>«Στηρίζομαι στα πόδια μου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ΝΟΜΑ: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ΕΠΩΝΥΜΟ: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ΕΙΔΙΚΟΤΗΤΑ: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ΣΧΟΛΕΙΟ: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ΤΗΛ. Οικίας / Κινητό:.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lang w:val="en-US"/>
        </w:rPr>
        <w:t>E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MAIL</w:t>
      </w:r>
      <w:r>
        <w:rPr>
          <w:rFonts w:cs="Arial Narrow" w:ascii="Arial Narrow" w:hAnsi="Arial Narrow"/>
        </w:rPr>
        <w:t>: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Επιθυμώ να παρακολουθήσω το Σεμινάριο Αγωγής Υγείας της Δ/νσης Δ.Ε. Δ΄ Αθήνας και του Κέντρου Πρόληψης Εξαρτήσεων «ΉΛΙΟΣ», των δήμων Ν. Σμύρνης και Αγ. Δημητρίου  «Στηρίζομαι στα πόδια μου» που θα πραγματοποιηθεί την Τετάρτη 16 Μαΐου 2012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Φαξ</w:t>
      </w:r>
      <w:r>
        <w:rPr>
          <w:rFonts w:cs="Arial Narrow" w:ascii="Arial Narrow" w:hAnsi="Arial Narrow"/>
        </w:rPr>
        <w:t>:</w:t>
        <w:tab/>
        <w:tab/>
      </w:r>
      <w:r>
        <w:rPr>
          <w:rFonts w:cs="Arial Narrow" w:ascii="Arial Narrow" w:hAnsi="Arial Narrow"/>
          <w:b/>
        </w:rPr>
        <w:t xml:space="preserve">  210-9353223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μερομηνία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9:00Z</dcterms:created>
  <dc:creator>air1</dc:creator>
  <dc:description/>
  <dc:language>en-US</dc:language>
  <cp:lastModifiedBy>air1</cp:lastModifiedBy>
  <cp:lastPrinted>2012-05-09T09:39:00Z</cp:lastPrinted>
  <dcterms:modified xsi:type="dcterms:W3CDTF">2012-05-09T06:49:00Z</dcterms:modified>
  <cp:revision>1</cp:revision>
  <dc:subject/>
  <dc:title>ΔΗΛΩΣΗ ΣΥΜΜΕΤΟΧΗΣ</dc:title>
</cp:coreProperties>
</file>