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ΔΗΛΩΣΗ ΣΥΜΜΕΤΟΧΗΣ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ΣΕΜΙΝΑΡΙΟ ΑΓΩΓΗΣ ΥΓΕΙΑΣ-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szCs w:val="24"/>
        </w:rPr>
        <w:t>«</w:t>
      </w:r>
      <w:r>
        <w:rPr>
          <w:b/>
          <w:szCs w:val="24"/>
          <w:u w:val="single"/>
        </w:rPr>
        <w:t>ΑΝΘΡΩΠΙΝΑ ΔΙΚΑΙΩΜΑΤΑ»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79" w:leader="none"/>
          <w:tab w:val="left" w:pos="850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ΟΝΟΜΑ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………………………………………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  <w:tab w:val="left" w:pos="850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ΕΠΩΝΥΜΟ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……………………………………………………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64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ΕΙΔΙΚΟΤΗΤΑ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  <w:tab w:val="left" w:pos="850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ΣΧΟΛΕΙΟ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………………………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  <w:tab w:val="left" w:pos="6480" w:leader="none"/>
          <w:tab w:val="left" w:pos="850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ΤΗΛ. ΟΙΚΙΑΣ / ΚΙΝΗΤΟ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………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79" w:leader="none"/>
          <w:tab w:val="left" w:pos="8505" w:leader="none"/>
        </w:tabs>
        <w:outlineLvl w:val="0"/>
        <w:rPr>
          <w:sz w:val="32"/>
          <w:szCs w:val="32"/>
        </w:rPr>
      </w:pP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MAIL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……..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Επιθυμώ να παρακολουθήσω το Σεμινάριο Αγωγής Υγείας της Δ/νσης Δ.Ε. Δ΄ Αθήνας το οποίο θα πραγματοποιηθεί την 14η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Δεκεμβρίου 201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>Ημερομηνία…………….</w:t>
      </w:r>
    </w:p>
    <w:p>
      <w:pPr>
        <w:pStyle w:val="Normal"/>
        <w:jc w:val="center"/>
        <w:rPr/>
      </w:pPr>
      <w:r>
        <w:rPr>
          <w:rFonts w:eastAsia="Arial"/>
          <w:sz w:val="32"/>
          <w:szCs w:val="32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Υπογραφ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54:00Z</dcterms:created>
  <dc:creator>user</dc:creator>
  <dc:description/>
  <dc:language>en-US</dc:language>
  <cp:lastModifiedBy>air1</cp:lastModifiedBy>
  <cp:lastPrinted>2009-10-15T12:53:00Z</cp:lastPrinted>
  <dcterms:modified xsi:type="dcterms:W3CDTF">2011-11-25T10:07:00Z</dcterms:modified>
  <cp:revision>8</cp:revision>
  <dc:subject/>
  <dc:title>ΔΗΛΩΣΗ ΣΥΜΜΕΤΟΧΗΣ</dc:title>
</cp:coreProperties>
</file>