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b/>
          <w:b/>
        </w:rPr>
      </w:pPr>
      <w:r>
        <w:rPr>
          <w:b/>
        </w:rPr>
        <w:t>ΔΙΟΡΙΣΜΟΙ 2010-20</w:t>
      </w:r>
      <w:r>
        <w:rPr>
          <w:b/>
          <w:lang w:val="en-US"/>
        </w:rPr>
        <w:t>1</w:t>
      </w:r>
      <w:r>
        <w:rPr>
          <w:b/>
        </w:rPr>
        <w:t>1</w:t>
      </w:r>
    </w:p>
    <w:p>
      <w:pPr>
        <w:pStyle w:val="TextBody"/>
        <w:spacing w:before="60" w:after="60"/>
        <w:jc w:val="center"/>
        <w:rPr>
          <w:b/>
          <w:b/>
        </w:rPr>
      </w:pPr>
      <w:r>
        <w:rPr>
          <w:b/>
        </w:rPr>
        <w:t>ΠΕΡΙΟΧΕΣ ΔΙΟΡΙΣΜΟΥ ΔΕΥΤΕΡΟΒΑΘΜΙΑΣ ΕΚΠΑΙΔΕΥΣΗ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01.00-ΠΕ0100, ΚΛΑΔΟΣ ΘΕΟΛΟΓΩΝ</w:t>
      </w:r>
    </w:p>
    <w:p>
      <w:pPr>
        <w:pStyle w:val="Normal"/>
        <w:jc w:val="both"/>
        <w:rPr/>
      </w:pPr>
      <w:r>
        <w:rPr/>
        <w:t>Γ΄ Αργολίδας, Α΄ Αρκαδίας, Β΄ Αρκαδίας, Δ΄ Αρκαδίας, Δ΄ Δωδεκανήσου, Γ΄ Ευβοίας, Δ΄ Ευβοίας, Β΄ Ζακύνθου, Γ΄ Ηλείας, Β΄ Ηρακλείου, Γ΄ Κεφαλληνίας, Β΄ Κορινθίας, Δ΄ Κορινθίας, Γ΄ Κυκλάδων, Δ΄ Κυκλάδων, Α΄ Λασιθίου, Β΄ Λασιθίου, Γ΄ Μεσσηνίας, Α΄ Σάμου, Γ΄ Σάμου, Β΄ Χανίων, Γ΄ Χίου, Δ΄ Χίου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02.00-ΠΕ0200, ΚΛΑΔΟΣ ΦΙΛΟΛΟΓΩΝ </w:t>
      </w:r>
    </w:p>
    <w:p>
      <w:pPr>
        <w:pStyle w:val="Normal"/>
        <w:jc w:val="both"/>
        <w:rPr/>
      </w:pPr>
      <w:r>
        <w:rPr/>
        <w:t>Α΄ Αιτωλ/νίας, Γ΄ Αιτωλ/νίας, Δ΄ Αιτωλ/νίας, Β΄ Αρκαδίας, Γ΄ Αρκαδίας, Δ΄ Αρκαδίας, Δ΄ Άρτας, Β΄ Βοιωτίας, Γ΄ Βοιωτίας, Γ΄ Δράμας, Α΄ Δωδεκανήσου, Β΄ Δωδεκανήσου, Γ΄ Δωδεκανήσου, Δ΄ Δωδεκανήσου, Β΄ Έβρου, Γ΄ Έβρου, Δ΄ Έβρου, Γ΄ Ευβοίας, Γ΄ Ευρυτανίας, Β΄ Ζακύνθου, Γ΄ Ηλείας, Β΄ Ηρακλείου, Α΄ Θεσπρωτίας, Δ΄ Καβάλας, Β΄ Καστοριάς, Β΄ Κέρκυρας, Γ΄ Κέρκυρας, Α΄ Κεφαλληνίας, Β΄ Κεφαλληνίας, Γ΄ Κεφαλληνίας, Δ΄ Κιλκίς, Δ΄ Κορινθίας, Α΄ Κυκλάδων, Β΄ Κυκλάδων, Γ΄ Κυκλάδων, Δ΄ Κυκλάδων, Β΄ Λακωνίας, Α΄ Λασιθίου, Β΄ Λασιθίου, Γ΄ Λασιθίου, Β΄ Λέσβου, Γ΄ Λέσβου, Δ΄ Λέσβου, Β΄ Μεσσηνίας, Γ΄ Μεσσηνίας, Γ΄ Πρέβεζας, Α΄ Σάμου, Β΄ Σάμου, Γ΄ Σάμου, Δ΄ Σάμου, Γ΄ Φλώρινας, Α΄ Φωκίδας, Γ΄ Φωκίδας, Γ΄ Χανίων, Β΄ Χίου, Γ΄ Χίου, Δ΄ Χίου, Γ΄ Πειραιά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03.00-ΠΕ0300, ΚΛΑΔΟΣ ΜΑΘΗΜΑΤΙΚΩΝ </w:t>
      </w:r>
    </w:p>
    <w:p>
      <w:pPr>
        <w:pStyle w:val="Normal"/>
        <w:jc w:val="both"/>
        <w:rPr/>
      </w:pPr>
      <w:r>
        <w:rPr/>
        <w:t xml:space="preserve">Γ΄ Αιτωλ/νίας, Δ΄ Αιτωλ/νίας, Δ΄ Αρκαδίας, Γ΄ Αχαΐας, Β΄ Δράμας, Γ΄ Δράμας, Β΄ Δωδεκανήσου, Γ΄ Δωδεκανήσου, Δ΄ Δωδεκανήσου, Α΄ Έβρου, Β΄ Έβρου, Γ΄ Έβρου, Δ΄ Έβρου, Β΄ Ευρυτανίας, Γ΄ Ευρυτανίας, Α΄ Ζακύνθου, Β΄ Ζακύνθου, Β΄ Ηλείας, Γ΄ Ηλείας, Α΄ Θεσπρωτίας, Β΄ Θεσπρωτίας, Β΄ Ιωαννίνων, Δ΄ Ιωαννίνων, Δ΄ Καβάλας, Α΄ Καστοριάς, Β΄ Καστοριάς, Γ΄ Καστοριάς, Β΄ Κέρκυρας, Γ΄ Κέρκυρας, Α΄ Κεφαλληνίας, Β΄ Κεφαλληνίας, Γ΄ Κεφαλληνίας, Β΄ Κιλκίς, Γ΄ Κιλκίς, Δ΄ Κιλκίς, Γ΄ Κοζάνης, Δ΄ Κορινθίας, Α΄ Κυκλάδων, Β΄ Κυκλάδων, Γ΄ Κυκλάδων, Γ΄ Λέσβου, Δ΄ Λέσβου, Γ΄ Ξάνθης, Α΄ Πέλλας, Β΄ Πέλλας, Δ΄ Πέλλας, Γ΄ Σάμου, Δ΄ Σάμου, Δ΄ Σερρών, Β΄ Φλώρινας, Γ΄ Φλώρινας, Α΄ Φωκίδας, Γ΄ Φωκίδας, Β΄ Χαλκιδικής, Δ΄ Χαλκιδικής, Γ΄ Χανίων, Α΄ Χίου, Β΄ Χίου, Γ΄ Χίου, Δ΄ Χίου, Γ΄ Πειραιά,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 xml:space="preserve">ΠΕ04.01-ΠΕ0400, ΚΛΑΔΟΣ ΦΥΣΙΚΩΝ </w:t>
      </w:r>
    </w:p>
    <w:p>
      <w:pPr>
        <w:pStyle w:val="Normal"/>
        <w:jc w:val="both"/>
        <w:rPr/>
      </w:pPr>
      <w:r>
        <w:rPr/>
        <w:t>Β΄ Δράμας, Γ΄ Δράμας, Α΄ Δωδεκανήσου, Β΄ Δωδεκανήσου, Γ΄ Δωδεκανήσου, Δ΄ Δωδεκανήσου, Β΄ Έβρου, Δ΄ Έβρου, Α΄ Ευρυτανίας, Β΄ Ευρυτανίας, Γ΄ Ευρυτανίας, Γ΄ Καβάλας, Δ΄ Καβάλας, Α΄ Καστοριάς, Γ΄ Κεφαλληνίας, Β΄ Κοζάνης, Γ΄ Κοζάνης, Α΄ Κυκλάδων, Β΄ Κυκλάδων, Γ΄ Κυκλάδων, Δ΄ Κυκλάδων, Β΄ Λέσβου, Γ΄ Λέσβου, Δ΄ Λέσβου, Β΄ Ξάνθης, Β΄ Ροδόπης, Α΄ Σάμου, Β΄ Σάμου, Γ΄ Σάμου, Δ΄ Σάμου, Β΄ Φλώρινας, Γ΄ Φλώρινας, Β΄ Χαλκιδικής, Δ΄ Χαλκιδικής, Α΄ Χίου, Β΄ Χίου, Γ΄ Χίου, Δ΄ Χίου, Γ΄ Πειραιά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04.02-ΠΕ0400, ΚΛΑΔΟΣ ΧΗΜΙΚΩΝ  </w:t>
      </w:r>
    </w:p>
    <w:p>
      <w:pPr>
        <w:pStyle w:val="Normal"/>
        <w:jc w:val="both"/>
        <w:rPr/>
      </w:pPr>
      <w:r>
        <w:rPr/>
        <w:t>Γ΄ Αιτωλ/νίας, Δ΄ Αιτωλ/νίας, Α΄ Αργολίδας, Γ΄ Αργολίδας, Α΄ Αρκαδίας, Β΄ Αρκαδίας, Γ΄ Αρκαδίας, Δ΄ Αρκαδίας, Β΄ Βοιωτίας, Γ΄ Βοιωτίας, Γ΄ Δράμας, Β΄ Δωδεκανήσου, Γ΄ Δωδεκανήσου, Δ΄ Δωδεκανήσου, Α΄ Έβρου, Β΄ Έβρου, Δ΄ Έβρου, Β΄ Ευβοίας, Α΄ Ευρυτανίας, Β΄ Ευρυτανίας, Γ΄ Ευρυτανίας, Β΄ Ζακύνθου, Α΄ Θεσπρωτίας, Β΄ Θεσπρωτίας, Γ΄ Ιωαννίνων, Δ΄ Ιωαννίνων, Α΄ Καστοριάς, Β΄ Καστοριάς, Β΄ Κέρκυρας, Β΄ Κοζάνης, Α΄ Κορινθίας, Γ΄ Κορινθίας, Α΄ Κυκλάδων, Β΄ Κυκλάδων, Γ΄ Κυκλάδων, Β΄ Λακωνίας, Α΄ Λασιθίου, Γ΄ Λασιθίου, Β΄ Λέσβου, Γ΄ Λέσβου, Β΄ Ξάνθης, Γ΄ Ξάνθης, Β΄ Ρεθύμνου, Α΄ Ροδόπης, Β΄ Ροδόπης, Α΄ Σάμου, Β΄ Σάμου, Δ΄ Σάμου, Α΄ Φθιώτιδος, Γ΄ Φθιώτιδος, Α΄ Φλώρινας, Γ΄ Φλώρινας, Α΄ Φωκίδας, Γ΄ Φωκίδας, Α΄ Χίου, Β΄ Χίου, Γ΄ Χίου, Γ΄ Πειραιά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04.04-ΠΕ0400,  ΚΛΑΔΟΣ ΒΙΟΛΟΓΩΝ</w:t>
      </w:r>
    </w:p>
    <w:p>
      <w:pPr>
        <w:pStyle w:val="Normal"/>
        <w:jc w:val="both"/>
        <w:rPr/>
      </w:pPr>
      <w:r>
        <w:rPr/>
        <w:t>Γ΄ Αιτωλ/νίας, Δ΄ Αιτωλ/νίας, Α΄ Αργολίδας, Γ΄ Αργολίδας, Α΄ Αρκαδίας, Β΄ Αρκαδίας, Γ΄ Αρκαδίας, Δ΄ Αρκαδίας, Β΄ Βοιωτίας, Γ΄ Βοιωτίας, Γ΄ Δράμας, Β΄ Δωδεκανήσου, Γ΄ Δωδεκανήσου, Δ΄ Δωδεκανήσου, Α΄ Έβρου, Β΄ Έβρου, Δ΄ Έβρου, Β΄ Ευβοίας, Α΄ Ευρυτανίας, Β΄ Ευρυτανίας, Γ΄ Ευρυτανίας, Β΄ Ζακύνθου, Α΄ Θεσπρωτίας, Β΄ Θεσπρωτίας, Γ΄ Ιωαννίνων, Δ΄ Ιωαννίνων, Α΄ Καστοριάς, Β΄ Καστοριάς, Β΄ Κέρκυρας, Β΄ Κοζάνης, Α΄ Κορινθίας, Γ΄ Κορινθίας, Α΄ Κυκλάδων, Β΄ Κυκλάδων, Γ΄ Κυκλάδων, Β΄ Λακωνίας, Α΄ Λασιθίου, Γ΄ Λασιθίου, Β΄ Λέσβου, Γ΄ Λέσβου, Β΄ Ξάνθης, Γ΄ Ξάνθης, Β΄ Ρεθύμνου, Α΄ Ροδόπης, Β΄ Ροδόπης, Α΄ Σάμου, Β΄ Σάμου, Δ΄ Σάμου, Α΄ Φθιώτιδος, Γ΄ Φθιώτιδος, Α΄ Φλώρινας, Γ΄ Φλώρινας, Α΄ Φωκίδας, Γ΄ Φωκίδας, Α΄ Χίου, Β΄ Χίου, Γ΄ Χίου, Γ΄ Πειραιά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/>
      </w:pPr>
      <w:r>
        <w:rPr>
          <w:sz w:val="28"/>
        </w:rPr>
        <w:t xml:space="preserve">ΠΕ04.05-ΠΕ0400, ΚΛΑΔΟΣ ΓΕΩΛΟΓΩΝ  </w:t>
      </w:r>
    </w:p>
    <w:p>
      <w:pPr>
        <w:pStyle w:val="Normal"/>
        <w:jc w:val="both"/>
        <w:rPr>
          <w:lang w:val="en-US"/>
        </w:rPr>
      </w:pPr>
      <w:r>
        <w:rPr/>
        <w:t>Α΄ Αιτωλ/νίας, Β΄ Αιτωλ/νίας, Γ΄ Αιτωλ/νίας, Α΄ Αργολίδας, Γ΄ Αργολίδας, Β΄ Αρκαδίας, Β΄ Αχαΐας, Δ΄ Αχαΐας, Α΄ Βοιωτίας, Γ΄ Βοιωτίας, Γ΄ Δράμας, Α΄ Δωδεκανήσου, Β΄ Δωδεκανήσου, Γ΄ Δωδεκανήσου, Δ΄ Δωδεκανήσου, Β΄ Έβρου, Γ΄ Έβρου, Α΄ Ευβοίας, Δ΄ Ευβοίας, Α΄ Ζακύνθου, Β΄ Ζακύνθου, Α΄ Ηλείας, Β΄ Ηλείας, Γ΄ Ηλείας, Δ΄ Ηλείας, Α΄ Ηρακλείου, Β΄ Ηρακλείου, Β΄ Θεσπρωτίας, Α΄ Ιωαννίνων, Β΄ Ιωαννίνων, Γ΄ Ιωαννίνων, Β΄ Καρδίτσας, Α΄ Κέρκυρας, Β΄ Κέρκυρας, Β΄ Κεφαλληνίας, Γ΄ Κοζάνης, Α΄ Κορινθίας, Γ΄ Κορινθίας, Δ΄ Κυκλάδων, Α΄ Λακωνίας, Β΄ Λακωνίας, Α΄ Λασιθίου, Α΄ Λευκάδας, Δ΄ Μαγνησίας, Α΄ Ξάνθης, Β΄ Πιερίας, Α΄ Πρέβεζας, Α΄ Ρεθύμνου, Β΄ Ρεθύμνου, Α΄ Ροδόπης, Α΄ Σάμου, Β΄ Σάμου, Δ΄ Σερρών, Β΄ Φθιώτιδος, Β΄ Χανίων, Α΄ Ανατ. Αττικής, Β΄ Ανατ. Αττικής, Γ΄ Ανατ. Αττικής, Α΄ Δυτ. Αττικής, Β΄ Δυτ. Αττικής, Β΄ Πειραιά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val="en-US" w:eastAsia="el-GR"/>
        </w:rPr>
      </w:pPr>
      <w:r>
        <w:rPr>
          <w:rFonts w:eastAsia="Times New Roman"/>
          <w:color w:val="000000"/>
          <w:lang w:val="en-US" w:eastAsia="el-GR"/>
        </w:rPr>
      </w:r>
    </w:p>
    <w:p>
      <w:pPr>
        <w:pStyle w:val="Heading1"/>
        <w:spacing w:before="60" w:after="60"/>
        <w:jc w:val="both"/>
        <w:rPr/>
      </w:pPr>
      <w:r>
        <w:rPr>
          <w:sz w:val="28"/>
        </w:rPr>
        <w:t xml:space="preserve">ΠΕ5.00-ΠΕ0500, ΚΛΑΔΟΣ ΓΑΛΛΙΚΗΣ ΓΛΩΣΣΑΣ  </w:t>
      </w:r>
    </w:p>
    <w:p>
      <w:pPr>
        <w:pStyle w:val="Normal"/>
        <w:jc w:val="both"/>
        <w:rPr/>
      </w:pPr>
      <w:r>
        <w:rPr/>
        <w:t>Δ΄ Άρτας, Γ΄ Δωδεκανήσου, Δ΄ Έβρου, Α΄ Λασιθίου, Β΄ Λασιθίου, Γ΄ Λασιθίου, Δ΄ Σάμου, Δ΄ Χίου</w:t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sz w:val="28"/>
        </w:rPr>
        <w:t xml:space="preserve">ΠΕ06.00-ΠΕ0600, ΚΛΑΔΟΣ ΑΓΓΛΙΚΗΣ ΓΛΩΣΣΑΣ  </w:t>
      </w:r>
    </w:p>
    <w:p>
      <w:pPr>
        <w:pStyle w:val="Normal"/>
        <w:jc w:val="both"/>
        <w:rPr/>
      </w:pPr>
      <w:r>
        <w:rPr/>
        <w:t>Γ΄ Δωδεκανήσου, Δ΄ Δωδεκανήσου, Γ΄ Ευρυτανίας, Γ΄ Κέρκυρας, Β΄ Λασιθίου, Γ΄ Λασιθίου, Δ΄ Λέσβου, Α΄ Σάμου, Β΄ Σάμου, Δ΄ Σάμου, Γ΄ Χανίων, Α΄ Χίου, Γ΄ Χίου, Δ΄ Χίου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07.00-ΠΕ0700, ΚΛΑΔΟΣ ΓΕΡΜΑΝΙΚΗΣ ΓΛΩΣΣΑΣ </w:t>
      </w:r>
    </w:p>
    <w:p>
      <w:pPr>
        <w:pStyle w:val="Normal"/>
        <w:jc w:val="both"/>
        <w:rPr/>
      </w:pPr>
      <w:r>
        <w:rPr/>
        <w:t>Α΄ Αρκαδίας, Γ΄ Δωδεκανήσου, Δ΄ Δωδεκανήσου, Β΄ Ευρυτανίας, Γ΄ Ευρυτανίας, Γ΄ Κεφαλληνίας, Β΄ Κυκλάδων, Γ΄ Κυκλάδων, Α΄ Λακωνίας, Γ΄ Λέσβου, Α΄ Λευκάδας, Β΄ Λευκάδας, Γ΄ Μεσσηνίας, Α΄ Φωκίδας, Γ΄ Φωκίδας</w:t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E08.00-ΠΕ0800, ΚΛΑΔΟΣ ΚΑΛΛΙΤΕΧΝΙΚΩΝ ΜΑΘΗΜΑΤΩΝ </w:t>
      </w:r>
    </w:p>
    <w:p>
      <w:pPr>
        <w:pStyle w:val="Normal"/>
        <w:jc w:val="both"/>
        <w:rPr/>
      </w:pPr>
      <w:r>
        <w:rPr/>
        <w:t>Β΄ Αιτωλ/νίας, Α΄ Άρτας, Δ΄ Άρτας, Α΄ Γρεβενών, Β΄ Γρεβενών, Γ΄ Γρεβενών, Δ΄ Δωδεκανήσου, Β΄ Έβρου, Γ΄ Έβρου, Α΄ Ευρυτανίας, Α΄ Ζακύνθου, Β΄ Ζακύνθου, Β΄ Ηρακλείου, Δ΄ Καβάλας, Α΄ Κεφαλληνίας, Β΄ Κεφαλληνίας, Β΄ Λασιθίου, Β΄ Λέσβου, Α΄ Πέλλας, Β΄ Πρέβεζας, Γ΄ Πρέβεζας, Β΄ Ρεθύμνου, Γ΄ Φθιώτιδος, Γ΄ Φλώρινας, Β΄ Φωκίδας, Β΄ Χανίων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>ΠΕ09.00-ΠΕ0900, ΚΛΑΔΟΣ ΟΙΚΟΝΟΜΟΛΟΓΩΝ</w:t>
      </w:r>
    </w:p>
    <w:p>
      <w:pPr>
        <w:pStyle w:val="Normal"/>
        <w:jc w:val="both"/>
        <w:rPr/>
      </w:pPr>
      <w:r>
        <w:rPr/>
        <w:t>Β΄ Αρκαδίας, Γ΄ Αρκαδίας, Α΄ Ευρυτανίας, Α΄ Ηλείας, Γ΄ Κέρκυρας, Β΄ Κυκλάδων, Β΄ Λακωνίας, Γ΄ Λέσβου, Δ΄ Λέσβου, Δ΄ Σάμου, Γ΄ Χίου, Δ΄ Χίου</w:t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sz w:val="28"/>
        </w:rPr>
        <w:t xml:space="preserve">ΠΕ10.00-ΠΕ1000, ΚΛΑΔΟΣ ΚΟΙΝΩΝΙΟΛΟΓΩΝ  </w:t>
      </w:r>
    </w:p>
    <w:p>
      <w:pPr>
        <w:pStyle w:val="Normal"/>
        <w:jc w:val="both"/>
        <w:rPr/>
      </w:pPr>
      <w:r>
        <w:rPr/>
        <w:t>Δ΄ Αιτωλ/νίας, Γ΄ Αργολίδας, Α΄ Δωδεκανήσου, Γ΄ Δωδεκανήσου, Β΄ Έβρου, Γ΄ Έβρου, Β΄ Θεσπρωτίας, Α΄ Καστοριάς, Δ΄ Κυκλάδων, Γ΄ Λέσβου, Γ΄ Μαγνησίας, Δ΄ Μαγνησίας, Α΄ Ξάνθης, Δ΄ Σερρών, Γ΄ Χαλκιδικής, Α΄ Χίου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 xml:space="preserve">ΠΕ11.00-ΠΕ1100, ΚΛΑΔΟΣ ΦΥΣΙΚΗΣ ΑΓΩΓΗΣ  </w:t>
      </w:r>
    </w:p>
    <w:p>
      <w:pPr>
        <w:pStyle w:val="Normal"/>
        <w:rPr/>
      </w:pPr>
      <w:r>
        <w:rPr/>
        <w:t>Γ΄ Δωδεκανήσου, Δ΄ Δωδεκανήσου, Β΄ Κυκλάδων, Β΄ Λασιθίου, Β΄ Μεσσηνίας, Γ΄ Σάμου, Δ΄ Σάμου, Α΄ Χίου, Β΄ Χίου, Γ΄ Χίου, Δ΄ Χίου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0" w:after="0"/>
        <w:jc w:val="both"/>
        <w:rPr/>
      </w:pPr>
      <w:r>
        <w:rPr>
          <w:color w:val="000000"/>
          <w:sz w:val="28"/>
        </w:rPr>
        <w:t>ΠΕ12.01–ΠΕ1210 ΠΟΛΙΤΙΚΟΙ ΜΗΧΑΝΙΚΟΙ, ΑΡΧΙΤΕΚΤΟΝΕΣ, ΤΟΠΟΓΡΑΦΟΙ</w:t>
      </w:r>
    </w:p>
    <w:p>
      <w:pPr>
        <w:pStyle w:val="Normal"/>
        <w:jc w:val="both"/>
        <w:rPr/>
      </w:pPr>
      <w:r>
        <w:rPr/>
        <w:t>Β΄ Αργολίδας, Α΄ Βοιωτίας, Γ΄ Βοιωτίας, Α΄ Δωδεκανήσου, Β΄ Δωδεκανήσου, Γ΄ Δωδεκανήσου, Δ΄ Δωδεκανήσου, Α΄ Ευβοίας, Α΄ Πρέβεζας, Α΄ Φθιώτιδος, Β΄ Φθιώτιδος, Α΄ Φωκίδας, Α΄ Χανίων, Β΄ Χανίων, Β΄ Πειραιά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/>
      </w:pPr>
      <w:r>
        <w:rPr>
          <w:color w:val="000000"/>
          <w:sz w:val="28"/>
        </w:rPr>
        <w:t>ΠΕ12.04–ΠΕ1240 ΜΗΧΑΝΟΛΟΓΟΙ, ΝΑΥΠΗΓΟΙ &amp; ΜΗΧΑΝΙΚΟΙ ΠΑΡΑΓΩΓΗΣ ΚΑΙ ΔΙΟΙΚΗΣΗΣ</w:t>
      </w:r>
    </w:p>
    <w:p>
      <w:pPr>
        <w:pStyle w:val="Normal"/>
        <w:jc w:val="both"/>
        <w:rPr/>
      </w:pPr>
      <w:r>
        <w:rPr/>
        <w:t>Α΄ Αιτωλ/νίας, Δ΄ Αιτωλ/νίας, Α΄ Άρτας, Α΄ Γρεβενών, Α΄ Δωδεκανήσου, Α΄ Ημαθίας, Γ΄ Ημαθίας, Β΄ Θεσπρωτίας, Β΄ Κέρκυρας, Γ΄ Κιλκίς, Β΄ Κορινθίας, Γ΄ Κορινθίας, Γ΄ Κυκλάδων, Γ΄ Λέσβου, Α΄ Σάμου, Γ΄ Σάμου, Α΄ Σερρών, Γ΄ Χαλκιδικής, Β΄ Χανίων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2.05 – ΠΕ1250 ΗΛΕΚΤΡΟΛΟΓΟΙ ΜΗΧΑΝΙΚΟΙ</w:t>
      </w:r>
    </w:p>
    <w:p>
      <w:pPr>
        <w:pStyle w:val="Normal"/>
        <w:jc w:val="both"/>
        <w:rPr/>
      </w:pPr>
      <w:r>
        <w:rPr/>
        <w:t>Α΄ Άρτας, Α΄ Γρεβενών, Α΄ Δωδεκανήσου, Α΄ Ευρυτανίας, Α΄ Ημαθίας, Α΄ Ηρακλείου, Β΄ Ηρακλείου, Β΄ Κορινθίας, Γ΄ Λέσβου, Δ΄ Πέλλας, Α΄ Σάμου, Γ΄ Σάμου, Β΄ Τρικάλων, Γ΄ Χαλκιδικής, Α΄ Χανίων, Β΄ Ανατ. Αττικής, Β΄ Δυτ. Αττικής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</w:r>
    </w:p>
    <w:p>
      <w:pPr>
        <w:pStyle w:val="Heading1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ΠΕ12.06 – ΠΕ1260 ΗΛΕΚΤΡΟΝΙΚΟΙ ΜΗΧΑΝΙΚΟΙ, ΦΥΣΙΚΟΙ ΡΑΔΙΟΗΛΕΚΤΡΟΛΟΓΟΙ</w:t>
      </w:r>
    </w:p>
    <w:p>
      <w:pPr>
        <w:pStyle w:val="Normal"/>
        <w:jc w:val="both"/>
        <w:rPr/>
      </w:pPr>
      <w:r>
        <w:rPr/>
        <w:t>Α΄ Αχαΐας, Α΄ Δωδεκανήσου, Β΄ Δωδεκανήσου, Δ΄ Δωδεκανήσου, Α΄ Ευβοίας, Β΄ Ζακύνθου, Α΄ Λασιθίου, Α΄ Μεσσηνίας, Β΄ Ανατ. Αττικής, Β΄ Δυτ. Αττικής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2.08 – ΠΕ1280 ΧΗΜΙΚΟΙ ΜΗΧΑΝΙΚΟΙ – ΜΕΤΑΛΛΕΙΟΛΟΓΟΙ</w:t>
      </w:r>
    </w:p>
    <w:p>
      <w:pPr>
        <w:pStyle w:val="Normal"/>
        <w:rPr/>
      </w:pPr>
      <w:r>
        <w:rPr/>
        <w:t>Β΄ Ημαθίας, Δ΄ Χαλκιδική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/>
      </w:pPr>
      <w:r>
        <w:rPr>
          <w:sz w:val="28"/>
        </w:rPr>
        <w:t xml:space="preserve">ΠΕ13.00-ΠΕ1300, ΚΛΑΔΟΣ ΝΟΜΙΚΩΝ ΚΑΙ ΠΟΛΙΤΙΚΩΝ ΕΠΙΣΤΗΜΩΝ  </w:t>
      </w:r>
    </w:p>
    <w:p>
      <w:pPr>
        <w:pStyle w:val="Normal"/>
        <w:jc w:val="both"/>
        <w:rPr/>
      </w:pPr>
      <w:r>
        <w:rPr/>
        <w:t>Α΄ Αιτωλ/νίας, Γ΄ Αιτωλ/νίας, Α΄ Δωδεκανήσου, Β΄ Δωδεκανήσου, Γ΄ Δωδεκανήσου, Β΄ Ζακύνθου, Β΄ Ηλείας, Δ΄ Κορινθίας, Β΄ Μεσσηνίας, Γ΄ Ξάνθης, Γ΄ Σάμου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>ΠΕ14.01 – ΠΕ1410 ΙΑΤΡΟΙ – ΟΔΟΝΤΙΑΤΡΟΙ – ΦΑΡΜΑΚΟΠΟΙΟΙ - ΝΟΣΗΛΕΥΤΕΣ</w:t>
      </w:r>
    </w:p>
    <w:p>
      <w:pPr>
        <w:pStyle w:val="Normal"/>
        <w:spacing w:lineRule="auto" w:line="240" w:before="0" w:after="0"/>
        <w:jc w:val="both"/>
        <w:rPr/>
      </w:pPr>
      <w:r>
        <w:rPr/>
        <w:t>Α΄ Αιτωλ/νίας, Β΄ Αιτωλ/νίας, Γ΄ Αιτωλ/νίας, Α΄ Άρτας, Β΄ Άρτας, Γ΄ Βοιωτίας, Α΄ Δράμας, Α΄ Δωδεκανήσου, Β΄ Έβρου, Α΄ Ευβοίας, Γ΄ Ευβοίας, Α΄ Ευρυτανίας, Β΄ Ζακύνθου, Α΄ Ηλείας, Β΄ Ηλείας, Γ΄ Ημαθίας, Α΄ Ηρακλείου, Β΄ Ηρακλείου, Α΄ Ιωαννίνων, Α΄ Καβάλας, Γ΄ Καβάλας, Α΄ Καστοριάς, Α΄ Κέρκυρας, Β΄ Κοζάνης, Γ΄ Κοζάνης, Β΄ Κορινθίας, Γ΄ Κορινθίας, Α΄ Κυκλάδων, Β΄ Κυκλάδων, Δ΄ Κυκλάδων, Α΄ Λακωνίας, Β΄ Λακωνίας, Α΄ Λασιθίου, Γ΄ Λέσβου, Α΄ Μεσσηνίας, Β΄ Μεσσηνίας, Α΄ Ξάνθης, Α΄ Πέλλας, Β΄ Πιερίας, Α΄ Πρέβεζας, Α΄ Ρεθύμνου, Β΄ Ρεθύμνου, Α΄ Ροδόπης, Α΄ Σάμου, Β΄ Τρικάλων, Α΄ Φθιώτιδος, Α΄ Φωκίδας, Α΄ Χανίων, Α΄ Χίου, Α΄ Ανατ. Αττικής, Α΄ Δυτ. Αττικής, Β΄ Δυτ. Αττικής, Β΄ Πειραιά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4.04-ΠΕ1440   ΓΕΩΠΟΝΟΙ-ΔΑΣΟΛΟΓΙΑΣ &amp; ΦΥΣ.ΠΕΡ/ΝΤΟΣ</w:t>
      </w:r>
    </w:p>
    <w:p>
      <w:pPr>
        <w:pStyle w:val="Normal"/>
        <w:jc w:val="both"/>
        <w:rPr/>
      </w:pPr>
      <w:r>
        <w:rPr/>
        <w:t xml:space="preserve">Β΄ Αιτωλ/νίας, Β΄ Αρκαδίας, Α΄ Βοιωτίας, Α΄ Δωδεκανήσου, Β΄ Ηρακλείου, Β΄ Κυκλάδων, Γ΄ Λέσβου, Α΄ Ξάνθης, Γ΄ Πρέβεζας, Β΄ Ρεθύμνου, Γ΄ Σάμου, Β΄ Σερρών, Α΄ Χανίων, Α΄ Χίου 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6.01 – ΤΕ16.00  ΜΟΥΣΙΚΗΣ</w:t>
      </w:r>
    </w:p>
    <w:p>
      <w:pPr>
        <w:pStyle w:val="Normal"/>
        <w:rPr/>
      </w:pPr>
      <w:r>
        <w:rPr/>
        <w:t>Α΄ Δωδεκανήσου, Β΄ Δωδεκανήσου, Γ΄ Δωδεκανήσου, Δ΄ Δωδεκανήσου, Α΄ Καστοριάς, Δ΄ Κιλκίς, Β΄ Κοζάνης, Α΄ Κυκλάδων, Β΄ Κυκλάδων, Γ΄ Κυκλάδων, Β΄ Λασιθίου, Β΄ Λέσβου, Γ΄ Λέσβου, Β΄ Ρεθύμνου, Β΄ Σάμου, Γ΄ Χαλκιδικής, Α΄ Χίου, Β΄ Χίου, Γ΄ Χίου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7.02-ΠΕ1720 ΜΗΧ/ΛΟΓΟΙ - ΝΑΥΤ.ΕΜΠ.Ν.ΑΣΕΤΕΜ – ΤΕΙ - ΚΑΤΕΕ - ΤΕΧΝΟΛΟΓΟΙ ΕΝΕΡΓΕΙΑΚΗΣ ΤΕΧΝΙΚΗΣ</w:t>
      </w:r>
    </w:p>
    <w:p>
      <w:pPr>
        <w:pStyle w:val="Normal"/>
        <w:jc w:val="both"/>
        <w:rPr/>
      </w:pPr>
      <w:r>
        <w:rPr/>
        <w:t>Α΄ Δράμας, Α΄ Δωδεκανήσου, Β΄ Δωδεκανήσου, Δ΄ Δωδεκανήσου, Β΄ Έβρου, Β΄ Ζακύνθου, Α΄ Ημαθίας, Α΄ Κέρκυρας, Β΄ Κορινθίας, Γ΄ Κορινθίας, Β΄ Κυκλάδων, Δ΄ Κυκλάδων, Α΄ Λευκάδας, Α΄ Μεσσηνίας, Α΄ Ξάνθης, Β΄ Πέλλας, Β΄ Ρεθύμνου, Α΄ Ροδόπης, Α΄ Φωκίδας, Β΄ Χαλκιδικής, Γ΄ Χαλκιδικής, Β΄ Πειραιά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7.03 - ΠΕ1730 ΗΛΕΚΤΡΟΛΟΓΟΙ - ΗΛΕΚΤΡΟΥΡΓΟΙ- ΜΗΧΑΝΟΥΡΓΟΙ ΑΣΕΤΕΜ-ΤΕΙ-ΚΑΤΕΕ</w:t>
      </w:r>
    </w:p>
    <w:p>
      <w:pPr>
        <w:pStyle w:val="Normal"/>
        <w:jc w:val="both"/>
        <w:rPr/>
      </w:pPr>
      <w:r>
        <w:rPr/>
        <w:t>Α΄ Αργολίδας, Γ΄ Αρκαδίας, Α΄ Δωδεκανήσου, Β΄ Δωδεκανήσου, Δ΄ Δωδεκανήσου, Β΄ Έβρου, Γ΄ Ευβοίας, Α΄ Ημαθίας, Γ΄ Ημαθίας, Α΄ Ηρακλείου, Β΄ Ηρακλείου, Δ΄ Θεσσαλονίκης, Α΄ Καστοριάς, Α΄ Κέρκυρας, Α΄ Κιλκίς, Γ΄ Κυκλάδων, Δ΄ Κυκλάδων, Α΄ Λασιθίου, Β΄ Λέσβου, Α΄ Ξάνθης, Β΄ Πιερίας, Α΄ Ρεθύμνου, Α΄ Ροδόπης, Β΄ Σερρών, Α΄ Φθιώτιδος, Β΄ Χαλκιδικής, Α΄ Χανίων, Β΄ Δυτ. Αττικής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7.04 - ΠΕ1740 ΗΛΕΚΤΡΟΝΙΚΟΙ ΑΣΕΤΕΜ – ΤΕΙ - ΚΑΤΕΕ - ΤΕΧΝΙΚΟΙ ΙΑΤΡΙΚΩΝ ΟΡΓΑΝΩΝ</w:t>
      </w:r>
    </w:p>
    <w:p>
      <w:pPr>
        <w:pStyle w:val="Normal"/>
        <w:rPr/>
      </w:pPr>
      <w:r>
        <w:rPr/>
        <w:t>Α΄ Έβρου, Α΄ Ευρυτανίας, Α΄ Ζακύνθου, Β΄ Ηρακλείου, Β΄ Καβάλας, Α΄ Κέρκυρας, Α΄ Κυκλάδων, Α΄ Σάμου, Α΄ Φωκίδας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02-ΠΕ1820 ΔΙΟΙΚΗΣΗΣ ΕΠΙΧΕΙΡΗΣΕΩΝ - ΛΟΓΙΣΤΙΚΗΣ - ΤΟΥΡΙΣΤΙΚΩΝ ΕΠΙΧΕΙΡΗΣΕΩΝ- ΕΜΠΟΡΙΑΣ ΚΑΙ ΔΙΑΦΗΜΙΣΗΣ (</w:t>
      </w:r>
      <w:r>
        <w:rPr>
          <w:color w:val="000000"/>
          <w:sz w:val="28"/>
          <w:lang w:val="en-US"/>
        </w:rPr>
        <w:t>MARKETING</w:t>
      </w:r>
      <w:r>
        <w:rPr>
          <w:color w:val="000000"/>
          <w:sz w:val="28"/>
        </w:rPr>
        <w:t>)</w:t>
      </w:r>
    </w:p>
    <w:p>
      <w:pPr>
        <w:pStyle w:val="Normal"/>
        <w:rPr/>
      </w:pPr>
      <w:r>
        <w:rPr/>
        <w:t>Β΄ Δωδεκανήσου, Δ΄ Δωδεκανήσου, Α΄ Θεσπρωτίας, Β΄ Λασιθίου, Α΄ Λευκάδας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07 ΙΑΤΡΙΚΩΝ ΕΡΓΑΣΤΗΡΙΩΝ</w:t>
      </w:r>
    </w:p>
    <w:p>
      <w:pPr>
        <w:pStyle w:val="Normal"/>
        <w:jc w:val="both"/>
        <w:rPr/>
      </w:pPr>
      <w:r>
        <w:rPr/>
        <w:t>Β΄ Ημαθίας, Γ΄ Ημαθίας, Δ΄ Ημαθίας, Γ΄ Λέσβου, Α΄ Χανίων, Β΄ Χανίων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09 ΚΟΙΝΩΝΙΚΗΣ ΕΡΓΑΣΙΑΣ</w:t>
      </w:r>
    </w:p>
    <w:p>
      <w:pPr>
        <w:pStyle w:val="Normal"/>
        <w:spacing w:lineRule="auto" w:line="240" w:before="0" w:after="0"/>
        <w:jc w:val="both"/>
        <w:rPr/>
      </w:pPr>
      <w:r>
        <w:rPr/>
        <w:t>Δ΄ Θεσσαλονίκης, Ε΄ Θεσσαλονίκης, Β΄ Λασιθίου, Β΄ Ρεθύμνου, Β΄ Χανίων, Α΄ Ανατ. Αττικής, Β΄ Ανατ. Αττικής, Γ΄ Ανατ. Αττικής, Α΄ Δυτ. Αττικής, Β΄ Δυτ. Αττικής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el-GR"/>
        </w:rPr>
      </w:pPr>
      <w:r>
        <w:rPr>
          <w:rFonts w:eastAsia="Times New Roman"/>
          <w:color w:val="000000"/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10-ΠΕ1890 ΝΟΣΗΛΕΥΤΙΚΗΣ – ΜΑΙΕΥΤΙΚΗΣ</w:t>
      </w:r>
    </w:p>
    <w:p>
      <w:pPr>
        <w:pStyle w:val="Normal"/>
        <w:jc w:val="both"/>
        <w:rPr/>
      </w:pPr>
      <w:r>
        <w:rPr/>
        <w:t>Γ΄ Αρκαδίας, Γ΄ Αχαΐας, Α΄ Βοιωτίας, Α΄ Δωδεκανήσου, Β΄ Δωδεκανήσου, Δ΄ Δωδεκανήσου, Β΄ Θεσπρωτίας, Α΄ Κέρκυρας, Β΄ Κορινθίας, Β΄ Κυκλάδων, Α΄ Λέσβου, Α΄ Ρεθύμνου, Β΄ Ρεθύμνου, Α΄ Χανίων, Β΄ Χανίων, Α΄ Χίου, Γ΄ Ανατ. Αττικής</w:t>
      </w:r>
    </w:p>
    <w:p>
      <w:pPr>
        <w:pStyle w:val="Normal"/>
        <w:jc w:val="both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12-ΠΕ1830 ΦΥΤΙΚΗΣ ΠΑΡΑΓΩΓΗΣ - ΖΩΙΚΗΣ ΠΑΡΑΓΩΓΗΣ - ΙΧΘΥΟΚΟΜΙΑΣ - ΑΛΙΕΙΑΣ - ΓΕΩΡΓ. ΜΗΧΑΝΩΝ &amp; ΑΡΔΕΥΣΕΩΝ - ΔΑΣΟΠΟΝΙΑΣ - ΔΙΟΙΚΗΣΗΣ ΓΕΩΡΓ. ΕΚΜΕΤΑΛ. - ΘΕΡΜΟΚΗΠ. ΚΑΛΛΙΕΡΓΕΙΩΝ &amp; ΑΝΘ/ΜΙΑΣ</w:t>
      </w:r>
    </w:p>
    <w:p>
      <w:pPr>
        <w:pStyle w:val="Normal"/>
        <w:jc w:val="both"/>
        <w:rPr/>
      </w:pPr>
      <w:r>
        <w:rPr/>
        <w:t>Α΄ Δωδεκανήσου, Β΄ Κέρκυρας, Α΄ Λακωνία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24 ΕΡΓΑΣΙΟΘΕΡΑΠ. – ΦΥΣΙΟΘΕΡΑΠ.</w:t>
      </w:r>
    </w:p>
    <w:p>
      <w:pPr>
        <w:pStyle w:val="Normal"/>
        <w:jc w:val="both"/>
        <w:rPr/>
      </w:pPr>
      <w:r>
        <w:rPr/>
        <w:t>Β΄ Άρτας, Α΄ Δράμας, Α΄ Δωδεκανήσου, Α΄ Ευβοίας, Α΄ Ξάνθης, Α΄ Πέλλα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ΠΕ</w:t>
      </w:r>
      <w:r>
        <w:rPr>
          <w:color w:val="000000"/>
          <w:sz w:val="28"/>
          <w:lang w:val="en-US"/>
        </w:rPr>
        <w:t>18.33-</w:t>
      </w:r>
      <w:r>
        <w:rPr>
          <w:color w:val="000000"/>
          <w:sz w:val="28"/>
        </w:rPr>
        <w:t>ΠΕ</w:t>
      </w:r>
      <w:r>
        <w:rPr>
          <w:color w:val="000000"/>
          <w:sz w:val="28"/>
          <w:lang w:val="en-US"/>
        </w:rPr>
        <w:t xml:space="preserve">1874 </w:t>
      </w:r>
      <w:r>
        <w:rPr>
          <w:color w:val="000000"/>
          <w:sz w:val="28"/>
        </w:rPr>
        <w:t>ΒΡΕΦΟΝΗΠΙΟΚΟΜΟΙ</w:t>
      </w:r>
    </w:p>
    <w:p>
      <w:pPr>
        <w:pStyle w:val="Normal"/>
        <w:widowControl w:val="false"/>
        <w:jc w:val="both"/>
        <w:rPr/>
      </w:pPr>
      <w:r>
        <w:rPr/>
        <w:t>Α΄ Δωδεκανήσου, Β΄ Δωδεκανήσου, Γ΄ Ευβοίας, Α΄ Κεφαλληνίας, Γ΄ Κυκλάδων, Δ΄ Κυκλάδων, Α΄ Ρεθύμνου, Α΄ Φωκίδας, Γ΄ Ανατ. Αττικής, Β΄ Δυτ. Αττικής</w:t>
      </w:r>
    </w:p>
    <w:p>
      <w:pPr>
        <w:pStyle w:val="Heading1"/>
        <w:keepNext w:val="false"/>
        <w:widowControl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Ε18.36 </w:t>
      </w:r>
      <w:r>
        <w:rPr>
          <w:color w:val="000000"/>
          <w:sz w:val="28"/>
          <w:szCs w:val="28"/>
        </w:rPr>
        <w:t>ΤΕΧΝΟΛΟΓΙΑΣ ΤΡΟΦΙΜΩΝ – ΔΙΑΤΡΟΦΗΣ - ΟΙΝΟΛΟΓΙΑΣ ΚΑΙ ΤΕΧΝ. ΠΟΤΩΝ</w:t>
      </w:r>
    </w:p>
    <w:p>
      <w:pPr>
        <w:pStyle w:val="Normal"/>
        <w:widowControl w:val="false"/>
        <w:jc w:val="both"/>
        <w:rPr/>
      </w:pPr>
      <w:r>
        <w:rPr/>
        <w:t>Β΄ Ηρακλείου, Β΄ Κιλκίς, Δ΄ Κιλκίς, Α΄ Λασιθίου, Β΄ Λασιθίου, Α΄ Ανατ. Αττικής, Β΄ Ανατ. Αττικής, Γ΄ Ανατ. Αττικής, Β΄ Δυτ. Αττική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18.37 ΔΗΜΟΣΙΑΣ ΥΓΙΕΙΝΗΣ</w:t>
      </w:r>
    </w:p>
    <w:p>
      <w:pPr>
        <w:pStyle w:val="Normal"/>
        <w:jc w:val="both"/>
        <w:rPr/>
      </w:pPr>
      <w:r>
        <w:rPr/>
        <w:t>Α΄ Ανατ. Αττικής, Α΄ Δυτ. Αττικής</w:t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60" w:after="60"/>
        <w:jc w:val="both"/>
        <w:rPr>
          <w:sz w:val="28"/>
        </w:rPr>
      </w:pPr>
      <w:r>
        <w:rPr>
          <w:sz w:val="28"/>
        </w:rPr>
        <w:t>ΠΕ19-20-ΠΕ1900-ΠΕ2000 ΠΛΗΡΟΦΟΡΙΚΗΣ ΑΕΙ-ΤΕΙ</w:t>
      </w:r>
    </w:p>
    <w:p>
      <w:pPr>
        <w:pStyle w:val="Normal"/>
        <w:jc w:val="both"/>
        <w:rPr/>
      </w:pPr>
      <w:r>
        <w:rPr/>
        <w:t>Γ΄ Αργολίδας, Γ΄ Αρκαδίας, Δ΄ Αρκαδίας, Β΄ Δωδεκανήσου, Γ΄ Δωδεκανήσου, Β΄ Σάμου</w:t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Heading1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ΠΕ32  ΘΕΑΤΡΙΚΩΝ ΣΠΟΥΔΩΝ</w:t>
      </w:r>
    </w:p>
    <w:p>
      <w:pPr>
        <w:pStyle w:val="Normal"/>
        <w:jc w:val="both"/>
        <w:rPr/>
      </w:pPr>
      <w:r>
        <w:rPr/>
        <w:t>Α΄ Βοιωτίας, Α΄ Ευβοίας, Γ΄ Θεσσαλονίκης, Α΄ Κοζάνης, Α΄ Κορινθίας, Α΄ Λακωνίας, Α΄ Πέλλας, Γ΄ Ανατ. Αττικής</w:t>
      </w:r>
    </w:p>
    <w:p>
      <w:pPr>
        <w:pStyle w:val="Normal"/>
        <w:spacing w:before="0" w:after="200"/>
        <w:rPr>
          <w:lang w:eastAsia="el-GR"/>
        </w:rPr>
      </w:pPr>
      <w:r>
        <w:rPr>
          <w:lang w:eastAsia="el-GR"/>
        </w:rPr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character" w:styleId="Char1">
    <w:name w:val="Τίτλος Char"/>
    <w:basedOn w:val="Style13"/>
    <w:qFormat/>
    <w:rPr>
      <w:rFonts w:ascii="Arial" w:hAnsi="Arial" w:eastAsia="Times New Roman" w:cs="Arial"/>
      <w:color w:val="000000"/>
      <w:sz w:val="40"/>
      <w:szCs w:val="16"/>
    </w:rPr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40"/>
      <w:szCs w:val="1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4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25:00Z</dcterms:created>
  <dc:creator>Quest User</dc:creator>
  <dc:description/>
  <cp:keywords/>
  <dc:language>en-US</dc:language>
  <cp:lastModifiedBy>Χάρης</cp:lastModifiedBy>
  <cp:lastPrinted>2010-08-03T14:42:00Z</cp:lastPrinted>
  <dcterms:modified xsi:type="dcterms:W3CDTF">2010-08-05T13:32:00Z</dcterms:modified>
  <cp:revision>25</cp:revision>
  <dc:subject/>
  <dc:title/>
</cp:coreProperties>
</file>