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15"/>
        <w:gridCol w:w="1750"/>
        <w:gridCol w:w="1458"/>
        <w:gridCol w:w="2100"/>
        <w:gridCol w:w="1868"/>
        <w:gridCol w:w="926"/>
      </w:tblGrid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ΕΚΠΑΙΔΕΥΤΙΚΩΝ ΙΔΙΩΤΙΚΟΥ ΔΙΚΑΙΟΥ ΑΟΡΙΣΤΟΥ ΧΡΟΝΟΥ (ΙΔΑΧ)</w:t>
            </w:r>
          </w:p>
        </w:tc>
      </w:tr>
      <w:tr>
        <w:trPr>
          <w:trHeight w:val="67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ΕΠΩΝΥΜΟ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ΟΝΟΜ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ΑΤΡΩΝΥΜΟ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ΡΟΫΠΗΡΕΣΙΑ ΙΔΙΩΤΙΚΗΣ ΣΧΟΛΙΚΗΣ ΜΟΝΑΔΑ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ΗΜΕΡΟΧΡΟΝΟΛΟΓΙΑ ΚΤΗΣΗΣ ΠΤΥΧΙΟ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ΒΑΘΜΟΣ ΠΤΥΧΙΟΥ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ΛΑΔΟΣ ΠΕ01 ΘΕΟΛΟΓΩΝ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ΩΣΗΦΙΔ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ΩΡΓ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ΑΣΙΛΕ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έτη 10 μήνες 1 ημέρα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/12/19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ΠΠΑ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ΡΑΣΚΕΥ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ΗΛΙΑ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11/199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ΡΙΒΑΛ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ΝΔΡΕΑ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ΧΡΗΣΤ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έτη 11μήνες 20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10/19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ΛΑΔΟΣ ΠΕ02 ΦΙΛΟΛΟΓΩΝ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ΡΑΘΑΝΑΣ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ΛΕΝ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ΩΑΝΝΗ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έτη 16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11/197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ΡΑΦΙΑΔΕΛΛ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Ρ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ΩΡΓ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έτη 10 μήνες 16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3/199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ΑΡΔΕΛ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ΛΕΞΑΝΔΡ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ΑΣΙΛΕ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έτη 8 μήνες 15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12/199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ΠΑΝΟ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ΑΣΙΛΕΙ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ΩΝΣΤΑΝΤΙΝ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έτη 5 μήνες 10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7/19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ΕΡΙΣΤΕΡΑ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ΕΡΣΕΦΟΝ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ΗΜΗΤΡ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έτη  12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9/19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ΛΜΑΝΤ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ΧΡΗΣΤ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ΕΩΝΙΔΑ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 7 μήνες 21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/11/199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ΧΡΥΣΑΝΘΟΠΟΥΛ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ΛΕΙΩ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ΙΟΝΥΣ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 4 μήνες 27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0/199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ΝΤΟΥΡ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ΛΛΙΟΠ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ΝΙΚΟΛΑ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199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ΑΛΙ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ΑΪ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ΡΓΑΡΙΤΗ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3/199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ΝΤΑΜΠΑΝΤΖ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ΝΑΣΤΑΣΙΑ-ΔΙΚΑ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ΧΑΡΑΛΑΜΠ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3/20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ΡΙΕΤΤ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ΤΑΜΑΤ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ΩΑΝΝΗ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0/2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7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ΣΟΛΕΚΑ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ΝΑΣΤΑΣ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ΤΡΟΚΛ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0/2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ΕΛ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ΓΑΠ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ΕΤΡ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έτη 11 μήνες 20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3/199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ΟΣΚΑΚ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ΡΗΓΟΡΙ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ΜΜΑΝΟΥΗ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έτη 11 μήνες 20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6/199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ΠΑΣΤΕΡΓΙ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ΝΑΓΙΩΤΗ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ΘΑΝΑΣ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έτη 11 μήνες 14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2/199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ΛΤΖ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ΝΑΓΙΩΤΗ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ΓΝΑΤ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έτη 10 μήν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6/19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ΟΡΡΕ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ΙΚΑΤΕΡΙΝΗ-ΓΕΩΡΓ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ΗΜΗΤΡ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έτη 10 μήν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2/199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ΗΜΗΤΡΑΚΟΠΟΥΛ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ΝΑΓΙΩΤ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ΑΣΙΛΕ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έτη 11 μήνες 13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2/199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ΑΧΑ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ΡΙΝ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ΝΙΚΟΛΑ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έτη 2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2/199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ΛΑΔΟΣ ΠΕ03 ΜΑΘΗΜΑΤΙΚΩΝ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ΝΤΩΝΙΑΔ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ΗΜΗΤΡΙ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ΤΑΥΡ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έτη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7/19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ΥΡΙΚΙΟ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ΧΡΗΣΤ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ΝΕΘΛ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 5 μήνες 18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0/2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ΡΚΟΥΜΕΛ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ΙΟΝΥΣΙ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ΡΡΙΚ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 2 μήνες 17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/199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ΨΟΚΟΛ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ΕΤΡ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ΤΑΜΑΤΗ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 2 μήνες 15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2/198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ΝΤΩΝΟΠΟΥΛΟ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ΑΣΙΛΕΙ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ΩΝΣΤΑΝΤΙΝ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έτη 11 μήνες 20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199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ΠΑΓΙΑΝΝ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ΥΘΥΜΙ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ΙΧΑΗ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έτη 7 μήνες 25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/11/197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ΟΡΙΤΣΑ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ΩΤΗΡ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έτη 6 μήνες 29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/199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ΡΚ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ΓΑ-ΜΑΡ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ΟΥΚΑ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έτη 5 μήνες 10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4/20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ΓΥΡΙΑΔ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ΩΡΓΙΟΣ-ΜΙΧΑΗΛ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ΝΤΩΝ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έτη 3 μήνες 17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5/197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ΛΑΔΟΣ ΠΕ04.01 ΦΥΣΙΚΩΝ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ΡΙΜΑΛΑ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ΟΥΚΑ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ΥΑΓΓΕΛ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έτη 3 μήνες 3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1/199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ΥΡΙΔ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ΩΤΗΡΙ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ΧΡΗΣΤ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έτη 9 μήνες 24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4/199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ΡΓΑΡ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Ρ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ΩΑΝΝΗ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έτη 3 μήνες 8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1989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ΝΑΣΤΑΣΑΚ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ΛΓ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ΤΥΛΙΑΝ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έτη 2 μήνες 5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/198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ΛΕΤΣ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ΝΙΚΟΛΑ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ΩΑΝΝΗ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έτη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9/198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ΡΑΠΠΑ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ΩΡΓ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ΩΑΝΝΗ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έτη 8 μήνες 1 ημέρα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199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7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ΛΑΔΟΣ ΠΕ04.04 ΒΙΟΛΟΓΩΝ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ΥΡΟΜΑΤΑΚ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ΩΡΓΙ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ΑΣΟΝΑ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έτη 9 μήνες 1 ημέρα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4/199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ΡΚ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ΥΣΤΑΘ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ΝΤΩΝ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έτη 8 μήνες 15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/199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ΣΟΛΑΚ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ΩΡΓΙ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ΤΑΥΡ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έτη 7 μήνες 13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6/199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ΑΣΙΟ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ΧΡΗΣΤ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ΥΑΓΓΕΛ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έτη 1 μήνας 12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7/199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ΛΑΔΟΣ ΠΕ04.05 ΓΕΩΛΟΓΩΝ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ΠΠΑ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Ρ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ΧΡΗΣΤ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έτη 8 μήνες 15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7/199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ΛΑΔΟΣ ΠΕ05 ΓΑΛΛΙΚΗΣ ΓΛΩΣΣΑΣ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ΕΡΑΝΤΩΝΑΚ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ΛΕΝ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ΝΙΚΟΛΑ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έτη 10 μήνες 16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9/198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ΥΡΙΑΚ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ΝΑΣΤΑΣ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ΛΕΞΑΝΔΡ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έτη 9 μήνες 28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9/198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ΡΩΝΥΜΑΚ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ΤΥΛΙΑΝ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ΩΑΝΝΗ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 7 μήνες 16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8/199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ΝΤΙΩΤ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ΑΡΓΑΡΙΤ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ΗΜΗΤΡ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 6 μήνες 8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8/199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ΙΚΟΝΟΜ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ΟΦΙ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ΙΧΑΗ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έτη 1 μήνας 22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199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ΛΑΔΟΣ ΠΕ06 ΑΓΓΛΙΚΗΣ ΓΛΩΣΣΑΣ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ΕΛΛΑΡΤΖ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ΟΛΥΤΙΜ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ΓΥΡ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έτη 5 μήνες 22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7/19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ΛΑΔΟΣ ΠΕ07 ΓΕΡΜΑΝΙΚΗΣ ΓΛΩΣΣΑΣ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ΤΣΙΜΠΟΚΗ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ΛΕΝ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ΗΜΗΤΡ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έτη 10 μήνες 21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/5/199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Ε08 ΚΑΛΛΙΤΕΧΝΙΚΩΝ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ΟΥΣΤΑ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ΛΕΝΗ-ΠΗΝΕΛΟΠ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ΩΝΣΤΑΝΤΙΝ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έτη 1 μήνας 27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0/199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7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Ε10 ΚΟΙΝΩΝΙΟΛΟΓΩΝ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ΝΑΚΚΑ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ΩΝΣΤΑΝΤΙΝ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ΓΕΩΡΓ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έτη 8 μήν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6/199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4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Ε11 ΦΥΣΙΚΗΣ ΑΓΩΓΗΣ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ΗΜΟ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ΘΩΜΑ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ΛΕΞΑΝΔΡ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έτη 11 μήνες 14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7/199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ΤΑΘΟΠΟΥΛ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ΩΝΣΤΑΝΤΙΝΑ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ΩΑΝΝΗ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έτη 11 μήνες 23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0/199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ΡΙΑΝΤΑΦΥΛΛΙΔ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ΥΡΙΑΚΗ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ΗΜΗΤΡ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έτη 5 μήνες 10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7/199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ΥΠΡΙΩΤ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ΩΑΝΝΗ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ΒΑΣΙΛΕΙ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έτη 4 μήνες 17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199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ΠΑΘΕΟΔΩΡ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ΥΡΙΑΚΟ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ΥΛ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έτη 7 μήν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10/199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Ε18.24 ΕΡΓΑΣΙΟΘΕΡΑΠΕΙΑΣ-ΦΥΣΙΟΘΕΡΑΠΕΙΑΣ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ΖΕΛΗ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ΙΧΑΗΛ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ΝΔΡΕΑ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έτη 5 μήνες 22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0/19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Ε18.37 ΔΗΜΟΣΙΑΣ ΥΓΙΕΙΝΗΣ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GO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IK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ΧΑΡΑΛΑΜΠΟ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έτη 11 μήνες 3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6/199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Ε16 ΜΟΥΣΙΚΗΣ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ΕΡΙΣΟΓΛΟ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ΛΙΣΑΒΕΤ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ΩΑΝΝΗ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έτη 9 μήνες 16 ημέρε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/199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1:42:00Z</dcterms:created>
  <dc:creator>Quest User</dc:creator>
  <dc:description/>
  <dc:language>en-US</dc:language>
  <cp:lastModifiedBy>Χάρης</cp:lastModifiedBy>
  <dcterms:modified xsi:type="dcterms:W3CDTF">2010-08-06T11:42:00Z</dcterms:modified>
  <cp:revision>2</cp:revision>
  <dc:subject/>
  <dc:title/>
</cp:coreProperties>
</file>