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ΟΜΑΔΑ ΑΓΩΓΗΣ ΥΓΕΙΑΣ ΤΟΥ  1</w:t>
      </w:r>
      <w:r>
        <w:rPr>
          <w:vertAlign w:val="superscript"/>
        </w:rPr>
        <w:t>ου</w:t>
      </w:r>
      <w:r>
        <w:rPr/>
        <w:t xml:space="preserve"> ΓΥΜΝΑΣΙΟΥ ΕΛΛΗΝΙΚΟΥ</w:t>
      </w:r>
    </w:p>
    <w:p>
      <w:pPr>
        <w:pStyle w:val="Normal"/>
        <w:spacing w:lineRule="auto" w:line="360"/>
        <w:jc w:val="both"/>
        <w:rPr/>
      </w:pPr>
      <w:r>
        <w:rPr/>
      </w:r>
    </w:p>
    <w:p>
      <w:pPr>
        <w:pStyle w:val="Normal"/>
        <w:spacing w:lineRule="auto" w:line="360"/>
        <w:jc w:val="both"/>
        <w:rPr/>
      </w:pPr>
      <w:r>
        <w:rPr/>
        <w:t>Στα πλαίσια του προγράμματος Διατροφής που υλοποιεί η ομάδα Αγωγής Υγείας του 1</w:t>
      </w:r>
      <w:r>
        <w:rPr>
          <w:vertAlign w:val="superscript"/>
        </w:rPr>
        <w:t>ου</w:t>
      </w:r>
      <w:r>
        <w:rPr/>
        <w:t xml:space="preserve"> Γυμνασίου Ελληνικού, υπό τον συντονισμό και την εμπνευσμένη καθοδήγηση των καθηγητριών κας Αναστασίας  Κουτσίδου, υπεύθυνης της βιβλιοθήκης του σχολείου, και κας Σοφίας Αντωνοπούλου, φιλολόγου, πραγματοποιήθηκε την 15</w:t>
      </w:r>
      <w:r>
        <w:rPr>
          <w:vertAlign w:val="superscript"/>
        </w:rPr>
        <w:t>η</w:t>
      </w:r>
      <w:r>
        <w:rPr/>
        <w:t xml:space="preserve"> Ιανουαρίου 2011 συνάντηση της ομάδας με την υπεύθυνη Αγωγής Υγείας της Διεύθυνσής μας, κας Μπακάλη. Μέσα στην φιλόξενη ατμόσφαιρα της βιβλιοθήκης και μέσα σε ένα κλίμα συνεργασίας, τα παιδιά συμμετείχαν στην συζήτηση και τις δραστηριότητες με έντονο ενδιαφέρον και ενθουσιασμό και φάνηκαν ιδιαίτερα ευαισθητοποιημένα στα θέματα που αφορούν την υγιεινή διατροφή. Η ένταξη του προγράμματός τους σε συνεργασία </w:t>
      </w:r>
      <w:r>
        <w:rPr>
          <w:lang w:val="en-US"/>
        </w:rPr>
        <w:t>e</w:t>
      </w:r>
      <w:r>
        <w:rPr/>
        <w:t>-</w:t>
      </w:r>
      <w:r>
        <w:rPr>
          <w:lang w:val="en-US"/>
        </w:rPr>
        <w:t>twinning</w:t>
      </w:r>
      <w:r>
        <w:rPr/>
        <w:t xml:space="preserve"> με Γαλλικό σχολείο, διεύρυνε τις δραστηριότητές τους (καθώς και τους γευστικούς τους ορίζοντες !!) προσφέροντας τους την δυνατότητα να ανταλλάξουν απόψεις και συνταγές με Γάλλους συνομηλίκους τους , και να προωθήσουν την παραδοσιακή Ελληνική Διατροφή και πέρα από τα όρια του σχολείου τους. Συγχαίρουμε την ομάδα και ευχόμαστε να μας εκπλήσσει πάντοτε ευχάριστα!</w:t>
      </w:r>
    </w:p>
    <w:p>
      <w:pPr>
        <w:pStyle w:val="Normal"/>
        <w:spacing w:lineRule="auto" w:line="360"/>
        <w:jc w:val="both"/>
        <w:rPr/>
      </w:pPr>
      <w:r>
        <w:rPr/>
      </w:r>
    </w:p>
    <w:p>
      <w:pPr>
        <w:pStyle w:val="Normal"/>
        <w:spacing w:lineRule="auto" w:line="360"/>
        <w:jc w:val="both"/>
        <w:rPr/>
      </w:pPr>
      <w:r>
        <w:rPr/>
        <w:t xml:space="preserve">Οι υπεύθυνες  Αγωγής Υγείας </w:t>
      </w:r>
    </w:p>
    <w:p>
      <w:pPr>
        <w:pStyle w:val="Normal"/>
        <w:spacing w:lineRule="auto" w:line="360"/>
        <w:jc w:val="both"/>
        <w:rPr/>
      </w:pPr>
      <w:r>
        <w:rPr/>
      </w:r>
    </w:p>
    <w:p>
      <w:pPr>
        <w:pStyle w:val="Normal"/>
        <w:spacing w:lineRule="auto" w:line="360"/>
        <w:jc w:val="both"/>
        <w:rPr/>
      </w:pPr>
      <w:r>
        <w:rPr/>
        <w:t>Δημητριάδου Μ.    Μπακάλη Μ.</w:t>
      </w:r>
    </w:p>
    <w:sectPr>
      <w:type w:val="nextPage"/>
      <w:pgSz w:w="11906" w:h="16838"/>
      <w:pgMar w:left="1134" w:right="1134"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5:57:00Z</dcterms:created>
  <dc:creator>air1</dc:creator>
  <dc:description/>
  <dc:language>en-US</dc:language>
  <cp:lastModifiedBy>air1</cp:lastModifiedBy>
  <dcterms:modified xsi:type="dcterms:W3CDTF">2011-01-28T07:02:00Z</dcterms:modified>
  <cp:revision>2</cp:revision>
  <dc:subject/>
  <dc:title>ΟΜΑΔΑ ΑΓΩΓΗΣ ΥΓΕΙΑΣ ΤΟΥ  1ου ΓΥΜΝΑΣΙΟΥ ΕΛΛΗΝΙΚΟΥ</dc:title>
</cp:coreProperties>
</file>