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  <w:t>ΔΗΛΩΣΗ ΠΡΟΤΙΜΗΣΗΣ ΓΙΑ ΡΥΘΜΙΣΗ ΥΠΕΡΑΡΙΘΜΙΑΣ</w:t>
      </w:r>
    </w:p>
    <w:p>
      <w:pPr>
        <w:pStyle w:val="Normal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82"/>
        <w:gridCol w:w="357"/>
        <w:gridCol w:w="903"/>
        <w:gridCol w:w="729"/>
        <w:gridCol w:w="1804"/>
        <w:gridCol w:w="3055"/>
        <w:gridCol w:w="1792"/>
      </w:tblGrid>
      <w:tr>
        <w:trPr/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ΟΙΧΕΙΑ ΕΝΔΙΑΦΕΡΟΜΕΝΟΥ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ΜΟΡΙΑ </w:t>
            </w:r>
            <w:r>
              <w:rPr>
                <w:rFonts w:cs="Tahoma" w:ascii="Tahoma" w:hAnsi="Tahoma"/>
                <w:b/>
                <w:i/>
              </w:rPr>
              <w:t>(ΑΝ ΑΠΑΙΤΟΥΝΤΑΙ)</w:t>
            </w:r>
          </w:p>
        </w:tc>
      </w:tr>
      <w:tr>
        <w:trPr/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ΙΚΗ ΚΑΤΗΓΟΡΙΑ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ΝΑΙ Ή ΚΕΝΟ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ΜΟΡΙΑ ΣΥΝΟΛΙΚΗΣ ΥΠΗΡΕΣΙΑ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ΛΑΔΟ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ΙΚΟΤ.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ΡΙΑ ΔΥΣΜΕΝΩΝ ΣΥΝΘΗΚΩ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ΩΝΥΜΟ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ΡΙΑ ΟΙΚΟΓΕΝΕΙΑΚΩ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ΛΟΓΩ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1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ΝΟΜΑ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ΣΥΝΟΛΟ ΚΑΘΑΡΩΝ ΜΟΡΙΩΝ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1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ΑΤΡΩΝΥΜΟ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1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. ΜΗΤΡΩΟΥ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ΗΜΟΣ ΕΝΤΟΠΙΟΤΗΤΑ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 ΟΙΚΙΑ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ΗΜΟΣ ΣΥΝΥΠΗΡΕΤΗΣΗ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ΙΝΗΤΟ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ΜΕΡΟΜΗΝΙΑ ΑΝΑΛΗΨΗΣ ΣΤΗΝ ΟΡΓΑΝΙΚΗ ΘΕΣΗ </w:t>
            </w:r>
            <w:r>
              <w:rPr>
                <w:rFonts w:cs="Tahoma" w:ascii="Tahoma" w:hAnsi="Tahoma"/>
                <w:i/>
              </w:rPr>
              <w:t>(ΑΝ ΑΠΑΙΤΕΙΤΑΙ)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ΡΓΑΝΙΚΗ ΘΕΣΗ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ΟΜΑΔΑ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/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ΜΟΡΕΣ ΟΜΑΔΕ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ΥΠΟΧΡΕΩΤΙΚΟ ΩΡΑΡΙ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ΕΠΙΛΕΞΤΕ </w:t>
      </w:r>
      <w:r>
        <w:rPr>
          <w:rFonts w:cs="Tahoma" w:ascii="Tahoma" w:hAnsi="Tahoma"/>
          <w:b/>
          <w:u w:val="single"/>
        </w:rPr>
        <w:t>ΜΙΑ ΜΟΝΟ</w:t>
      </w:r>
      <w:r>
        <w:rPr>
          <w:rFonts w:cs="Tahoma" w:ascii="Tahoma" w:hAnsi="Tahoma"/>
          <w:u w:val="single"/>
        </w:rPr>
        <w:t xml:space="preserve"> ΑΠΟ ΤΙΣ ΠΑΡΑΚΑΤΩ ΠΕΡΙΠΤΩΣΕΙΣ ΘΕΤΟΝΤΑΣ Χ ΣΤΟ ΑΝΤΙΣΤΟΙΧΟ ΟΡΘΟΓΩΝΙΟ ΔΙΠΛΑ ΣΤΟ «ΝΑΙ»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exact" w:line="24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0</wp:posOffset>
                </wp:positionH>
                <wp:positionV relativeFrom="paragraph">
                  <wp:posOffset>88265</wp:posOffset>
                </wp:positionV>
                <wp:extent cx="800100" cy="4572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6.95pt;width:62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ahoma" w:ascii="Tahoma" w:hAnsi="Tahoma"/>
          <w:b/>
          <w:sz w:val="32"/>
          <w:szCs w:val="32"/>
        </w:rPr>
        <w:t>Α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Επιθυμώ μετάθεση για ρύθμιση υπεραριθμίας</w:t>
      </w:r>
      <w:r>
        <w:rPr>
          <w:rFonts w:cs="Tahoma" w:ascii="Tahoma" w:hAnsi="Tahoma"/>
          <w:sz w:val="22"/>
          <w:szCs w:val="22"/>
        </w:rPr>
        <w:t xml:space="preserve"> σε ένα από τα παρακάτω σχολεία που ανήκουν στην ίδια ομάδα με το σχολείο της οργανικής μου θέσης ή αν αυτό δεν είναι δυνατόν, σε όμορη ομάδα:</w:t>
      </w:r>
      <w:r>
        <w:rPr>
          <w:rFonts w:cs="Tahoma" w:ascii="Tahoma" w:hAnsi="Tahoma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88265</wp:posOffset>
                </wp:positionV>
                <wp:extent cx="14859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4"/>
                                <w:szCs w:val="44"/>
                              </w:rPr>
                              <w:t>ΝΑ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.9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4"/>
                          <w:szCs w:val="44"/>
                        </w:rPr>
                        <w:t>ΝΑ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235"/>
        <w:gridCol w:w="814"/>
        <w:gridCol w:w="552"/>
        <w:gridCol w:w="4045"/>
        <w:gridCol w:w="814"/>
      </w:tblGrid>
      <w:tr>
        <w:trPr>
          <w:trHeight w:val="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/Α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ΧΟΛΕΙΟ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ΟΜΑΔΑ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/Α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ΧΟΛΕΙΟ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ΟΜΑΔΑ</w:t>
            </w:r>
          </w:p>
        </w:tc>
      </w:tr>
      <w:tr>
        <w:trPr>
          <w:trHeight w:val="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100965</wp:posOffset>
                </wp:positionV>
                <wp:extent cx="1485900" cy="457200"/>
                <wp:effectExtent l="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>Ν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7.95pt;width:117pt;height:36pt" coordorigin="8460,159" coordsize="234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460;top:159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>Ν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9540;top:159;width:125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Tahoma" w:ascii="Tahoma" w:hAnsi="Tahoma"/>
          <w:b/>
          <w:sz w:val="32"/>
          <w:szCs w:val="32"/>
        </w:rPr>
        <w:t>Β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Δεν επιθυμώ να ρυθμίσω την υπεραριθμία μου</w:t>
      </w:r>
      <w:r>
        <w:rPr>
          <w:rFonts w:cs="Tahoma" w:ascii="Tahoma" w:hAnsi="Tahoma"/>
          <w:sz w:val="22"/>
          <w:szCs w:val="22"/>
        </w:rPr>
        <w:t xml:space="preserve"> στην ίδια ή σε όμορη ομάδα </w:t>
      </w:r>
      <w:r>
        <w:rPr>
          <w:rFonts w:cs="Tahoma" w:ascii="Tahoma" w:hAnsi="Tahoma"/>
          <w:b/>
          <w:sz w:val="22"/>
          <w:szCs w:val="22"/>
        </w:rPr>
        <w:t>και επιθυμώ βελτίωση</w:t>
      </w:r>
      <w:r>
        <w:rPr>
          <w:rFonts w:cs="Tahoma" w:ascii="Tahoma" w:hAnsi="Tahoma"/>
          <w:sz w:val="22"/>
          <w:szCs w:val="22"/>
        </w:rPr>
        <w:t xml:space="preserve"> , γνωρίζοντας ότι η αίτησή μου θα συνεξετασθεί με τις αιτήσεις των εκπαιδευτικών που ζητούν βελτίωση και οριστική τοποθέτηση. Τα κενά στην περίπτωση αυτή θα ανακοινωθούν μετά τη ρύθμιση των υπεραριθμιών.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  <w:sz w:val="22"/>
          <w:szCs w:val="22"/>
        </w:rPr>
        <w:t>Αν επιθυμείτε βελτίωση και έχετε ήδη υποβάλει αίτηση βελτίωσης τον περασμένο Νοέμβριο δεν χρειάζεται να συμπληρώσετε Χ στο «ΝΑΙ».</w:t>
      </w:r>
    </w:p>
    <w:p>
      <w:pPr>
        <w:pStyle w:val="Normal"/>
        <w:rPr>
          <w:rFonts w:ascii="Tahoma" w:hAnsi="Tahoma"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25095</wp:posOffset>
                </wp:positionV>
                <wp:extent cx="1485900" cy="457200"/>
                <wp:effectExtent l="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>Ν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9.85pt;width:117pt;height:36pt" coordorigin="8460,197" coordsize="2340,720">
                <v:shape id="shape_0" fillcolor="white" stroked="f" o:allowincell="f" style="position:absolute;left:8460;top:197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>Ν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9540;top:197;width:125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Tahoma" w:ascii="Tahoma" w:hAnsi="Tahoma"/>
          <w:b/>
          <w:sz w:val="32"/>
          <w:szCs w:val="32"/>
        </w:rPr>
        <w:t>Γ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Δεν επιθυμώ να ρυθμίσω την υπεραριθμία μου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1457" w:hRule="atLeast"/>
        </w:trPr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ΘΕΩΡΗΘΗΚ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ακρίβεια των στοιχείων &amp; των μορίω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ΝΕΑ ΣΜΥΡΝΗ……../……./……….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 Προϊστάμενος του Γραφείου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/……../……………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Υπογραφή Εκπ/κού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49:00Z</dcterms:created>
  <dc:creator>*</dc:creator>
  <dc:description/>
  <cp:keywords/>
  <dc:language>en-US</dc:language>
  <cp:lastModifiedBy> </cp:lastModifiedBy>
  <cp:lastPrinted>2011-06-02T10:10:00Z</cp:lastPrinted>
  <dcterms:modified xsi:type="dcterms:W3CDTF">2011-06-02T07:11:00Z</dcterms:modified>
  <cp:revision>5</cp:revision>
  <dc:subject/>
  <dc:title>ΔΗΛΩΣΗ ΠΡΟΤΙΜΗΣΗΣ ΓΙΑ ΡΥΘΜΙΣΗ ΥΠΕΡΑΡΙΘΜΙΑΣ</dc:title>
</cp:coreProperties>
</file>