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ΔΗΛΩΣΗ ΣΥΜΜΕΤΟΧΗΣ  ΓΥΜΝΑΣΙΩ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ΣΤΑ ΟΜΑΔΙΚΑ ΑΘΛΗΜΑΤΑ ΤΗΣ Δ΄ Δ/ΝΣΗΣ Π.Ε. Δ΄ ΑΘΗΝΑ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ΚΑΤΑ ΤΟ ΣΧΟΛΙΚΟ ΕΤΟΣ 2012-201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ΧΟΛΕΙΟ:………………………..</w:t>
        <w:tab/>
        <w:t>ΠΕΡΙΟΧΗ: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ΤΗΛ. ΣΧΟΛΕΙΟΥ:………………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158"/>
        <w:gridCol w:w="1701"/>
        <w:gridCol w:w="1418"/>
        <w:gridCol w:w="1701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ΘΛΗΜΑΤΑ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ΓΟ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.ΟΜΑΔΩ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ΟΡΙΤ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.ΟΜΑΔΩΝ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ΟΔΟΣΦΑΙΡ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ΛΑΘΟΣΦΑΙΡΙΣ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ΤΟΣΦΑΙΡΙΣ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ΕΙΡΟΣΦΑΙΡΙΣ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 ΕΚΠΑΙΔΕΥΤΙΚΟΣ Φ.Α</w:t>
        <w:tab/>
        <w:tab/>
        <w:t xml:space="preserve">                    Ο ΔΙΕΥΘΥΝΤΗΣ ΤΟΥ ΣΧΟΛΕΙ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ΗΛ: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3:00Z</dcterms:created>
  <dc:creator>user</dc:creator>
  <dc:description/>
  <cp:keywords/>
  <dc:language>en-US</dc:language>
  <cp:lastModifiedBy>user</cp:lastModifiedBy>
  <cp:lastPrinted>2012-04-03T10:28:00Z</cp:lastPrinted>
  <dcterms:modified xsi:type="dcterms:W3CDTF">2013-01-29T06:13:00Z</dcterms:modified>
  <cp:revision>2</cp:revision>
  <dc:subject/>
  <dc:title/>
</cp:coreProperties>
</file>