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81" w:hanging="0"/>
        <w:jc w:val="center"/>
        <w:rPr>
          <w:rFonts w:ascii="Times New Roman" w:hAnsi="Times New Roman" w:eastAsia="Meiryo" w:cs="Times New Roman"/>
          <w:b/>
          <w:b/>
          <w:sz w:val="24"/>
          <w:szCs w:val="24"/>
        </w:rPr>
      </w:pPr>
      <w:r>
        <w:rPr>
          <w:rFonts w:eastAsia="Meiryo" w:cs="Times New Roman" w:ascii="Times New Roman" w:hAnsi="Times New Roman"/>
          <w:b/>
          <w:sz w:val="28"/>
        </w:rPr>
        <w:t xml:space="preserve">ΠΡΟΓΡΑΜΜΑ ΗΜΕΡΙΔΑΣ </w:t>
      </w:r>
      <w:r>
        <w:rPr>
          <w:rFonts w:eastAsia="Meiryo" w:cs="Times New Roman" w:ascii="Times New Roman" w:hAnsi="Times New Roman"/>
          <w:b/>
          <w:sz w:val="24"/>
          <w:szCs w:val="24"/>
        </w:rPr>
        <w:t xml:space="preserve">ΑΠΟΤΙΜΗΣΗΣ-ΠΑΡΟΥΣΙΑΣΗΣ ΠΟΛΙΤΙΣΤΙΚΏΝ ΠΡΟΓΡΑΜΜΑΤΩΝ &amp; ΔΡΑΣΕΩΝ  </w:t>
      </w:r>
    </w:p>
    <w:p>
      <w:pPr>
        <w:pStyle w:val="Normal"/>
        <w:ind w:left="0" w:right="-881" w:hanging="0"/>
        <w:jc w:val="center"/>
        <w:rPr>
          <w:rFonts w:ascii="Times New Roman" w:hAnsi="Times New Roman" w:eastAsia="Meiryo" w:cs="Times New Roman"/>
          <w:b/>
          <w:b/>
          <w:sz w:val="28"/>
        </w:rPr>
      </w:pPr>
      <w:r>
        <w:rPr>
          <w:rFonts w:eastAsia="Meiryo" w:cs="Times New Roman" w:ascii="Times New Roman" w:hAnsi="Times New Roman"/>
          <w:b/>
          <w:sz w:val="28"/>
          <w:szCs w:val="24"/>
        </w:rPr>
        <w:t>ΔΙ. Δ.Ε. Δ΄ ΑΘΗΝΑΣ - ΣΧΟΛ. ΈΤΟΣ 2009-2010  (24-Ιουνίου, ΚΑΠΗ ΔΗΜΟΥ ΜΟΣΧΑΤΟΥ</w:t>
      </w:r>
      <w:r>
        <w:rPr>
          <w:rFonts w:eastAsia="Meiryo" w:cs="Times New Roman" w:ascii="Times New Roman" w:hAnsi="Times New Roman"/>
          <w:b/>
          <w:sz w:val="28"/>
        </w:rPr>
        <w:t xml:space="preserve"> τηλ. 210-4832482)</w:t>
      </w:r>
    </w:p>
    <w:tbl>
      <w:tblPr>
        <w:tblW w:w="19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6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  <w:t>Έναρξη: 11.00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  <w:t>11.00 - 11.30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  <w:t xml:space="preserve">Γραφείο Πολιτιστικών Θεμάτων 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Χαιρετισμοί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Ενημερωτική Εισήγηση για την αναγκαιότητα των Πολιτιστικών Προγραμμάτων, Διεργασιών  και Δράσεων,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με ελεύθερη επιλογή μαθητών &amp; εκπαιδευτικών σε ένα σύγχρονο πολυπολιτισμικό σχολείο: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Χάρη Αλεξάκ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1.30-11.40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 xml:space="preserve">ο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ΓΕ.Λ Αργυρ/πολη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Εισήγηση: “Γλυκές αναπολήσεις κι αναδρομές από την Αλεξάνδρεια του χθες…”  Εύα Παπαδοπούλο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Προβολή σε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Power Poi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  <w:lang w:val="en-US"/>
              </w:rPr>
              <w:t>11.40-11.45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ppening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 3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  <w:vertAlign w:val="superscript"/>
              </w:rPr>
              <w:t>ου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Γυμνασίου Μοσχάτου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Χορευτικό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aerobic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(τραγούδι: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Volna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– 5 μαθητές-μαθήτριες)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Διδασκαλία: Αντωνία Παντουβάκη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1.45-12.00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Ε.Λ Γλυφάδα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1. Παρουσίαση των προγραμμάτων: α. Διάλογος ανάμεσα σε Ισπανούς &amp; Έλληνες Υπερρεαλιστές Καλλιτέχνες  &amp;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β. Ελ Γκρέκο – Δομίνικος Θεοτοκόπουλος: Κρήτη-Ιταλία-Ισπανία… κι ο κόσμος όλος! Χαρούλα Θωμά &amp; Αρετή Τσέλιου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2. α. Μαδρίτη –Τολέδο: Πορεία στα βήματα των Μεγάλων. Παρουσίαση   από μαθητή Γ. Τούρο</w:t>
            </w:r>
          </w:p>
          <w:p>
            <w:pPr>
              <w:pStyle w:val="Normal"/>
              <w:ind w:left="0" w:right="556" w:hanging="0"/>
              <w:rPr>
                <w:rFonts w:eastAsia="Meiryo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β. Γκουέρνικα: Παρουσίαση-ανάλυση  από μαθήτρια Χατζηγεωργίου Ιφιγένεια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2.00-12.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05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Happening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3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υ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. Μοσχάτου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Χορογραφία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tango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(2 μαθητές), διδασκαλία: Αντωνία Παντουβάκη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Διδασκαλία: Αντωνία Παντουβάκ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2.05-12.15</w:t>
            </w:r>
          </w:p>
          <w:p>
            <w:pPr>
              <w:pStyle w:val="Normal"/>
              <w:ind w:left="0" w:right="556" w:hanging="0"/>
              <w:jc w:val="left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υμνάσιο Μοσχάτου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Εισήγηση: Η διαθεματική και διαπολιτισμική προσέγγιση μέσα από τις καινοτόμες δράσεις. </w:t>
            </w:r>
          </w:p>
          <w:p>
            <w:pPr>
              <w:pStyle w:val="Normal"/>
              <w:ind w:left="72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Χρύσα Χατζηπαναγιώτου &amp;  Ουρανία Τσάπαρη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2. α. Παρουσίαση (από μαθητή) για το χωριό του Μονέ</w:t>
            </w:r>
          </w:p>
          <w:p>
            <w:pPr>
              <w:pStyle w:val="Normal"/>
              <w:ind w:left="-250" w:right="55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β.  Παρουσίαση (από μαθητή) για το κρασί στην Καμπανί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12.1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-12.2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ppening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  <w:vertAlign w:val="superscript"/>
              </w:rPr>
              <w:t>ου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 ΓΕ.Λ Καλλιθέα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«Με ένα μπουκέτο τραγούδια»  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  <w:t xml:space="preserve">Μουσικό 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lang w:val="en-US"/>
              </w:rPr>
              <w:t>happening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από καθηγητές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Λάμπρος Ηλιόπουλος,  Μάκης Μαυρέλης, Γεωργία Παπουτσή &amp; Γιώργος Μπίκος, συνοδεία των παρευρισκόμενων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2.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2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5-12.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3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5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7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υμν.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Ν. Σμύρνη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Εισήγηση: « Όψεις του ελληνισμού στη μακραίωνη ιστορία της Πόλης.» </w:t>
            </w:r>
          </w:p>
          <w:p>
            <w:pPr>
              <w:pStyle w:val="Normal"/>
              <w:ind w:left="72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Ανδρονίκη Ταστάνη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Τραγούδι από μαθήτρι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highlight w:val="yellow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highlight w:val="yellow"/>
                <w:lang w:val="en-US"/>
              </w:rPr>
              <w:t>12.35-12.50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highlight w:val="yellow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highlight w:val="yellow"/>
                <w:lang w:val="en-US"/>
              </w:rPr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highlight w:val="yellow"/>
              </w:rPr>
              <w:t>Διάλλειμα για καφέ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2.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5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0-1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3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.0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0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 xml:space="preserve">Happening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  <w:lang w:val="en-US"/>
              </w:rPr>
              <w:t>o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υ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υμνάσιου Μοσχάτου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Σκηνή από το θεατρικό έργο 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« Το Μεγάλο μας Τσίρκο»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 του Ι. Καμπανέλλη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υπό την επιμέλεια  Κικής Αλεβίζου και Ελένης Μιχοπούλο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3.00-13.10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5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 xml:space="preserve">ο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Γυμνάσιο Αλίμου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Εισήγηση: «Το Όραμα της Επιστροφής των Μαρμάρων του Παρθενώνα» </w:t>
            </w:r>
          </w:p>
          <w:p>
            <w:pPr>
              <w:pStyle w:val="Normal"/>
              <w:ind w:left="60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Αφροδίτη Παπαδοπούλου,  Αγγελική Παγών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Προβολή: 5λεπτο βίντεο με σκηνή από τη θεατρική παράστασ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3.10-13-20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4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Ε.Λ Καλλιθέα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Εισήγηση: Προτάσεις για Διαθεματικό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Project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 συνεργασίας, μεταξύ καθηγητών διαφορετικών ειδικοτήτων.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Γιώργος Μπίκο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-108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3.20-13.30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Μουσικό 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Σχολείο Αλίμου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Παρουσίαση της 3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ης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Σκηνής από το θεατρικό έργο: «Στους Δελφούς με τον Ηνίοχο»  (μαθητές &amp; μαθήτριες)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σε διδασκαλία Μαρίας Ιωάννου</w:t>
            </w:r>
          </w:p>
          <w:p>
            <w:pPr>
              <w:pStyle w:val="Normal"/>
              <w:ind w:left="72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3.30-13.40</w:t>
            </w:r>
          </w:p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ΓΕ.Λ Αγίου Δημητρίου 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Εισήγηση: «Όλα Είναι Δρόμος»  Σοφία Νινιού, Σοφία Παυλίδου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Παρουσίαση μουσικού &amp; φωτογραφικό κλιπ: «Άφησέ με να έρθω μαζί σου» (υλικό που δημιουργήθηκε με </w:t>
            </w:r>
          </w:p>
          <w:p>
            <w:pPr>
              <w:pStyle w:val="Normal"/>
              <w:ind w:left="72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αφορμή το ομώνυμο 4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Μαθητικό Φεστιβάλ  Έκφρασης &amp; Δημιουργίας 2009-10) Σοφία Νινιο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3.40-13.50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6</w:t>
            </w:r>
            <w:r>
              <w:rPr>
                <w:rFonts w:eastAsia="Meiryo" w:cs="Times New Roman" w:ascii="Times New Roman" w:hAnsi="Times New Roman"/>
                <w:b/>
                <w:sz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Γυμνάσιο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Ν. Σμύρνη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Εισήγηση: «Δημιουργία Τοιχογραφίας» Γιώργος Μαργαρίτη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Προβολή υλικού με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Power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Poi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13.50-14.00</w:t>
            </w:r>
          </w:p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Πειραματικό Γυμνάσιο Ευαγγελικής Σχολής Σμύρνη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ισήγηση: «Δρόμοι της μεγάλης φυγής: Η περίπτωση των Ελλήνων μεταναστών στη Γερμανία»</w:t>
            </w:r>
          </w:p>
          <w:p>
            <w:pPr>
              <w:pStyle w:val="Normal"/>
              <w:ind w:left="720" w:right="5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ικατερίνη Τοπάλη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αρουσίαση από μαθητές: «Ένα άλλο Μόναχο»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highlight w:val="yellow"/>
              </w:rPr>
              <w:t xml:space="preserve">14.10-14.20΄ 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ο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 xml:space="preserve"> Γυμνάσιο Μοσχάτου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>Αφήγηση από μαθητές « Παραδοσιακή Μουσική και Χοροί από όλη την Ελλάδα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Προβολή σε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Power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Point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 - Χρυσαυγή Ζήκα, Φωτεινή Κωτσοπούλου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 xml:space="preserve">14.20-14.30 </w:t>
            </w:r>
          </w:p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ppening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  <w:vertAlign w:val="superscript"/>
              </w:rPr>
              <w:t>ου</w:t>
            </w:r>
            <w:r>
              <w:rPr>
                <w:rFonts w:eastAsia="Meiryo" w:cs="Times New Roman" w:ascii="Times New Roman" w:hAnsi="Times New Roman"/>
                <w:b/>
                <w:sz w:val="24"/>
                <w:szCs w:val="24"/>
              </w:rPr>
              <w:t xml:space="preserve"> ΓΕ.Λ Καλλιθέας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/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«Με ένα μπουκέτο τραγούδια»  Μουσικό </w:t>
            </w:r>
            <w:r>
              <w:rPr>
                <w:rFonts w:eastAsia="Meiryo" w:cs="Times New Roman" w:ascii="Times New Roman" w:hAnsi="Times New Roman"/>
                <w:b/>
                <w:sz w:val="24"/>
                <w:lang w:val="en-US"/>
              </w:rPr>
              <w:t>happening</w:t>
            </w:r>
            <w:r>
              <w:rPr>
                <w:rFonts w:eastAsia="Meiryo" w:cs="Times New Roman" w:ascii="Times New Roman" w:hAnsi="Times New Roman"/>
                <w:b/>
                <w:sz w:val="24"/>
              </w:rPr>
              <w:t xml:space="preserve"> από καθηγητές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  <w:t>Μάκης Μαυρέλης, Λάμπρος Ηλιόπουλος, Γεωργία Παπουτσή &amp; Γιώργος Μπίκος, συνοδεία των παρευρισκόμενων</w:t>
            </w:r>
          </w:p>
          <w:p>
            <w:pPr>
              <w:pStyle w:val="Normal"/>
              <w:ind w:left="72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  <w:highlight w:val="yellow"/>
              </w:rPr>
              <w:t xml:space="preserve">14.30-14.50΄ 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highlight w:val="yellow"/>
              </w:rPr>
              <w:t xml:space="preserve">Διάλειμμα για ελαφρύ 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  <w:highlight w:val="yellow"/>
                <w:lang w:val="en-US"/>
              </w:rPr>
              <w:t>caterin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eastAsia="Meiryo" w:cs="Times New Roman"/>
                <w:b/>
                <w:b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15.00-18.00</w:t>
            </w:r>
          </w:p>
          <w:p>
            <w:pPr>
              <w:pStyle w:val="Normal"/>
              <w:ind w:left="0" w:right="556" w:hanging="0"/>
              <w:jc w:val="left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Γραφείο Πολιτιστικών Θεμάτων</w:t>
            </w:r>
          </w:p>
        </w:tc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  <w:szCs w:val="24"/>
              </w:rPr>
              <w:t>Βιωματικό Εργαστήρι Ελεύθερης Έκφρασης &amp; Δημιουργικής Συνομιλίας:</w:t>
            </w: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  <w:t xml:space="preserve"> «Άκου μια ιστορία…» </w:t>
            </w:r>
          </w:p>
          <w:p>
            <w:pPr>
              <w:pStyle w:val="Normal"/>
              <w:ind w:left="0" w:right="556" w:hanging="0"/>
              <w:rPr>
                <w:rFonts w:ascii="Times New Roman" w:hAnsi="Times New Roman" w:eastAsia="Meiryo" w:cs="Times New Roman"/>
                <w:b/>
                <w:b/>
                <w:i/>
                <w:i/>
                <w:sz w:val="24"/>
              </w:rPr>
            </w:pPr>
            <w:r>
              <w:rPr>
                <w:rFonts w:eastAsia="Meiryo" w:cs="Times New Roman" w:ascii="Times New Roman" w:hAnsi="Times New Roman"/>
                <w:b/>
                <w:i/>
                <w:sz w:val="24"/>
              </w:rPr>
              <w:t>Συντονίστρια:  Χάρη Αλεξάκη</w:t>
            </w:r>
          </w:p>
        </w:tc>
      </w:tr>
    </w:tbl>
    <w:p>
      <w:pPr>
        <w:pStyle w:val="Normal"/>
        <w:ind w:left="0" w:right="556" w:hanging="0"/>
        <w:rPr>
          <w:rFonts w:eastAsia="Meiryo"/>
          <w:b/>
          <w:b/>
        </w:rPr>
      </w:pPr>
      <w:r>
        <w:rPr>
          <w:rFonts w:eastAsia="Meiryo"/>
          <w:b/>
        </w:rPr>
      </w:r>
    </w:p>
    <w:p>
      <w:pPr>
        <w:pStyle w:val="Normal"/>
        <w:ind w:left="0" w:right="556" w:hanging="0"/>
        <w:rPr>
          <w:rFonts w:eastAsia="Meiryo"/>
          <w:b/>
          <w:b/>
        </w:rPr>
      </w:pPr>
      <w:r>
        <w:rPr>
          <w:rFonts w:eastAsia="Meiryo"/>
          <w:b/>
        </w:rPr>
      </w:r>
    </w:p>
    <w:p>
      <w:pPr>
        <w:pStyle w:val="Normal"/>
        <w:ind w:left="0" w:right="556" w:hanging="0"/>
        <w:rPr>
          <w:rFonts w:eastAsia="Meiryo"/>
          <w:b/>
          <w:b/>
        </w:rPr>
      </w:pPr>
      <w:r>
        <w:rPr>
          <w:rFonts w:eastAsia="Meiryo"/>
          <w:b/>
        </w:rPr>
      </w:r>
    </w:p>
    <w:p>
      <w:pPr>
        <w:pStyle w:val="Normal"/>
        <w:ind w:left="0" w:right="556" w:hanging="0"/>
        <w:rPr>
          <w:rFonts w:eastAsia="Meiryo"/>
          <w:b/>
          <w:b/>
        </w:rPr>
      </w:pPr>
      <w:r>
        <w:rPr>
          <w:rFonts w:eastAsia="Meiryo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954770" cy="500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800" w:right="180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78" w:right="556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LineNumbering">
    <w:name w:val="Line Number"/>
    <w:basedOn w:val="Style14"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3:00Z</dcterms:created>
  <dc:creator>Turbo-X</dc:creator>
  <dc:description/>
  <cp:keywords/>
  <dc:language>en-US</dc:language>
  <cp:lastModifiedBy>Turbo-X</cp:lastModifiedBy>
  <cp:lastPrinted>2010-06-21T14:02:00Z</cp:lastPrinted>
  <dcterms:modified xsi:type="dcterms:W3CDTF">2010-06-22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4077257</vt:r8>
  </property>
  <property fmtid="{D5CDD505-2E9C-101B-9397-08002B2CF9AE}" pid="3" name="_AuthorEmail">
    <vt:lpwstr>mail@7gym-n-smyrn.att.sch.gr</vt:lpwstr>
  </property>
  <property fmtid="{D5CDD505-2E9C-101B-9397-08002B2CF9AE}" pid="4" name="_AuthorEmailDisplayName">
    <vt:lpwstr>7 Γυμνάσιο Ν. Σμύρνης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