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Καλούνται οι εκπαιδευτικοί, οι οποίοι διατέθηκαν για το διδακτικό έτος 2010-2011 στη Διεύθυνση </w:t>
      </w:r>
      <w:r>
        <w:rPr>
          <w:rFonts w:cs="Arial" w:ascii="Arial" w:hAnsi="Arial"/>
          <w:b/>
          <w:i/>
        </w:rPr>
        <w:t>Πρωτοβάθμιας</w:t>
      </w:r>
      <w:r>
        <w:rPr>
          <w:rFonts w:cs="Arial" w:ascii="Arial" w:hAnsi="Arial"/>
          <w:i/>
        </w:rPr>
        <w:t xml:space="preserve"> Εκπαίδευσης Δ΄ Αθήνας, να παρουσιάζονται από την Τετάρτη 22/06/2011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Στην οργανική τους θέση ή στην προσωρινή τοποθέτησή τους( ή στο σχολείο μισθοδοσίας τους), αν ανήκουν στη Διεύθυνση Δ.Ε. Δ΄ Αθήνα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Στις σχολικές μονάδες του συνημμένου πίνακα, αν ανήκουν σε άλλη Διεύθυνση Δ.Ε. (είχαν αποσπαστεί από άλλο ΠΥΣΔΕ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34:00Z</dcterms:created>
  <dc:creator>D ATHENS</dc:creator>
  <dc:description/>
  <cp:keywords/>
  <dc:language>en-US</dc:language>
  <cp:lastModifiedBy>D ATHENS</cp:lastModifiedBy>
  <dcterms:modified xsi:type="dcterms:W3CDTF">2011-06-21T11:42:00Z</dcterms:modified>
  <cp:revision>8</cp:revision>
  <dc:subject/>
  <dc:title>Καλούνται οι εκπαιδευτικοί, οι οποίοι διατέθηκαν για το διδακτικό έτος 2010-2011 στη Διεύθυνση Πρωτοβάθμιας Εκπαίδευσης Δ΄ Αθήνας, να παρουσιαστούν την Τετάρτη 22/06/2011:</dc:title>
</cp:coreProperties>
</file>