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52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52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αποσπαστώ σε ένα από τα παρακάτω σχολεία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71.6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αποσπαστώ σε ένα από τα παρακάτω σχολεί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Ι Τ Η Σ Η    ΑΠΟΣΠΑΣΗΣ ΕΝΤΟΣ ΠΥΣΔΕ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ΑΠΟΣΠΑΣΗ ΕΚΠ/ΚΟΥ ΑΠΟ ΣΧΟΛΕΙΟ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ΣΕ ΣΧΟΛΕΙΟ ΤΗΣ Δ/ΝΣΗΣ Δ.Ε. Δ΄ ΑΘΗΝΑΣ.    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ΑΠΟΣΠΑΣΗ ΕΝΤΟΣ ΠΥΣΔΕ)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8"/>
          <w:szCs w:val="48"/>
        </w:rPr>
        <w:t>*</w:t>
      </w:r>
      <w:r>
        <w:rPr>
          <w:sz w:val="20"/>
          <w:szCs w:val="20"/>
        </w:rPr>
        <w:t>ΑΝΑΦΕΡΟΝΤΑΙ ΜΕ ΣΑΦΗΝΕΙΑ ΟΙ ΛΟΓΟΙ ΓΙΑ ΤΟΥ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ΟΠΟΙΟΥΣ ΖΗΤΕΙΤΑΙ Η ΑΠΟΣΠΑΣΗ ΚΑΙ ΕΠΙΣΥΝΑΠΤΟΝΤΑΙ </w:t>
      </w:r>
      <w:r>
        <w:rPr>
          <w:b/>
          <w:sz w:val="20"/>
          <w:szCs w:val="20"/>
          <w:u w:val="single"/>
        </w:rPr>
        <w:t>ΥΠΟΧΡΕΩΤΙΚΑ</w:t>
      </w:r>
      <w:r>
        <w:rPr>
          <w:sz w:val="20"/>
          <w:szCs w:val="20"/>
        </w:rPr>
        <w:t xml:space="preserve"> ΣΧΕΤΙΚΑ ΔΙΚΑΙΟΛΟΓΗΤΙΚΑ.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8:00Z</dcterms:created>
  <dc:creator>--</dc:creator>
  <dc:description/>
  <cp:keywords/>
  <dc:language>en-US</dc:language>
  <cp:lastModifiedBy> </cp:lastModifiedBy>
  <cp:lastPrinted>2007-08-23T14:18:00Z</cp:lastPrinted>
  <dcterms:modified xsi:type="dcterms:W3CDTF">2011-06-22T08:38:00Z</dcterms:modified>
  <cp:revision>2</cp:revision>
  <dc:subject/>
  <dc:title>                 </dc:title>
</cp:coreProperties>
</file>