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2981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right="-1050" w:firstLine="159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0230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ΔΙΑ ΒΙΟΥ ΜΑΘΗΣΗΣ ΚΑΙ ΘΡΗΣΚΕΥΜΑΤΩΝ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>-----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</w:t>
            </w:r>
            <w:r>
              <w:rPr>
                <w:sz w:val="20"/>
              </w:rPr>
              <w:t>ΠΕΡΙΦΕΡΕΙΑΚΗ ΔΙΕΥΘΥΝΣ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Π. &amp; Δ.  ΕΚΠΑΙΔΕΥΣΗΣ ΑΤΤΙΚΗΣ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ΔΙΕΥΘΥΝΣΗ Δ.Ε. Δ΄  ΑΘΗΝΑ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-----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ιεύθυνση </w:t>
              <w:tab/>
              <w:t>: Ομήρου 34 Ν. Σμύρνη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ικας      </w:t>
              <w:tab/>
              <w:t>: 171 21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ληροφορίες              :  Κουφογιάννη Θέμις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  <w:tab/>
              <w:tab/>
              <w:t>: 21093223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</w:rPr>
              <w:t xml:space="preserve">                            : 2109353223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E-mail: 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de-DE"/>
                </w:rPr>
                <w:t>mail@dide-d-ath.att.sch.g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αδικτυακός Τόπος: http://dide-d-ath.att.sch.g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Σ:</w:t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Ν. Σμύρνη :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3</w:t>
            </w:r>
            <w:r>
              <w:rPr>
                <w:rFonts w:cs="Arial" w:ascii="Arial" w:hAnsi="Arial"/>
                <w:bCs/>
                <w:sz w:val="22"/>
              </w:rPr>
              <w:t>/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6</w:t>
            </w:r>
            <w:r>
              <w:rPr>
                <w:rFonts w:cs="Arial" w:ascii="Arial" w:hAnsi="Arial"/>
                <w:bCs/>
                <w:sz w:val="22"/>
              </w:rPr>
              <w:t>/201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Αρ. Πρωτ. :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5204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ΧΟΛΙΚΕΣ ΜΟΝΑΔΕ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/ΝΣΗΣ Δ.Ε. Δ΄ ΑΘΗΝΑ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μέσω των ΓΡΑΦΕΙΩΝ)</w:t>
            </w:r>
          </w:p>
        </w:tc>
      </w:tr>
    </w:tbl>
    <w:p>
      <w:pPr>
        <w:pStyle w:val="TextBodyIndent"/>
        <w:spacing w:lineRule="auto" w:line="3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ΘΕΜΑ: Τοποθετήσεις σε λειτουργικά κενά-αποσπάσεις σε σχολεία της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</w:t>
      </w:r>
      <w:r>
        <w:rPr>
          <w:rFonts w:cs="Arial" w:ascii="Calibri" w:hAnsi="Calibri"/>
          <w:b/>
          <w:sz w:val="24"/>
          <w:szCs w:val="24"/>
        </w:rPr>
        <w:t>Διεύθυνσης   Δ.Ε. Δ΄ Αθήνας και Π.Ε. Δ΄ΑΘήνας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</w:r>
      <w:r>
        <w:rPr>
          <w:rFonts w:cs="Arial" w:ascii="Calibri" w:hAnsi="Calibri"/>
          <w:sz w:val="24"/>
          <w:szCs w:val="24"/>
        </w:rPr>
        <w:t>Καλούνται οι εκπαιδευτικοί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α) </w:t>
      </w:r>
      <w:r>
        <w:rPr>
          <w:rFonts w:cs="Arial" w:ascii="Calibri" w:hAnsi="Calibri"/>
          <w:sz w:val="24"/>
          <w:szCs w:val="24"/>
        </w:rPr>
        <w:t xml:space="preserve">που θα παραμείνουν  στη διάθεση του ΠΥΣΔΕ Δ΄ Αθήνας  μετά τις τοποθετήσεις σε οργανικές θέσεις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β) </w:t>
      </w:r>
      <w:r>
        <w:rPr>
          <w:rFonts w:cs="Arial" w:ascii="Calibri" w:hAnsi="Calibri"/>
          <w:sz w:val="24"/>
          <w:szCs w:val="24"/>
        </w:rPr>
        <w:t>όσοι υπηρετούν οργανικά σε σχολεία της περιοχής αρμοδιότητάς μας και επιθυμούν να αποσπασθούν εντός αυτής για σοβαρούς προσωπικούς ή οικογενειακούς λόγους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γ)</w:t>
      </w:r>
      <w:r>
        <w:rPr>
          <w:rFonts w:cs="Arial" w:ascii="Calibri" w:hAnsi="Calibri"/>
          <w:sz w:val="24"/>
          <w:szCs w:val="24"/>
        </w:rPr>
        <w:t xml:space="preserve"> που επιθυμούν να αποσπασθούν στη Α/θμια  Δ΄ Αθήνας,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να δηλώσουν στην υπηρεσία μας την περιοχή ή τις περιοχές που επιθυμούν να τοποθετηθούν ή να αποσπασθούν καθώς και τον τύπο του σχολείου (Γυμνάσιο-Γενικό Λύκειο-ΕΠΑΛ-ΕΠΑΣ). Η υποβολή της δήλωσης θα γίνεται από 24 Ιουνίου 2011 στα γραφεία της Διεύθυνσης, Ομήρου 34 ,Ν. Σμύρνη, 1</w:t>
      </w:r>
      <w:r>
        <w:rPr>
          <w:rFonts w:cs="Arial" w:ascii="Calibri" w:hAnsi="Calibri"/>
          <w:sz w:val="24"/>
          <w:szCs w:val="24"/>
          <w:vertAlign w:val="superscript"/>
        </w:rPr>
        <w:t>ος</w:t>
      </w:r>
      <w:r>
        <w:rPr>
          <w:rFonts w:cs="Arial" w:ascii="Calibri" w:hAnsi="Calibri"/>
          <w:sz w:val="24"/>
          <w:szCs w:val="24"/>
        </w:rPr>
        <w:t xml:space="preserve"> όροφος, ή  με </w:t>
      </w:r>
      <w:r>
        <w:rPr>
          <w:rFonts w:cs="Arial" w:ascii="Calibri" w:hAnsi="Calibri"/>
          <w:sz w:val="24"/>
          <w:szCs w:val="24"/>
          <w:lang w:val="en-US"/>
        </w:rPr>
        <w:t>FAX</w:t>
      </w:r>
      <w:r>
        <w:rPr>
          <w:rFonts w:cs="Arial" w:ascii="Calibri" w:hAnsi="Calibri"/>
          <w:sz w:val="24"/>
          <w:szCs w:val="24"/>
        </w:rPr>
        <w:t xml:space="preserve"> στο 210-9353223  ή με </w:t>
      </w:r>
      <w:r>
        <w:rPr>
          <w:rFonts w:cs="Arial" w:ascii="Calibri" w:hAnsi="Calibri"/>
          <w:sz w:val="24"/>
          <w:szCs w:val="24"/>
          <w:lang w:val="en-US"/>
        </w:rPr>
        <w:t>e</w:t>
      </w:r>
      <w:r>
        <w:rPr>
          <w:rFonts w:cs="Arial" w:ascii="Calibri" w:hAnsi="Calibri"/>
          <w:sz w:val="24"/>
          <w:szCs w:val="24"/>
        </w:rPr>
        <w:t>-</w:t>
      </w:r>
      <w:r>
        <w:rPr>
          <w:rFonts w:cs="Arial" w:ascii="Calibri" w:hAnsi="Calibri"/>
          <w:sz w:val="24"/>
          <w:szCs w:val="24"/>
          <w:lang w:val="en-US"/>
        </w:rPr>
        <w:t>mail</w:t>
      </w:r>
      <w:r>
        <w:rPr>
          <w:rFonts w:cs="Arial" w:ascii="Calibri" w:hAnsi="Calibri"/>
          <w:sz w:val="24"/>
          <w:szCs w:val="24"/>
        </w:rPr>
        <w:t xml:space="preserve"> στην ιστοσελίδα της Δ/νσης Δ.Ε. Δ΄ Αθήνας  </w:t>
      </w:r>
      <w:r>
        <w:rPr>
          <w:rFonts w:cs="Arial" w:ascii="Calibri" w:hAnsi="Calibri"/>
          <w:b/>
          <w:sz w:val="24"/>
          <w:szCs w:val="24"/>
        </w:rPr>
        <w:t>http://dide-d-ath.att.sch.gr</w:t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Επίσης, εκπαιδευτικοί που ενδιαφέρονται να  αποσπασθούν  στο Πειραματικό Γυμνάσιο-ΓΕΛ Ευαγγελικής Σχολής Σμύρνης, στο Γυμνάσιο-ΓΕΛ Διαπολιτισμικής Εκπαίδευσης Ελληνικού, στο  Γυμνάσιο-ΓΕΛ Κωφών-Βαρηκόων Αργυρούπολης, στο Ε.Ε.Ε.Ε.Κ. Καλλιθέας- Αγ. Δημητρίου ή στο Ειδικό Επαγγελματικό Γυμνάσιο Αγ. Δημητρίου καλούνται να υποβάλουν αίτηση επισυνάπτοντας βιογραφικό σημείωμα και τα σχετικά δικαιολογητικά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Calibri" w:hAnsi="Calibri"/>
          <w:sz w:val="24"/>
          <w:szCs w:val="24"/>
        </w:rPr>
        <w:t>Η ΔΙΕΥΘΥΝΤΡΙΑ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885" w:leader="none"/>
          <w:tab w:val="left" w:pos="48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  ΓΕΩΡΓΙΑ   ΧΑΡΙΤΙΔΟΥ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Σώμα κειμένου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rFonts w:ascii="Arial" w:hAnsi="Arial" w:cs="Arial"/>
      <w:sz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55:00Z</dcterms:created>
  <dc:creator>Marietina</dc:creator>
  <dc:description/>
  <cp:keywords/>
  <dc:language>en-US</dc:language>
  <cp:lastModifiedBy> </cp:lastModifiedBy>
  <cp:lastPrinted>2011-06-22T10:53:00Z</cp:lastPrinted>
  <dcterms:modified xsi:type="dcterms:W3CDTF">2011-06-24T04:17:00Z</dcterms:modified>
  <cp:revision>22</cp:revision>
  <dc:subject/>
  <dc:title> </dc:title>
</cp:coreProperties>
</file>