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1695" w:leader="none"/>
        </w:tabs>
        <w:spacing w:lineRule="auto" w:line="276"/>
        <w:ind w:left="39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bCs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Οι εκπαιδευτικοί που αποσπάστηκαν στη Δ/νση Δ.Ε. Δ΄ Αθήνας καλούνται  να υποβάλλουν αίτηση τοποθέτησης από 27/07/2010 έως και 25/08/2010 δηλώνοντας περιοχή ή περιοχές που επιθυμούν να τοποθετηθούν καθώς και τον τύπο του σχολείου (Γυμνάσιο-Γενικό Λύκειο -ΕΠΑΛ-ΕΠΑΣ) ή ακόμα και συγκεκριμένες σχολικές μονάδες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Η υποβολή της δήλωσης θα γίνεται στα γραφεία της Διεύθυνσης, Ομήρου 34, Ν. Σμύρνη,1</w:t>
      </w:r>
      <w:r>
        <w:rPr>
          <w:rFonts w:cs="Arial" w:ascii="Arial" w:hAnsi="Arial"/>
          <w:sz w:val="22"/>
          <w:szCs w:val="22"/>
          <w:vertAlign w:val="superscript"/>
        </w:rPr>
        <w:t>ος</w:t>
      </w:r>
      <w:r>
        <w:rPr>
          <w:rFonts w:cs="Arial" w:ascii="Arial" w:hAnsi="Arial"/>
          <w:sz w:val="22"/>
          <w:szCs w:val="22"/>
        </w:rPr>
        <w:t xml:space="preserve"> όροφος ή στο φαξ 2109353223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 w:before="0" w:after="120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800" w:right="180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Σώμα κειμένου Char"/>
    <w:basedOn w:val="Style11"/>
    <w:qFormat/>
    <w:rPr/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rFonts w:ascii="Arial" w:hAnsi="Arial" w:cs="Arial"/>
      <w:sz w:val="24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3:00Z</dcterms:created>
  <dc:creator>Marietina</dc:creator>
  <dc:description/>
  <cp:keywords/>
  <dc:language>en-US</dc:language>
  <cp:lastModifiedBy> </cp:lastModifiedBy>
  <cp:lastPrinted>2010-07-29T10:24:00Z</cp:lastPrinted>
  <dcterms:modified xsi:type="dcterms:W3CDTF">2010-07-29T07:28:00Z</dcterms:modified>
  <cp:revision>10</cp:revision>
  <dc:subject/>
  <dc:title> </dc:title>
</cp:coreProperties>
</file>