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Normal"/>
              <w:ind w:right="-124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</w:rPr>
              <w:t>Δ΄ ΔΙΕΥΘΥΝΣΗ Δ.Ε. ΑΘΗΝ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6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ing3"/>
              <w:jc w:val="left"/>
              <w:rPr>
                <w:rFonts w:ascii="Arial" w:hAnsi="Arial" w:cs="Arial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Αριθ.Πρωτ.:  71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ΓΡΑΦΕΙΟ Δ.Ε. Δ΄ ΑΘΗΝΑ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Ε.Λ Ν. ΣΜΥΡΝΗ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) ΕΙΔΙΚΟ ΣΧΟΛΕΙΟ ΚΩΦΩΝ-ΒΑΡΗΚΟΩ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) ΕΝΔΙΑΦΕΡΟΜΕΝΗ ΕΚΠΑΙΔΕΥΤΙΚΟ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Αποσπάσεις Εκπαιδευτικών εντός ΠΥΣΔ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ων άρθρων 14 παρ. 14, 16 περ.Γ΄και 31 του Ν. 1566/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αίτηση της ενδιαφερόμενης εκπαιδευτικού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4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Α π ο σ π ο ύ μ ε  την παρακάτω εκπαιδευτικό, κατόπιν αιτήσεώς της μέχρι τη λήξη του διδακτικού έτους 2010-2011 ως εξής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5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9"/>
        <w:gridCol w:w="1614"/>
        <w:gridCol w:w="698"/>
        <w:gridCol w:w="957"/>
        <w:gridCol w:w="1380"/>
        <w:gridCol w:w="426"/>
        <w:gridCol w:w="513"/>
        <w:gridCol w:w="2154"/>
      </w:tblGrid>
      <w:tr>
        <w:trPr>
          <w:trHeight w:val="25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ΠΕ14.04 (ΓΕΩΠΟΝΟΙ)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ΑΦΕΙΑΔΟ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ΥΤΥΧΙΑ</w:t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ΓΕ.Λ Ν. ΣΜΥΡΝΗΣ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ΙΚΟ ΣΧΟΛΕΙΟ ΚΩΦΩΝ-ΒΑΡΗΚΟΩΝ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</w:rPr>
        <w:t>Η ΔΙΕΥΘΥΝΤΡΙ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ΧΑΡΙΤΙΔΟΥ ΓΕΩΡΓΙΑ </w:t>
      </w:r>
    </w:p>
    <w:sectPr>
      <w:footerReference w:type="default" r:id="rId5"/>
      <w:footerReference w:type="first" r:id="rId6"/>
      <w:type w:val="nextPage"/>
      <w:pgSz w:w="11906" w:h="16838"/>
      <w:pgMar w:left="1985" w:right="2398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6:00Z</dcterms:created>
  <dc:creator>4-DIEF-ATHINAS</dc:creator>
  <dc:description/>
  <cp:keywords/>
  <dc:language>en-US</dc:language>
  <cp:lastModifiedBy>D ATHENS</cp:lastModifiedBy>
  <cp:lastPrinted>2010-09-06T11:46:00Z</cp:lastPrinted>
  <dcterms:modified xsi:type="dcterms:W3CDTF">2010-09-06T11:06:00Z</dcterms:modified>
  <cp:revision>9</cp:revision>
  <dc:subject/>
  <dc:title>ΕΛΛΗΝΙΚΗ ΔΗΜΟΚΡΑΤΙΑ</dc:title>
</cp:coreProperties>
</file>