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ind w:right="-1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ΥΠΟΥΡΓΕΙ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Δ΄ ΔΙΕΥΘΥΝΣΗ Δ.Ε. ΑΘΗΝ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/>
                <w:b/>
                <w:i/>
                <w:sz w:val="22"/>
                <w:u w:val="single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06-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-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Αριθ.Πρωτ.:  7158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ΠΕΙΡΑΜΑΤΙΚΟ ΓΥΜΝΑΣΙΟ ΕΥΑΓΓΕΛΙΚΗ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ΣΧΟΛΗΣ ΣΜΥΡΝΗΣ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 ΠΕΙΡΑΜΑΤΙΚΟ ΓΕ.Λ ΕΥΑΓΓΕΛΙΚΗΣ ΣΧΟΛΗ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ΣΜΥΡΝΗ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3) ΕΝΔΙΑΦΕΡΟΜΕΝΟΥΣ ΕΚΠΑΙΔΕΥΤΙΚΟΥΣ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Style11"/>
        <w:ind w:left="1134" w:right="-619" w:hanging="1134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1"/>
        <w:ind w:left="1134" w:right="-619" w:hanging="1134"/>
        <w:jc w:val="center"/>
        <w:rPr>
          <w:rFonts w:cs="Arial"/>
          <w:szCs w:val="24"/>
        </w:rPr>
      </w:pPr>
      <w:r>
        <w:rPr>
          <w:rFonts w:cs="Arial"/>
          <w:szCs w:val="24"/>
        </w:rPr>
        <w:t>ΘΕΜΑ :  «Προσωρινές τοποθετήσεις εκπαιδευτικών που είναι στη διάθεση του  ΠΥΣΔΕ»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  <w:tab/>
        <w:t xml:space="preserve">Έχοντας υπόψη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,2,3,4,7,13,14,15,16  του Π.Δ. 50/96 , όπως τροποποιήθηκαν με το Π.Δ. 100/97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 , περ. Β΄ του Ν. 1566/85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 xml:space="preserve">ις διατάξεις του </w:t>
      </w:r>
      <w:r>
        <w:rPr>
          <w:lang w:val="en-US"/>
        </w:rPr>
        <w:t>N</w:t>
      </w:r>
      <w:r>
        <w:rPr/>
        <w:t>. 3848/2010 (ΦΕΚ 71 τ.Γ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με  αριθμό Φ. 353.1./324/105657/Δ1/8-10-2002 Υ.Α. (ΦΕΚ 1340 τ.Β΄/16-10-2002) , όπως τροποποιήθηκε  με την Φ. 353.1./1/4517/Δ1/17-1-2003 Υ.Α. (ΦΕΚ 64 τ.Β΄/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Φ.11.3/7228/06-07-2010 απόφαση του Περιφερειακού Διευθυντή Εκπαίδευσης Αττική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 με αριθμό  </w:t>
      </w:r>
      <w:r>
        <w:rPr>
          <w:b/>
        </w:rPr>
        <w:t>24/2010</w:t>
      </w:r>
      <w:r>
        <w:rPr/>
        <w:t xml:space="preserve"> Πράξη του Π.Υ.Σ.Δ.Ε.  Δ΄ Αθήν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Α π ο φ α σ ί ζ ο υ μ ε 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Τ ο π ο θ ε τ ο ύ μ ε  προσωρινά τους εκπαιδευτικούς που είναι στη  διάθεση  του Π.Υ.Σ.Δ.Ε. Δ΄ Αθήνας μέχρι τη λήξη του διδακτικού έτους 2010-2011 ως εξή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1"/>
        <w:gridCol w:w="79"/>
        <w:gridCol w:w="1800"/>
        <w:gridCol w:w="848"/>
        <w:gridCol w:w="513"/>
        <w:gridCol w:w="3319"/>
        <w:gridCol w:w="16"/>
      </w:tblGrid>
      <w:tr>
        <w:trPr>
          <w:trHeight w:val="255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1 (ΘΕΟΛΟΓΟ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ΛΤΣΑ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ΕΤΗ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2 (ΦΙΛΟΛΟΓΟ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ΑΣΤΙΧΙΑΔΟΥ- ΧΑΤΣΗΠΑΝΟ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ΥΑΓΓΕΛΙ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3 (ΜΑΘΗΜΑΤΙΚΟ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ΤΑΡΑ 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ΙΑΝΘΗ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11 (ΦΥΣΙΚΗΣ ΑΓΩΓΗ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ΚΟΓΕΩΡΓΟΣ 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ΛΙΑΣ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ΙΡ. ΓΥΜΝΑΣΙΟ ΕΥΑΓΓΕΛΙΚΗΣ ΣΧΟΛΗΣ ΣΜΥΡΝ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99"/>
        <w:gridCol w:w="1620"/>
        <w:gridCol w:w="1440"/>
        <w:gridCol w:w="3960"/>
        <w:gridCol w:w="9412"/>
      </w:tblGrid>
      <w:tr>
        <w:trPr>
          <w:trHeight w:val="255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18</w:t>
            </w:r>
          </w:p>
        </w:tc>
        <w:tc>
          <w:tcPr>
            <w:tcW w:w="9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ΠΕ18 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ΙΔΙΚΟΤΗΤΑ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  <w:tc>
          <w:tcPr>
            <w:tcW w:w="9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ΜΑΝΤΗ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ΝΤΕΛΗ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ΙΡ. ΓΕ.Λ ΕΥΑΓΓΕΛΙΚΗΣ ΣΧΟΛΗΣ ΣΜΥΡΝΗΣ</w:t>
            </w:r>
          </w:p>
        </w:tc>
        <w:tc>
          <w:tcPr>
            <w:tcW w:w="9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</w:rPr>
              <w:t>ΧΑΡΙΤΙΔΟΥ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ΓΕΩΡΓ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ind w:right="-619" w:hanging="0"/>
      <w:jc w:val="both"/>
    </w:pPr>
    <w:rPr>
      <w:rFonts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13:00Z</dcterms:created>
  <dc:creator>4-DIEF-ATHINAS</dc:creator>
  <dc:description/>
  <cp:keywords/>
  <dc:language>en-US</dc:language>
  <cp:lastModifiedBy>D ATHENS</cp:lastModifiedBy>
  <cp:lastPrinted>2010-09-06T10:03:00Z</cp:lastPrinted>
  <dcterms:modified xsi:type="dcterms:W3CDTF">2010-09-07T08:39:00Z</dcterms:modified>
  <cp:revision>41</cp:revision>
  <dc:subject/>
  <dc:title>ΕΛΛΗΝΙΚΗ ΔΗΜΟΚΡΑΤΙΑ</dc:title>
</cp:coreProperties>
</file>