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5270"/>
      </w:tblGrid>
      <w:tr>
        <w:trPr>
          <w:trHeight w:val="3774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50" w:firstLine="1594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ΥΠΟΥΡΓΕΙΟ ΠΑΙΔΕΙΑΣ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Π. &amp; Δ. ΕΚΠΑΙΔΕΥΣΗΣ ΑΤΤΙΚΗΣ</w:t>
            </w:r>
          </w:p>
          <w:p>
            <w:pPr>
              <w:pStyle w:val="Normal"/>
              <w:ind w:right="-124" w:hanging="0"/>
              <w:rPr>
                <w:b/>
                <w:b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b/>
              </w:rPr>
              <w:t>Δ΄ ΔΙΕΥΘΥΝΣΗ Δ.Ε. ΑΘΗΝ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Νέα Σμύρνη</w:t>
            </w:r>
            <w:r>
              <w:rPr>
                <w:b/>
                <w:bCs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6</w:t>
            </w:r>
            <w:r>
              <w:rPr>
                <w:b/>
                <w:sz w:val="20"/>
                <w:szCs w:val="20"/>
              </w:rPr>
              <w:t>-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-20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Αριθ.Πρωτ.: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ΠΟΦΑ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ΚΟΙΝ: 1)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 xml:space="preserve"> ΓΡΑΦΕΙΟ, ΓΡΑΦΕΙΟ ΕΕ. Δ.Ε. Δ΄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ΑΘΗΝΑΣ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2) Ε.Ε.Ε.Ε.Κ. ΑΓ. ΔΗΜΗΤΡΙΟ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3) ΕΝΔΙΑΦΕΡΟΜΕΝΟΥΣ ΕΚΠΑΙΔΕΥΤΙΚΟΥΣ</w:t>
            </w:r>
          </w:p>
        </w:tc>
      </w:tr>
      <w:tr>
        <w:trPr>
          <w:trHeight w:val="255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1" w:hRule="atLeast"/>
        </w:trPr>
        <w:tc>
          <w:tcPr>
            <w:tcW w:w="2726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Ταχ. Διεύθυνση :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: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Πληροφορίες 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έφωνα :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εομοιοτυπία :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Ιστοσελίδα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λεκτρ. Διεύθ.:        </w:t>
            </w:r>
          </w:p>
        </w:tc>
        <w:tc>
          <w:tcPr>
            <w:tcW w:w="8075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Ομήρου 34                     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17121    Νέα Σμύρνη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Μιχαλακέλη Ευτυχία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2109322310   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9353223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/>
            </w:pPr>
            <w:hyperlink r:id="rId4"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ΘΕΜΑ: «Αποσπάσεις Εκπαιδευτικών εντός ΠΥΣΔ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ων άρθρων 14 παρ. 14, 16 περ.Γ΄και 31 του Ν. 1566/8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T</w:t>
      </w:r>
      <w:r>
        <w:rPr/>
        <w:t>ις διατάξεις του Ν. 3848/2010 (ΦΕΚ 71 τ.Γ΄/19-05-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υπ’ αριθμ. Φ 353.1 /324 105.657/Δ1/2002 (ΦΕΚ 1340τ.β/16-10-2002) Υ.Α.  «Καθορισμός των ειδικοτέρων καθηκόντων και αρμοδιοτήτων ………………..των διδασκόντων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νάγκες των σχολικών μονάδων σε διδακτικό προσωπικ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ιτήσεις των ενδιαφερομένων εκπαιδευτικώ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’ αριθμ. </w:t>
      </w:r>
      <w:r>
        <w:rPr>
          <w:b/>
        </w:rPr>
        <w:t>25/2010</w:t>
      </w:r>
      <w:r>
        <w:rPr/>
        <w:t xml:space="preserve"> Πράξη του ΠΥΣΔΕ  Δ΄ Αθήνας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Α π ο φ α σ ί ζ ο υ μ 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Α π ο σ π ο ύ μ ε  τους παρακάτω εκπαιδευτικούς, κατόπιν αιτήσεώς τους μέχρι τη λήξη του διδακτικού έτους 2010-2011 ως εξής: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53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59"/>
        <w:gridCol w:w="1614"/>
        <w:gridCol w:w="698"/>
        <w:gridCol w:w="957"/>
        <w:gridCol w:w="1380"/>
        <w:gridCol w:w="73"/>
        <w:gridCol w:w="353"/>
        <w:gridCol w:w="513"/>
        <w:gridCol w:w="2154"/>
      </w:tblGrid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17.06 (ΝΑΥΤ. ΕΜΠ. Ν. ΑΣΕΤΕΜ-ΤΕΙ-ΚΑΤΕΕ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ΠΟΣΤΟΛΟ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ΩΝΙΟΣ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Α.Σ Ν. ΣΜΥΡΝΗΣ</w:t>
            </w:r>
          </w:p>
        </w:tc>
        <w:tc>
          <w:tcPr>
            <w:tcW w:w="3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ΤΖΗΚΑΣ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ΙΟΣ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ΠΑ.Λ ΕΛΛΗΝΙΚΟΥ</w:t>
            </w:r>
          </w:p>
        </w:tc>
        <w:tc>
          <w:tcPr>
            <w:tcW w:w="3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ΕΛΛΟ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ΕΟΝΑΡΔΟΣ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ΠΑ.Λ ΕΛΛΗΝΙΚΟΥ</w:t>
            </w:r>
          </w:p>
        </w:tc>
        <w:tc>
          <w:tcPr>
            <w:tcW w:w="3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ΠΕ18.13 (ΖΩΙΚΗΣ ΠΑΡΑΓΩΓΗΣ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ΖΑΓΟΡΑΚΗ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ΘΑΝΑΣΙ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vertAlign w:val="superscript"/>
              </w:rPr>
              <w:t xml:space="preserve">ο </w:t>
            </w:r>
            <w:r>
              <w:rPr>
                <w:sz w:val="18"/>
                <w:szCs w:val="18"/>
              </w:rPr>
              <w:t>ΓΥΜΝΑΣΙΟ ΚΑΛΛΙΘΕΑΣ</w:t>
            </w:r>
          </w:p>
        </w:tc>
        <w:tc>
          <w:tcPr>
            <w:tcW w:w="3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ΠΕ18.24 (ΕΡΓΑΣΙΟΘΕΡΑΠΕΙΑΣ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ΖΑΧΑΡΑΚΗ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ΥΣΟΥΛ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Α.Λ ΕΛΛΗΝΙΚΟΥ</w:t>
            </w:r>
          </w:p>
        </w:tc>
        <w:tc>
          <w:tcPr>
            <w:tcW w:w="3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  <w:tr>
        <w:trPr>
          <w:trHeight w:val="80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ΤΕ01.02 (ΜΗΧΑΝΟΛΟΓΟΙ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ΘΑΝΑΣΙΟ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ΝΣΤΑΝΤΙΝΟΣ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ο </w:t>
            </w:r>
            <w:r>
              <w:rPr>
                <w:sz w:val="18"/>
                <w:szCs w:val="18"/>
              </w:rPr>
              <w:t>ΕΠΑ.Λ ΑΓ. ΔΗΜΗΤΡΙΟΥ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ΔΕ01.02 (ΜΗΧΑΝΟΤΕΧΝΙΤΕΣ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ΙΧΑΗΛΙΔΗ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ΛΕΟΒΟΥΛΟΣ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vertAlign w:val="superscript"/>
              </w:rPr>
              <w:t>ο</w:t>
            </w:r>
            <w:r>
              <w:rPr>
                <w:bCs/>
                <w:sz w:val="18"/>
                <w:szCs w:val="18"/>
              </w:rPr>
              <w:t xml:space="preserve"> ΕΠΑ.Λ ΑΓ. ΔΗΜΗΤΡΙΟΥ</w:t>
            </w:r>
          </w:p>
        </w:tc>
        <w:tc>
          <w:tcPr>
            <w:tcW w:w="3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.Ε.Ε.Ε.Κ. ΑΓ. ΔΗΜΗΤΡΙΟΥ</w:t>
            </w:r>
          </w:p>
        </w:tc>
      </w:tr>
      <w:tr>
        <w:trPr>
          <w:trHeight w:val="80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</w:rPr>
        <w:t>Η ΔΙΕΥΘΥΝΤΡΙ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Arial"/>
          <w:b/>
          <w:bCs/>
        </w:rPr>
        <w:t xml:space="preserve">                                                                            </w:t>
      </w:r>
      <w:r>
        <w:rPr>
          <w:b/>
          <w:bCs/>
        </w:rPr>
        <w:t xml:space="preserve">ΧΑΡΙΤΙΔΟΥ ΓΕΩΡΓΙΑ 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5"/>
      <w:type w:val="nextPage"/>
      <w:pgSz w:w="11906" w:h="16838"/>
      <w:pgMar w:left="1985" w:right="2398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59:00Z</dcterms:created>
  <dc:creator>4-DIEF-ATHINAS</dc:creator>
  <dc:description/>
  <cp:keywords/>
  <dc:language>en-US</dc:language>
  <cp:lastModifiedBy>D ATHENS</cp:lastModifiedBy>
  <cp:lastPrinted>2010-09-07T11:36:00Z</cp:lastPrinted>
  <dcterms:modified xsi:type="dcterms:W3CDTF">2010-09-07T08:38:00Z</dcterms:modified>
  <cp:revision>27</cp:revision>
  <dc:subject/>
  <dc:title>ΕΛΛΗΝΙΚΗ ΔΗΜΟΚΡΑΤΙΑ</dc:title>
</cp:coreProperties>
</file>