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Δ΄ ΔΙΕΥΘΥΝΣΗ Δ.Ε. ΑΘΗ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  <w:lang w:val="en-US"/>
              </w:rPr>
            </w:pPr>
            <w:r>
              <w:rPr>
                <w:rFonts w:cs="Arial"/>
                <w:b/>
                <w:i/>
                <w:sz w:val="22"/>
                <w:u w:val="single"/>
                <w:lang w:val="en-US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-09-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Αριθ.Πρωτ.: 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Ε.Ε.Ε.Ε.Κ ΑΓ. ΔΗΜΗΤΡΙΟΥ</w:t>
            </w:r>
          </w:p>
          <w:p>
            <w:pPr>
              <w:pStyle w:val="Normal"/>
              <w:spacing w:lineRule="atLeast" w:line="240"/>
              <w:ind w:left="404" w:hanging="0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) ΕΙΔΙΚΟ ΕΠΑΓΓΕΛΜΑΤΙΚΟ ΓΥΜΝΑΣΙΟ </w:t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ΑΓ. ΔΗΜΗΤΡΙΟΥ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 xml:space="preserve">3) ΕΝΔΙΑΦΕΡΟΜΕΝΟΥΣ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ΕΚΠΑΙΔΕΥΤΙΚΟΥΣ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Τοποθέτηση  Εκπαιδευτικών αποσπασμένων από άλλα ΠΥΣΔ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,  περ.Γ΄ του Ν. 1566/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υπ’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με αριθμ πρωτ. 62315/Δ2/26-07-2010</w:t>
      </w:r>
      <w:r>
        <w:rPr>
          <w:color w:val="FF0000"/>
        </w:rPr>
        <w:t xml:space="preserve"> </w:t>
      </w:r>
      <w:r>
        <w:rPr/>
        <w:t>και 103441/Δ2/31-08-2010 Υ.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ις αιτήσεις των ενδιαφερομένων εκπαιδευτικώ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</w:t>
      </w:r>
      <w:r>
        <w:rPr>
          <w:b/>
        </w:rPr>
        <w:t>25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  <w:t xml:space="preserve">    </w:t>
      </w:r>
      <w:r>
        <w:rPr/>
        <w:t>Τ ο π ο θ ε τ ο ύ μ ε σε σχολεία τους παρακάτω εκπαιδευτικούς που αποσπάστηκαν από άλλα Π.Υ.Σ.Δ.Ε. στη Διεύθυνση Δ.Ε. Δ΄ Αθήνας, σύμφωνα με τις υπ’ αριθμ. πρωτ. 62315/Δ2/26-07-2010</w:t>
      </w:r>
      <w:r>
        <w:rPr>
          <w:color w:val="FF0000"/>
        </w:rPr>
        <w:t xml:space="preserve"> </w:t>
      </w:r>
      <w:r>
        <w:rPr/>
        <w:t>και</w:t>
      </w:r>
      <w:r>
        <w:rPr>
          <w:color w:val="FF0000"/>
        </w:rPr>
        <w:t xml:space="preserve"> </w:t>
      </w:r>
      <w:r>
        <w:rPr/>
        <w:t>103441/Δ2/31-08-2010 Υ.Α., μέχρι τη λήξη του διδακτικού έτους 2010-2011 και χωρίς δαπάνη για το δημόσιο ως εξή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07"/>
        <w:gridCol w:w="1561"/>
        <w:gridCol w:w="1681"/>
        <w:gridCol w:w="3783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ΠΕ02 (ΦΙΛΟΛΟΓΟΙ)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ΙΑΚΟΠΟΥΛ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ΟΙΒΗ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ΥΚΛΑΔΕΣ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65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ΠΕ08 (ΚΑΛΛΙΤΕΧΝΙΚΩΝ)</w:t>
            </w:r>
          </w:p>
        </w:tc>
      </w:tr>
      <w:tr>
        <w:trPr>
          <w:trHeight w:val="27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ΑΡΟ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ΛΥΜΠΙ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ΙΡΑΙ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984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ΠΕ11 (ΦΥΣΙΚΗΣ ΑΓΩΓΗΣ)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ΕΡΕΚΟΥΛΙΑ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ΩΤΙΟ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40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ΠΑΚΟΓΙΑΝΝ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ΥΘΥΜΙ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Γ΄ ΑΘΗΝΑ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40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ΖΑΝΑΚΟ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ΓΕΩΡΓΙ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Γ΄ ΑΘΗΝΑ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984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ΠΕ 18.35 (ΤΟΥΡΙΣΤΙΚΩΝ ΕΠΙΧΕΙΡΗΣΕΩΝ)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ΡΥΣΟ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ΥΣΤΡΑΤΙ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ΕΣΒΟΥ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984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ΠΕ 19-20 (ΠΛΗΡΟΦΟΡΙΚΗΣ)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ΑΡΑΜΠΕΛ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ΥΚΛΑΔΩΝ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ΤΑΤΣ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ΩΝΣΤΑΝΤΙΝ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ΙΡΑΙΑ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>
          <w:rFonts w:eastAsia="Arial"/>
        </w:rPr>
        <w:t xml:space="preserve">        </w:t>
      </w:r>
      <w:r>
        <w:rPr>
          <w:b/>
        </w:rPr>
        <w:t>Η ΔΙΕΥΘΥΝΤΡΙ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ΧΑΡΙΤΙΔΟΥ ΓΕΩΡΓΙΑ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 xml:space="preserve">            </w:t>
      </w:r>
    </w:p>
    <w:sectPr>
      <w:footerReference w:type="default" r:id="rId5"/>
      <w:type w:val="nextPage"/>
      <w:pgSz w:w="11906" w:h="16838"/>
      <w:pgMar w:left="1800" w:right="180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25:00Z</dcterms:created>
  <dc:creator>4-DIEF-ATHINAS</dc:creator>
  <dc:description/>
  <cp:keywords/>
  <dc:language>en-US</dc:language>
  <cp:lastModifiedBy>D ATHENS</cp:lastModifiedBy>
  <cp:lastPrinted>2010-09-06T13:10:00Z</cp:lastPrinted>
  <dcterms:modified xsi:type="dcterms:W3CDTF">2010-09-07T07:56:00Z</dcterms:modified>
  <cp:revision>31</cp:revision>
  <dc:subject/>
  <dc:title>ΕΛΛΗΝΙΚΗ ΔΗΜΟΚΡΑΤΙΑ</dc:title>
</cp:coreProperties>
</file>