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</w:rPr>
              <w:t>Δ΄ ΔΙΕΥΘΥΝΣΗ Δ.Ε. ΑΘΗΝ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-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Αριθ.Πρωτ.:  72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ΡΑΦΕΙΟ Δ.Ε. Δ΄ ΑΘΗΝΑ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ΥΜΝΑΣΙΟ ΑΡΓΥΡΟΥΠΟΛ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) ΜΟΥΣΙΚΟ ΣΧΟΛΕΙΟ ΑΛΙΜ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4) ΕΝΔΙΑΦΕΡΟΜΕΝΟ ΕΚΠΑΙΔΕΥΤΙΚΟ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Αποσπάσεις Εκπαιδευτικών εντός ΠΥΣΔ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4 παρ. 14, 16 περ.Γ΄και 31 του Ν. 1566/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αίτηση του ενδιαφερόμενου εκπαιδευτικού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5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Α π ο σ π ο ύ μ ε  τον παρακάτω εκπαιδευτικό, κατόπιν αιτήσεώς του μέχρι τη λήξη του διδακτικού έτους 2010-2011 ως εξής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5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59"/>
        <w:gridCol w:w="1614"/>
        <w:gridCol w:w="698"/>
        <w:gridCol w:w="957"/>
        <w:gridCol w:w="1380"/>
        <w:gridCol w:w="426"/>
        <w:gridCol w:w="513"/>
        <w:gridCol w:w="2154"/>
      </w:tblGrid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4.02 (ΧΗΜ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ΟΣΧΟΒΙΤΗ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ΩΚΡΑΤΗ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ΑΡΓΥΡΟΥΠΟΛΗΣ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ΟΥΣΙΚΟ ΣΧΟΛΕΙΟ ΑΛΙΜΟΥ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</w:rPr>
        <w:t>Η ΔΙΕΥΘΥΝΤΡΙ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ΧΑΡΙΤΙΔΟΥ ΓΕΩΡΓΙΑ </w:t>
      </w:r>
    </w:p>
    <w:sectPr>
      <w:footerReference w:type="default" r:id="rId5"/>
      <w:footerReference w:type="first" r:id="rId6"/>
      <w:type w:val="nextPage"/>
      <w:pgSz w:w="11906" w:h="16838"/>
      <w:pgMar w:left="1985" w:right="2398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01:00Z</dcterms:created>
  <dc:creator>4-DIEF-ATHINAS</dc:creator>
  <dc:description/>
  <cp:keywords/>
  <dc:language>en-US</dc:language>
  <cp:lastModifiedBy>D ATHENS</cp:lastModifiedBy>
  <cp:lastPrinted>2010-09-06T11:46:00Z</cp:lastPrinted>
  <dcterms:modified xsi:type="dcterms:W3CDTF">2010-09-07T05:21:00Z</dcterms:modified>
  <cp:revision>6</cp:revision>
  <dc:subject/>
  <dc:title>ΕΛΛΗΝΙΚΗ ΔΗΜΟΚΡΑΤΙΑ</dc:title>
</cp:coreProperties>
</file>