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805"/>
        <w:gridCol w:w="5270"/>
      </w:tblGrid>
      <w:tr>
        <w:trPr>
          <w:trHeight w:val="3774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snapToGrid w:val="false"/>
              <w:ind w:right="-1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50" w:firstLine="1594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8072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ΥΠΟΥΡΓΕΙ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ΠΑΙΔΕΙΑΣ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ΔΙΑ ΒΙΟΥ ΜΑΘΗΣΗΣ ΚΑΙ ΘΡΗΣΚΕΥΜΑΤΩΝ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Π. &amp; Δ. ΕΚΠΑΙΔΕΥΣΗΣ ΑΤΤΙΚΗΣ</w:t>
            </w:r>
          </w:p>
          <w:p>
            <w:pPr>
              <w:pStyle w:val="Heading1"/>
              <w:jc w:val="left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Δ΄ ΔΙΕΥΘΥΝΣΗ Δ.Ε. ΑΘΗΝ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/>
                <w:b/>
                <w:i/>
                <w:sz w:val="22"/>
                <w:u w:val="single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Νέα Σμύρνη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06-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9-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Αριθ.Πρωτ.:  7236</w:t>
            </w:r>
          </w:p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/>
                <w:b/>
                <w:bCs/>
                <w:u w:val="single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ΠΟΦΑ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ΙΝ: 1) ΜΟΥΣΙΚΟ ΣΧΟΛΕΙΟ ΑΛΙΜΟΥ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2) ΕΝΔΙΑΦΕΡΟΜΕΝΟΥΣ ΕΚΠΑΙΔΕΥΤΙΚΟΥΣ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        </w:t>
            </w:r>
          </w:p>
        </w:tc>
      </w:tr>
      <w:tr>
        <w:trPr>
          <w:trHeight w:val="1901" w:hRule="atLeast"/>
        </w:trPr>
        <w:tc>
          <w:tcPr>
            <w:tcW w:w="2726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Ταχ. Διεύθυνση :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 :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ληροφορίες 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έφωνα :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Τηλεομοιοτυπία :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Ιστοσελίδα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λεκτρ. Διεύθ.:        </w:t>
            </w:r>
          </w:p>
        </w:tc>
        <w:tc>
          <w:tcPr>
            <w:tcW w:w="8075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Ομήρου 34                     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17121    Νέα Σμύρνη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Μιχαλακέλη Ευτυχία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2109322310   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9353223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/>
            </w:pPr>
            <w:hyperlink r:id="rId4">
              <w:r>
                <w:rPr>
                  <w:rStyle w:val="InternetLink"/>
                  <w:b/>
                  <w:bCs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</w:rPr>
                <w:t>@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</w:tc>
      </w:tr>
    </w:tbl>
    <w:p>
      <w:pPr>
        <w:pStyle w:val="Style11"/>
        <w:ind w:left="1134" w:right="-619" w:hanging="1134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1"/>
        <w:ind w:left="1134" w:right="-619" w:hanging="1134"/>
        <w:jc w:val="center"/>
        <w:rPr>
          <w:rFonts w:cs="Arial"/>
          <w:szCs w:val="24"/>
        </w:rPr>
      </w:pPr>
      <w:r>
        <w:rPr>
          <w:rFonts w:cs="Arial"/>
          <w:szCs w:val="24"/>
        </w:rPr>
        <w:t>ΘΕΜΑ :  «Προσωρινές τοποθετήσεις εκπαιδευτικών που είναι στη διάθεση του  ΠΥΣΔΕ»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/>
        <w:tab/>
        <w:t xml:space="preserve">Έχοντας υπόψη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ων άρθρων 1,2,3,4,7,13,14,15,16  του Π.Δ. 50/96 , όπως τροποποιήθηκαν με το Π.Δ. 100/97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ου άρθρου 16 , περ. Β΄ του Ν. 1566/85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T</w:t>
      </w:r>
      <w:r>
        <w:rPr/>
        <w:t xml:space="preserve">ις διατάξεις του </w:t>
      </w:r>
      <w:r>
        <w:rPr>
          <w:lang w:val="en-US"/>
        </w:rPr>
        <w:t>N</w:t>
      </w:r>
      <w:r>
        <w:rPr/>
        <w:t>. 3848/2010 (ΦΕΚ 71 τ.Γ/19-05-201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 με  αριθμό Φ. 353.1./324/105657/Δ1/8-10-2002 Υ.Α. (ΦΕΚ 1340 τ.Β΄/16-10-2002) , όπως τροποποιήθηκε  με την Φ. 353.1./1/4517/Δ1/17-1-2003 Υ.Α. (ΦΕΚ 64 τ.Β΄/200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’ αριθμ. Φ.11.3/7228/06-07-2010 απόφαση του Περιφερειακού Διευθυντή Εκπαίδευσης Αττική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νάγκες των σχολικών μονάδων σε διδακτικό προσωπικ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 με αριθμό  </w:t>
      </w:r>
      <w:r>
        <w:rPr>
          <w:b/>
        </w:rPr>
        <w:t>25/2010</w:t>
      </w:r>
      <w:r>
        <w:rPr/>
        <w:t xml:space="preserve"> Πράξη του Π.Υ.Σ.Δ.Ε.  Δ΄ Αθήνα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Α π ο φ α σ ί ζ ο υ μ ε </w: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Τ ο π ο θ ε τ ο ύ μ ε  προσωρινά τους εκπαιδευτικούς που είναι στη  διάθεση  του Π.Υ.Σ.Δ.Ε. Δ΄ Αθήνας μέχρι τη λήξη του διδακτικού έτους 2010-2011 ως εξή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1"/>
        <w:gridCol w:w="79"/>
        <w:gridCol w:w="1800"/>
        <w:gridCol w:w="848"/>
        <w:gridCol w:w="513"/>
        <w:gridCol w:w="3319"/>
        <w:gridCol w:w="16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2 (ΦΙΛΟΛΟΓΟΙ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ΠΡΟΣΩΡΙΝΗΣ ΤΟΠΟΘΕΤΗΣ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ΙΖΙΡΙΔΟ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ΙΡΗΝΗ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ΟΥΣΙΚΟ ΣΧΟΛΕΙΟ ΑΛΙΜΟΥ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ΚΑΛΙΔΑΚ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ΓΕΛΙΚΗ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ΟΥΣΙΚΟ ΣΧΟΛΕΙΟ ΑΛΙΜΟΥ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3 (ΜΑΘΗΜΑΤΙΚΟΙ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ΠΡΟΣΩΡΙΝΗΣ ΤΟΠΟΘΕΤΗΣΗΣ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ΛΗ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ΑΡΥΦΑΛΛΙΑ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ΟΥΣΙΚΟ ΣΧΟΛΕΙΟ ΑΛΙΜΟΥ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4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83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 ΔΙΕΥΘΥΝΤΡΙ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Cs/>
              </w:rPr>
              <w:t>ΧΑΡΙΤΙΔΟΥ</w:t>
            </w:r>
            <w:r>
              <w:rPr>
                <w:rFonts w:cs="Arial" w:ascii="Arial" w:hAnsi="Arial"/>
                <w:b w:val="false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ΓΕΩΡΓΙ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b w:val="false"/>
      <w:i w:val="false"/>
      <w:sz w:val="24"/>
      <w:u w:val="none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ind w:right="-619" w:hanging="0"/>
      <w:jc w:val="both"/>
    </w:pPr>
    <w:rPr>
      <w:rFonts w:cs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mail@dide-d-ath.att.sch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38:00Z</dcterms:created>
  <dc:creator>4-DIEF-ATHINAS</dc:creator>
  <dc:description/>
  <cp:keywords/>
  <dc:language>en-US</dc:language>
  <cp:lastModifiedBy>D ATHENS</cp:lastModifiedBy>
  <cp:lastPrinted>2010-09-06T10:03:00Z</cp:lastPrinted>
  <dcterms:modified xsi:type="dcterms:W3CDTF">2010-09-06T12:02:00Z</dcterms:modified>
  <cp:revision>8</cp:revision>
  <dc:subject/>
  <dc:title>ΕΛΛΗΝΙΚΗ ΔΗΜΟΚΡΑΤΙΑ</dc:title>
</cp:coreProperties>
</file>