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Normal"/>
              <w:ind w:right="-124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</w:rPr>
              <w:t>Δ΄ ΔΙΕΥΘΥΝΣΗ Δ.Ε. ΑΘΗΝ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-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-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Αριθ.Πρωτ.: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ΚΟΙΝ: 1)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>,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>,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ΡΑΦΕΙΟ, ΓΡΑΦΕΙΟ ΕΕ. Δ.Ε. Δ΄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ΑΘΗΝΑΣ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FF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ΥΜΝΑΣΙΟ ΔΙΑΠΟΛΙΤΙΣΜΙΚΗ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ΕΚΠΑΙΔΕΥΣΗΣ ΕΛΛΗΝΙΚΟΥ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3)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Ε.Λ ΔΙΑΠΟΛΙΤΙΣΜΙΚΗΣ ΕΚΠΑΙΔΕΥΣΗ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ΕΛΛΗΝΙΚ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4) ΕΝΔΙΑΦΕΡΟΜΕΝΟΥΣ ΕΚΠΑΙΔΕΥΤΙΚΟΥΣ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Αποσπάσεις Εκπαιδευτικών εντός ΠΥΣΔ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4 παρ. 14, 16 περ.Γ΄και 31 του Ν. 1566/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>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υπ’ 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ιτήσεις των ενδιαφερομένων εκπαιδευτικώ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</w:t>
      </w:r>
      <w:r>
        <w:rPr>
          <w:b/>
        </w:rPr>
        <w:t>25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Α π ο σ π ο ύ μ ε  τους παρακάτω εκπαιδευτικούς, κατόπιν αιτήσεώς τους μέχρι τη λήξη του διδακτικού έτους 2010-2011 ως εξή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5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59"/>
        <w:gridCol w:w="1614"/>
        <w:gridCol w:w="698"/>
        <w:gridCol w:w="957"/>
        <w:gridCol w:w="1380"/>
        <w:gridCol w:w="73"/>
        <w:gridCol w:w="178"/>
        <w:gridCol w:w="175"/>
        <w:gridCol w:w="513"/>
        <w:gridCol w:w="2154"/>
      </w:tblGrid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2 (ΦΙΛΟΛΟΓ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ΙΑΝΝΑΚΟΠΟΥΛ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ΟΦΙ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ΔΑΝΔΡΗ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ΥΤΥΧΙ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ΣΚΙΝΑ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ΛΙΣΣΑΒΕΤ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Ν.ΣΜΥΡΝΗΣ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ΙΟΥΤΗ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Ι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ΤΣΟΥΡΙΝΑΚΗ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ΟΦΙ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ΩΤΟΠΟΥΛ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ΕΤΗ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ΜΟΣΧΑΤ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3 (ΜΑΘΗΜΑΤΙΚ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ΚΗ ΘΕΣΗ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ΤΣΙΝΟΓΛ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ΛΙΑ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4.01 (ΦΥΣΙΚ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ΙΚΟΛΟΠΟΥΛ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ΓΕΛΙΚΗ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ΚΑΛΛΙΘΕΑ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4.02 (ΧΗΜΙΚ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ΔΡΙΑΝΟΠΟΥΛΟ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ΙΟΣ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Α.Λ ΑΓ.ΔΗΜΗΤΡΙΟΥ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70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6 (ΑΓΓΛΙΚΗΣ ΓΛΩΣΣΑΣ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ΕΛΟΠΟΥΛ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ΙΝ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ΑΓ. ΔΗΜΗΤΡΙΟΥ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&amp; 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ΨΩΜΕΡΑ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ΛΙΟΠΟΗ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ΓΛΥΦΑΔΑ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</w:rPr>
        <w:t>Η ΔΙΕΥΘΥΝΤΡΙ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ΧΑΡΙΤΙΔΟΥ ΓΕΩΡΓΙΑ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985" w:right="2398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31:00Z</dcterms:created>
  <dc:creator>4-DIEF-ATHINAS</dc:creator>
  <dc:description/>
  <cp:keywords/>
  <dc:language>en-US</dc:language>
  <cp:lastModifiedBy>D ATHENS</cp:lastModifiedBy>
  <cp:lastPrinted>2009-11-06T08:29:00Z</cp:lastPrinted>
  <dcterms:modified xsi:type="dcterms:W3CDTF">2010-09-07T06:51:00Z</dcterms:modified>
  <cp:revision>24</cp:revision>
  <dc:subject/>
  <dc:title>ΕΛΛΗΝΙΚΗ ΔΗΜΟΚΡΑΤΙΑ</dc:title>
</cp:coreProperties>
</file>