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Δ΄ ΔΙΕΥΘΥΝΣΗ Δ.Ε. ΑΘΗ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Αριθ.Πρωτ.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>,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>,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ΓΡΑΦΕΙΟ, ΓΡΑΦΕΙΟ ΕΕ. Δ.Ε. Δ΄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ΑΘΗΝΑΣ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2) ΠΕΙΡΑΜΑΤΙΚΟ ΓΥΜΝΑΣΙΟ ΕΥΑΓΓΕΛΙΚΗ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ΣΧΟΛΗΣ ΣΜΥΡΝ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) ΠΕΙΡΑΜΑΤΙΚΟ ΓΕ.Λ ΕΥΑΓΓΕΛΙΚΗΣ ΣΧΟΛ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ΣΜΥΡΝ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) ΕΝΔΙΑΦΕΡΟΜΕΝΟΥΣ ΕΚΠΑΙΔΕΥΤΙΚΟΥΣ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Αποσπάσεις Εκπαιδευτικών εντός ΠΥΣΔ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4 παρ. 14, 16 περ.Γ΄και 31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>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ιτήσεις των ενδιαφερομένων εκπαιδευτικ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4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Α π ο σ π ο ύ μ ε  τους παρακάτω εκπαιδευτικούς, κατόπιν αιτήσεώς τους μέχρι τη λήξη του διδακτικού έτους 2010-2011 ως εξή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9"/>
        <w:gridCol w:w="1614"/>
        <w:gridCol w:w="698"/>
        <w:gridCol w:w="957"/>
        <w:gridCol w:w="1380"/>
        <w:gridCol w:w="73"/>
        <w:gridCol w:w="178"/>
        <w:gridCol w:w="175"/>
        <w:gridCol w:w="513"/>
        <w:gridCol w:w="2154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2 (ΦΙΛΟΛΟΓ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ΔΙΟΝΥΣΟΠΟΥΛΟΥ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ΑΓ. ΔΗΜΗΤΡΙ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ΖΑΓΚ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ΜΑΡΑΓΔ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ΛΕΛΛΟΥ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ΕΛΙΚΗ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ΑΓ. ΔΗΜΗΤΡΙΟΥ 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ΓΕΩΡΓΙ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ΑΜΑΤΙΝ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ΣΜΥΡΝΗΣ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3 (ΜΑΘΗΜΑΤ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ΚΗ ΘΕΣΗ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ΙΑΝΝΟΠΟΥΛΟ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ΗΜΗΤΡΙ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ΑΛΙΜ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ΥΤΣΑΝΔΡΕΑ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ΡΑΣΙΜ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ΑΓ. ΔΗΜΗΤΡΙΟΥ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ΜΠΡΟΠΟΥΛΟ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ΝΣΤΑΝΤΙΝΟΣ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ΧΟΥΛΗ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ΕΤΗ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4.01 (ΦΥΣ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ΛΕΦΡΑΓΚΗ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ΝΣΤΑΝΤΙΝΟΣ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ΚΑΛΛΙΘΕΑ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ΔΑΜΙΑΝΟΣ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ΟΣ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ΚΑΛΛΙΘΕΑ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4.02 (ΧΗΜΙΚ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ΑΛΔΑΜ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ΕΝΗ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Ν. ΣΜΥΡΝΗ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7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6 (ΑΓΓΛΙΚΗΣ ΓΛΩΣΣΑ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ΔΡΑΚΟΠΟΥΛΟΥ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ΙΝ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 Ν. ΣΜΥΡΝΗ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ΑΤΖΗΚΥΡΙΑΚ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ΣΠΟΙΝ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ΩΛΛ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ΔΟΥΑΡΔΟΣ-ΑΛΒΕΡΤΟΣ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Ν. ΣΜΥΡΝΗ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09 (ΟΙΚΟΝΟΜΟΛΟΓ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ΟΥΖΟ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ΩΤΙΟΣ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Ε 14.04 (ΓΕΩΠΟΝ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ΝΤΗ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Ι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ΥΜΝΑΣΙΟ Π. ΦΑΛΗΡΟΥ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7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102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5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ΠΕ 13 (ΝΟΜΙΚΗΣ-ΠΟΛΙΤΙΚΩΝ ΕΠΙΣΤΗΜΩΝ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ΤΟΠΑΛΗ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ΙΚΑΤΕΡΙΝΗ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ΠΕ 19 (ΠΛΗΡΟΦΟΡΙΚΗΣ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ΚΟΡΕΤΣΗ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ΙΟΣ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Ε.Λ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ΚΑΜΗΤΣΟ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Α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ΕΠΑΛ. Ν. ΣΜΥΡΝΗΣ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. ΓΥΜΝΑΣΙΟ ΕΥΑΓΓΕΛΙΚΗΣ ΣΧΟΛΗΣ ΣΜΥΡΝ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</w:rPr>
        <w:t>Η ΔΙΕΥΘΥΝΤΡΙ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ΧΑΡΙΤΙΔΟΥ ΓΕΩΡΓΙΑ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985" w:right="239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8:00Z</dcterms:created>
  <dc:creator>4-DIEF-ATHINAS</dc:creator>
  <dc:description/>
  <cp:keywords/>
  <dc:language>en-US</dc:language>
  <cp:lastModifiedBy>D ATHENS</cp:lastModifiedBy>
  <cp:lastPrinted>2009-11-06T08:29:00Z</cp:lastPrinted>
  <dcterms:modified xsi:type="dcterms:W3CDTF">2010-09-07T09:53:00Z</dcterms:modified>
  <cp:revision>62</cp:revision>
  <dc:subject/>
  <dc:title>ΕΛΛΗΝΙΚΗ ΔΗΜΟΚΡΑΤΙΑ</dc:title>
</cp:coreProperties>
</file>