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ΑΝΑΚΟΙΝΟΠΟΙΗΣΗ ΣΤΟ ΟΡΘΟ</w:t>
      </w:r>
    </w:p>
    <w:p>
      <w:pPr>
        <w:pStyle w:val="Heading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647700" cy="571500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</w:t>
      </w:r>
    </w:p>
    <w:p>
      <w:pPr>
        <w:pStyle w:val="Heading2"/>
        <w:rPr/>
      </w:pPr>
      <w:r>
        <w:rPr>
          <w:rFonts w:eastAsia="Garamond"/>
          <w:sz w:val="20"/>
          <w:szCs w:val="20"/>
        </w:rPr>
        <w:t xml:space="preserve">           </w:t>
      </w:r>
      <w:r>
        <w:rPr>
          <w:rFonts w:cs="Calibri" w:ascii="Calibri" w:hAnsi="Calibri"/>
        </w:rPr>
        <w:t xml:space="preserve">ΕΛΛΗΝΙΚΗ ΔΗΜΟΚΡΑΤΙΑ                                               </w:t>
      </w:r>
    </w:p>
    <w:p>
      <w:pPr>
        <w:pStyle w:val="Heading2"/>
        <w:rPr/>
      </w:pPr>
      <w:r>
        <w:rPr>
          <w:rFonts w:eastAsia="Calibri" w:cs="Calibri" w:ascii="Calibri" w:hAnsi="Calibri"/>
          <w:color w:val="444444"/>
          <w:sz w:val="22"/>
          <w:szCs w:val="22"/>
          <w:lang w:val="en-US"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ΥΠΟΥΡΓΕΙΟ ΠΑΙΔΕΙΑΣ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ΔΙΑ ΒΙΟΥ ΜΑΘΗΣΗΣ ΚΑΙ ΘΡΗΣΚΕΥΜΑΤΩΝ                                                Νέα Σμύρνη 31-10-2011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 xml:space="preserve">----------                                                         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ΠΕΡΙΦΕΡΕΙΑΚΗ ΔΙΕΥΘΥΝΣΗ                                                              Αριθ. Πρωτ.: 9574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ΠΡΩΤΟΒΑΘΜΙΑΣ ΚΑΙ ΔΕΥΤΕΡΟΒΑΘΜΙΑΣ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ΕΚΠΑΙΔΕΥΣΗΣ ΑΤΤΙΚΗΣ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</w:t>
      </w:r>
      <w:r>
        <w:rPr>
          <w:rFonts w:cs="Calibri" w:ascii="Calibri" w:hAnsi="Calibri"/>
          <w:b/>
          <w:bCs/>
          <w:sz w:val="20"/>
          <w:szCs w:val="20"/>
        </w:rPr>
        <w:t>ΔΙΕΥΘΥΝΣΗ ΔΕΥΤΕΡΟΒΑΘΜΙΑΣ</w:t>
      </w:r>
    </w:p>
    <w:p>
      <w:pPr>
        <w:pStyle w:val="Heading5"/>
        <w:ind w:right="-51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ΕΚΠΑΙΔΕΥΣΗΣ   Δ΄  ΑΘΗΝΑΣ                                                   ΠΡΟΣ : 1. Τα Γραφεία &amp; τις Σχολικές</w:t>
      </w:r>
    </w:p>
    <w:p>
      <w:pPr>
        <w:pStyle w:val="Heading4"/>
        <w:ind w:right="-514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</w:t>
      </w:r>
      <w:r>
        <w:rPr>
          <w:rFonts w:cs="Calibri" w:ascii="Calibri" w:hAnsi="Calibri"/>
          <w:szCs w:val="20"/>
        </w:rPr>
        <w:t>ΤΜΗΜΑ ΕΚΠΑΙΔΕΥΤΙΚΩΝ ΘΕΜΑΤΩΝ                                                           Μονάδες αρμοδιότητας της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softHyphen/>
        <w:softHyphen/>
        <w:softHyphen/>
        <w:t xml:space="preserve">                                  ----------                                                                                  Διεύθυνσης Δ.Ε. Δ΄ Αθήνας</w:t>
      </w:r>
    </w:p>
    <w:p>
      <w:pPr>
        <w:pStyle w:val="Heading2"/>
        <w:ind w:right="-19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Ταχυδρομική Διεύθυνση : Ομήρου 34                                                       2. τους αναφερόμενους εκπ/κούς  </w:t>
      </w:r>
    </w:p>
    <w:p>
      <w:pPr>
        <w:pStyle w:val="Heading2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Τ.Κ. : 17121    Νέα Σμύρνη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0"/>
          <w:szCs w:val="20"/>
        </w:rPr>
        <w:t>Πληροφορίες : Κολιοδέδε Νίκη</w:t>
      </w:r>
      <w:r>
        <w:rPr>
          <w:rFonts w:cs="Calibri" w:ascii="Calibri" w:hAnsi="Calibri"/>
          <w:b/>
          <w:bCs/>
          <w:i/>
          <w:sz w:val="20"/>
          <w:szCs w:val="20"/>
        </w:rPr>
        <w:t>.</w:t>
      </w:r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Τηλέφωνα : 2109310593 – 2109322310 [ εσ.20 ]                         ΚΟΙΝ: Περιφερειακή Διεύθυνση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Τηλεομοιοτυπία : 2109310593 -- 2109353223                                          Α/θμιας &amp; Β/θμιας Εκπ/σης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Ιστοσελίδα :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http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://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ide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t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gr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              Αττικής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Ηλεκτρ. Διεύθ.: </w:t>
      </w:r>
      <w:hyperlink r:id="rId4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ekpedeftika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ide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t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gr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_________________________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</w:rPr>
        <w:t>ΘΕΜΑ : Τοποθέτηση Υπευθύνων στα ΕΚΦΕ της Διεύθυνσης Δ.Ε. Δ΄ Αθήνα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Η Διευθύντρια Δευτεροβάθμιας Εκπαίδευσης Δ΄ Αθήνα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Έχοντας υπόψη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Το Ν. 2986/2002 « Περί οργανωτικών θεμάτων υπηρεσιών και σχολικών μονάδων», άρθρο 8, παρ. 5(ΦΕΚ 24 τ. Α’/13-2-2002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υπ΄ αριθμ 68278/Γ7/3-7-2006 Υ.Α. με θέμα: « Λειτουργία των Εργαστηριακών Κέντρων ΕΚΦΕ – Αρμοδιότητες και επιλογή των Υπευθύνων των ΕΚΦΕ(ΦΕΚ 998 τ.Β΄/26-7-2006)»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προκήρυξη υπ΄αρ. 36274/Γ7/30-3-2007 «Προκήρυξη θέσεων Υπευθύνων των Εργαστηριακών Κέντρων Φυσικών Επιστημών (ΕΚΦΕ) – Κατάρτιση αξιολογικών πινάκων επιλογής» του Υπουργείου Παιδείας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εγκύκλιο υπ΄αρ. 66946/Γ7/10-6-2010 « Κάλυψη των κενών ή κενούμενων θέσεων Υπευθύνων των Εργαστηριακών Κέντρων Φυσικών Επιστημών (ΕΚΦΕ) και των συνεργατών αυτών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 λήξη της θητείας των Υπευθύνων των ΕΚΦΕ  στις 31-8-201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υπ΄αρ. 97285/Γ7/30-8-2011 Υ.Α. με θέμα: « Παράταση αποσπάσεων εκπαιδευτικών Υπευθύνων ΕΚΦΕ και ΚΕΠΛΗΝΕΤ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Το υπ΄αρ. πρωτ. 110410/Γ7/23-9-2011 έγγραφο της Διεύθυνσης ΣΕΠΕΔ του Υπ. Παιδείας Δ.Β.Μ.Θ.  με θέμα: « Κάλυψη των κενών ή κενούμενων θέσεων Υπεύθυνων και συνεργατών των Εργαστηριακών Κέντρων Φυσικών Επιστημών  (ΕΚΦΕ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υπ΄αρ. 8064</w:t>
      </w:r>
      <w:r>
        <w:rPr>
          <w:rFonts w:cs="Calibri" w:ascii="Calibri" w:hAnsi="Calibri"/>
          <w:vertAlign w:val="superscript"/>
        </w:rPr>
        <w:t>β</w:t>
      </w:r>
      <w:r>
        <w:rPr>
          <w:rFonts w:cs="Calibri" w:ascii="Calibri" w:hAnsi="Calibri"/>
        </w:rPr>
        <w:t>/26-9-2011 έγγραφο της Διεύθυνσης Δ.Ε. Δ΄ Αθήνας με θέμα: « Πρόσκληση εκδήλωσης ενδιαφέροντος για κάλυψη κενούμενων θέσεων Υπευθύνων ΕΚΦΕ και συνεργατών στα ΕΚΦΕ»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με αρ. πρωτ. 8466/3-10-2011 έγγραφο της Διεύθυνσης Δ.Ε. Δ΄ Αθήνας με θέμα: « Παράταση υποβολής αιτήσεων εκδήλωσης ενδιαφέροντος για την κάλυψη κενών ή κενούμενων θέσεων Υπευθύνων και συνεργατών στα ΕΚΦΕ»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αιτήσεις των ενδιαφερομένων εκπαιδευτικών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υπ΄αρ. 64/24-10-2011 Πράξη του ΠΥΣΔΕ Δ΄ Αθήνα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 π ο φ α σ ί ζ ο υ μ 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Την τοποθέτηση: α) </w:t>
      </w:r>
      <w:r>
        <w:rPr>
          <w:rFonts w:cs="Calibri" w:ascii="Calibri" w:hAnsi="Calibri"/>
        </w:rPr>
        <w:t xml:space="preserve">του </w:t>
      </w:r>
      <w:r>
        <w:rPr>
          <w:rFonts w:cs="Calibri" w:ascii="Calibri" w:hAnsi="Calibri"/>
          <w:b/>
        </w:rPr>
        <w:t>ΣΤΟΓΙΑΝΝΟΥ ΧΡΙΣΤΟΦΟΡΟΥ</w:t>
      </w:r>
      <w:r>
        <w:rPr>
          <w:rFonts w:cs="Calibri" w:ascii="Calibri" w:hAnsi="Calibri"/>
        </w:rPr>
        <w:t>, εκπαιδευτικού κλάδου ΠΕ04.01, του 7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Γυμνασίου Γλυφάδας, στη θέση Υπευθύνου στο ΕΚΦΕ Αλίμου, </w:t>
      </w:r>
      <w:r>
        <w:rPr>
          <w:rFonts w:cs="Calibri" w:ascii="Calibri" w:hAnsi="Calibri"/>
          <w:b/>
        </w:rPr>
        <w:t xml:space="preserve">β) </w:t>
      </w:r>
      <w:r>
        <w:rPr>
          <w:rFonts w:cs="Calibri" w:ascii="Calibri" w:hAnsi="Calibri"/>
        </w:rPr>
        <w:t xml:space="preserve">του </w:t>
      </w:r>
      <w:r>
        <w:rPr>
          <w:rFonts w:cs="Calibri" w:ascii="Calibri" w:hAnsi="Calibri"/>
          <w:b/>
        </w:rPr>
        <w:t>ΠΑΤΣΗ ΑΝΔΡΕΑ</w:t>
      </w:r>
      <w:r>
        <w:rPr>
          <w:rFonts w:cs="Calibri" w:ascii="Calibri" w:hAnsi="Calibri"/>
        </w:rPr>
        <w:t>, εκπαιδευτικού κλάδου ΠΕ04.01, του 2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ΓΕ.Λ. Γλυφάδας, στη θέση Υπευθύνου στο ΕΚΦΕ Ν. Σμύρνης, μέχρι την πλήρωση των σχετικών θέσεων όπως αυτές θα προβλέπονται από νεότερες Υπουργικές Αποφάσει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Οι εκπαιδευτικοί καλούνται να αναλάβουν υπηρεσία στη Διεύθυνση Δ.Ε. Δ΄ Αθήνας, εφόσον προηγουμένως καλυφθούν οι λειτουργικές ανάγκες της σχολικής μονάδας στην οποία υπηρετούν ή ανήκουν οργανικ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Η ΔΙΕΥΘΥΝΤΡΙ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ΓΕΩΡΓΙΑ ΧΑΡΙΤΙΔΟΥ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ΦΙΛΟΛΟΓΟΣ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4" w:hanging="0"/>
      <w:outlineLvl w:val="4"/>
    </w:pPr>
    <w:rPr>
      <w:rFonts w:ascii="Garamond" w:hAnsi="Garamond" w:cs="Garamon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4Char">
    <w:name w:val="Επικεφαλίδα 4 Char"/>
    <w:basedOn w:val="Style11"/>
    <w:qFormat/>
    <w:rPr>
      <w:rFonts w:ascii="Garamond" w:hAnsi="Garamond" w:eastAsia="Times New Roman" w:cs="Times New Roman"/>
      <w:b/>
      <w:bCs/>
      <w:sz w:val="20"/>
      <w:szCs w:val="24"/>
    </w:rPr>
  </w:style>
  <w:style w:type="character" w:styleId="5Char">
    <w:name w:val="Επικεφαλίδα 5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ekpedeftika@dide-d-ath.att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35:00Z</dcterms:created>
  <dc:creator>krikonis</dc:creator>
  <dc:description/>
  <cp:keywords/>
  <dc:language>en-US</dc:language>
  <cp:lastModifiedBy>krikonis</cp:lastModifiedBy>
  <cp:lastPrinted>2011-10-31T11:36:00Z</cp:lastPrinted>
  <dcterms:modified xsi:type="dcterms:W3CDTF">2011-11-01T12:41:00Z</dcterms:modified>
  <cp:revision>6</cp:revision>
  <dc:subject/>
  <dc:title/>
</cp:coreProperties>
</file>