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153" w:leader="none"/>
        </w:tabs>
        <w:rPr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                                                                             ΑΝΑΚΟΙΝΟΠΟΙΗΣΗ   ΣΤΟ ΟΡΘΟ</w:t>
      </w:r>
    </w:p>
    <w:p>
      <w:pPr>
        <w:pStyle w:val="Heading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 Νέα Σμύρνη 01-11-2011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 xml:space="preserve">----------                                                  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 Αριθ. Πρωτ.: 9623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ΕΚΠΑΙΔΕΥΣΗΣ   Δ΄  ΑΘΗΝΑΣ                                                    ΠΡΟΣ : 1. τα Γραφεία &amp; τις Σχολικές </w:t>
      </w:r>
    </w:p>
    <w:p>
      <w:pPr>
        <w:pStyle w:val="Heading4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>ΤΜΗΜΑ ΕΚΠΑΙΔΕΥΤΙΚΩΝ ΘΕΜΑΤΩΝ                                                            Μονάδες αρμοδιότητας τη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               Διεύθυνσης Δ.Ε. Δ΄ Αθήνας   </w:t>
      </w:r>
    </w:p>
    <w:p>
      <w:pPr>
        <w:pStyle w:val="Heading2"/>
        <w:ind w:right="-34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αχυδρομική Διεύθυνση : Ομήρου 34                                                        2. τους αναφερόμενους εκπ/κούς</w:t>
      </w:r>
    </w:p>
    <w:p>
      <w:pPr>
        <w:pStyle w:val="Heading2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Τ.Κ. : 17121    Νέα Σμύρνη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>Πληροφορίες : Κολιοδέδε Νίκη</w:t>
      </w:r>
      <w:r>
        <w:rPr>
          <w:rFonts w:cs="Calibri" w:ascii="Calibri" w:hAnsi="Calibri"/>
          <w:b/>
          <w:bCs/>
          <w:i/>
          <w:sz w:val="20"/>
          <w:szCs w:val="20"/>
        </w:rPr>
        <w:t>.</w:t>
      </w:r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έφωνα : 2109310593 – 2109322310 [ εσ.20 ]                         ΚΟΙΝ:   Περιφερειακή Διεύθυνση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εομοιοτυπία : 2109310593 -- 2109353223                                            Α/θμιας &amp; Β/θμιας Εκπ/σης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Ιστοσελίδα 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 Αττικής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Ηλεκτρ. Διεύθ.: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ekpedeftika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_________________________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</w:rPr>
        <w:t xml:space="preserve">ΘΕΜΑ : Τοποθέτηση Υπευθύνου και Τεχνικών Υπευθύνων στο ΚΕΠΛΗΝΕΤ της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</w:rPr>
        <w:t>Διεύθυνσης Δ.Ε. Δ΄ Αθήνα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ΔΙΕΥΘΥΝΤΡΙΑ ΤΗΣ ΔΙΕΥΘΥΝΣΗΣ Δ.Ε. Δ΄ ΑΘΗΝΑ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Ν. 2986/2002 « Περί οργανωτικών θεμάτων υπηρεσιών και σχολικών μονάδων», άρθρο 8, παρ. 5(ΦΕΚ 24 τ. Α’/13-2-2002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 αριθμ. 6854/Γ7/3-7-2006 Απόφαση της Υπουργού Εθνικής Παιδείας και Θρησκευμάτων με θέμα: « Επιλογή και αρμοδιότητες των Υπευθύνων και των Τεχνικών Υπευθύνων των Κέντρων Πληροφορικής και Νέων Τεχνολογιών (ΚΕ.ΠΛΗ.ΝΕ.Τ.) Λειτουργία των ΚΕ.ΠΛΗ.ΝΕ.Τ.» (ΦΕΚ 980 τ.Β΄/25-7-2006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ιθμ. 65850/Γ7/3-7-2006 προκήρυξη με θέμα: « Κατάρτιση πινάκων επιλογής Υπευθύνων και Τεχνικών Υπευθύνων  των Κέντρων Πληροφορικής και Νέων  Τεχνολογιών (ΚΕ.ΠΛΗ.ΝΕ.Τ.)»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 λήξη της θητείας των υπηρετούντων Υπευθύνων των ΚΕ.ΠΛΗ.ΝΕ.Τ στις 31-8-201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. 97285/Γ7/30-8-2011 Υ.Α. με θέμα: « Παράταση αποσπάσεων εκπαιδευτικών Υπευθύνων ΕΚΦΕ και ΚΕΠΛΗΝΕΤ»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αιτήσεις εκδήλωσης ενδιαφέροντος για παράταση της θητείας τους των υπηρετούντων Υπευθύνων κατά το σχολικό έτος 2010-201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υπ΄ αρ. πρωτ. 6899γ,δ/05-09-2011 αποφάσεις της Διεύθυνσης Δ.Ε. Δ΄ Αθήνας με θέμα: « Παράταση θητείας Υπευθύνων ΠΛΗΝΕΤ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ο υπ΄αρ. πρωτ. 110410/Γ7/23-9-2011 έγγραφο της Διεύθυνσης ΣΕΠΕΔ του Υπ. Παιδείας Δ.Β.Μ.Θ.  με θέμα: « Κάλυψη των κενών ή κενούμενων θέσεων Υπεύθυνων και Τεχνικών Υπεύθυνων των Κέντρων Πληροφορικής και Νέων Τεχνολογιών (ΚΕ.ΠΛΗ.ΝΕ.Τ)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Την υπ΄αρ. 8064</w:t>
      </w:r>
      <w:r>
        <w:rPr>
          <w:rFonts w:cs="Calibri" w:ascii="Calibri" w:hAnsi="Calibri"/>
          <w:vertAlign w:val="superscript"/>
        </w:rPr>
        <w:t>α</w:t>
      </w:r>
      <w:r>
        <w:rPr>
          <w:rFonts w:cs="Calibri" w:ascii="Calibri" w:hAnsi="Calibri"/>
        </w:rPr>
        <w:t>/26-9-2011 έγγραφο της Διεύθυνσης Δ.Ε. Δ΄ Αθήνας με θέμα: « Πρόσκληση εκδήλωσης ενδιαφέροντος για κάλυψη κενών ή κενούμενων θέσεων Υπευθύνων και Τεχνικών Υπευθύνων των Κέντρων Πληροφορικής και Νέων Τεχνολογιών (ΚΕ.ΠΛΗ.ΝΕ.Τ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με αρ. πρωτ. 8466/3-10-2011 έγγραφο της Διεύθυνσης Δ.Ε. Δ΄ Αθήνας με θέμα: « Παράταση υποβολής αιτήσεων εκδήλωσης ενδιαφέροντος για την κάλυψη κενών ή κενούμενων θέσεων Υπευθύνων και Τεχνικών Υπευθύνων των ΚΕΠΛΗΝΕΤ»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ις αιτήσεις των ενδιαφερομένων εκπαιδευτικών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υπ΄αρ. 64/24-10-2011 Πράξη του ΠΥΣΔΕ Δ΄ Αθήν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 π ο φ α σ ί ζ ο υ μ 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ποθετούμε μέχρι την πλήρωση των σχετικών θέσεων όπως αυτές θα προβλέπονται από νεότερες Υπουργικές Αποφάσεις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α) τον εκπαιδευτικό </w:t>
      </w:r>
      <w:r>
        <w:rPr>
          <w:rFonts w:cs="Calibri" w:ascii="Calibri" w:hAnsi="Calibri"/>
          <w:b/>
        </w:rPr>
        <w:t>ΨΙΑΧΟ ΧΡΗΣΤΟ</w:t>
      </w:r>
      <w:r>
        <w:rPr>
          <w:rFonts w:cs="Calibri" w:ascii="Calibri" w:hAnsi="Calibri"/>
        </w:rPr>
        <w:t>, κλάδου ΠΕ19, του ΕΠΑ.Λ. Γλυφάδας στη θέση Υπευθύνου ΚΕΠΛΗΝΕΤ της Διεύθυνσης Δ.Ε. Δ΄ Αθήν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β) τον εκπαιδευτικό</w:t>
      </w:r>
      <w:r>
        <w:rPr>
          <w:rFonts w:cs="Calibri" w:ascii="Calibri" w:hAnsi="Calibri"/>
          <w:b/>
        </w:rPr>
        <w:t xml:space="preserve"> ΑΜΠΑΡΙΩΤΗ ΑΠΟΣΤΟΛΟ</w:t>
      </w:r>
      <w:r>
        <w:rPr>
          <w:rFonts w:cs="Calibri" w:ascii="Calibri" w:hAnsi="Calibri"/>
        </w:rPr>
        <w:t>, κλάδου ΠΕ 20, του 7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ΓΕ.Λ. Καλλιθέας στη θέση Τεχνικού Υπεύθυνου  ΚΕΠΛΗΝΕΤ της Διεύθυνσης Δ.Ε. Δ΄  Αθήν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γ) τον εκπαιδευτικό  </w:t>
      </w:r>
      <w:r>
        <w:rPr>
          <w:rFonts w:cs="Calibri" w:ascii="Calibri" w:hAnsi="Calibri"/>
          <w:b/>
        </w:rPr>
        <w:t>ΑΡΑΒΑΝΤΙΝΟ – ΚΑΡΛΑΤΟ ΓΕΡΑΣΙΜΟ</w:t>
      </w:r>
      <w:r>
        <w:rPr>
          <w:rFonts w:cs="Calibri" w:ascii="Calibri" w:hAnsi="Calibri"/>
        </w:rPr>
        <w:t>, κλάδου ΠΕ19, του 5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Γυμνασίου Ν. Σμύρνης στη θέση Τεχνικού Υπευθύνου ΚΕΠΛΗΝΕΤ της Διεύθυνσης Δ.Ε. Δ΄ Αθήν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) τον εκπαιδευτικό </w:t>
      </w:r>
      <w:r>
        <w:rPr>
          <w:rFonts w:cs="Calibri" w:ascii="Calibri" w:hAnsi="Calibri"/>
          <w:b/>
        </w:rPr>
        <w:t>ΤΣΙΠΟΥΡΑ ΑΘΑΝΑΣΙΟ</w:t>
      </w:r>
      <w:r>
        <w:rPr>
          <w:rFonts w:cs="Calibri" w:ascii="Calibri" w:hAnsi="Calibri"/>
        </w:rPr>
        <w:t>, κλάδου ΠΕ20, του 4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ΓΕ.Λ. Καλλιθέας στη θέση Τεχνικού Υπευθύνου ΚΕΠΛΗΝΕΤ της Διεύθυνσης  Δ.Ε. Δ΄  Αθήνα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Οι εκπαιδευτικοί καλούνται να αναλάβουν υπηρεσία στη Διεύθυνση Δ.Ε. Δ΄ Αθήνας, εφόσον προηγουμένως καλυφθούν οι λειτουργικές ανάγκες της σχολικής μονάδας στην οποία υπηρετούν ή ανήκουν οργανικά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 ΔΙΕΥΘΥΝΤΡΙ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ΓΕΩΡΓΙΑ ΧΑΡΙΤΙΔΟΥ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ΦΙΛΟΛΟΓΟΣ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krikonis</dc:creator>
  <dc:description/>
  <cp:keywords/>
  <dc:language>en-US</dc:language>
  <cp:lastModifiedBy>krikonis</cp:lastModifiedBy>
  <cp:lastPrinted>2011-11-01T14:28:00Z</cp:lastPrinted>
  <dcterms:modified xsi:type="dcterms:W3CDTF">2011-11-01T12:38:00Z</dcterms:modified>
  <cp:revision>3</cp:revision>
  <dc:subject/>
  <dc:title/>
</cp:coreProperties>
</file>