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ΔΗΛΩΣΗ  ΣΥΜΜΕΤΟΧΗΣ  ΓΥΜΝΑΣΙΩ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ΣΤΑ ΟΜΑΔΙΚΑ ΑΘΛΗΜΑΤΑ ΤΗΣ Δ΄ Δ/ΝΣΗΣ Δ.Ε. Δ΄ ΑΘΗΝΑΣ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ΚΑΤΑ ΤΟ ΣΧΟΛΙΚΟ ΕΤΟΣ 2011-2012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ΣΧΟΛΕΙΟ:………………………..</w:t>
        <w:tab/>
        <w:t>ΠΕΡΙΟΧΗ:…………………………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ΤΗΛΕΦΩΝΟ:……………………..</w:t>
        <w:tab/>
        <w:t>ΓΡΑΦΕΙΟ:……………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34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ΘΛΗΜΑΤΑ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ΓΟΡΙΑ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ΚΟΡΙΤΣΙΑ</w:t>
            </w:r>
          </w:p>
        </w:tc>
      </w:tr>
      <w:tr>
        <w:trPr>
          <w:trHeight w:val="34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ΑΝΤΙΠΤΕΡΙΣΗ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Ο ΕΚΠΑΙΔΕΥΤΙΚΟΣ Φ.Α</w:t>
        <w:tab/>
        <w:tab/>
        <w:t xml:space="preserve">                  Ο ΔΙΕΥΘΥΝΤΗΣ ΤΟΥ ΣΧΟΛΕΙΟ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Char1">
    <w:name w:val="Υποσέλιδο Char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1:30:00Z</dcterms:created>
  <dc:creator>user</dc:creator>
  <dc:description/>
  <cp:keywords/>
  <dc:language>en-US</dc:language>
  <cp:lastModifiedBy> </cp:lastModifiedBy>
  <dcterms:modified xsi:type="dcterms:W3CDTF">2012-04-05T11:30:00Z</dcterms:modified>
  <cp:revision>2</cp:revision>
  <dc:subject/>
  <dc:title/>
</cp:coreProperties>
</file>