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sz w:val="26"/>
          <w:szCs w:val="28"/>
        </w:rPr>
      </w:pPr>
      <w:r>
        <w:rPr>
          <w:rFonts w:cs="Arial" w:ascii="Calibri" w:hAnsi="Calibri"/>
          <w:b/>
          <w:sz w:val="26"/>
          <w:szCs w:val="28"/>
        </w:rPr>
        <w:t>Υπηρεσία ΙΡ Τηλεφωνίας Πανελλήνιου Σχολικού Δικτύου</w:t>
      </w:r>
    </w:p>
    <w:p>
      <w:pPr>
        <w:pStyle w:val="Normal"/>
        <w:spacing w:lineRule="auto" w:line="480"/>
        <w:jc w:val="center"/>
        <w:rPr/>
      </w:pPr>
      <w:r>
        <w:rPr>
          <w:rFonts w:cs="Arial" w:ascii="Calibri" w:hAnsi="Calibri"/>
          <w:b/>
          <w:sz w:val="26"/>
          <w:szCs w:val="22"/>
        </w:rPr>
        <w:t>Ερωτηματολόγιο καταγραφής τηλεφωνικών υποδομών και υπηρεσιών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sz w:val="18"/>
          <w:szCs w:val="22"/>
        </w:rPr>
      </w:pPr>
      <w:r>
        <w:rPr>
          <w:rFonts w:cs="Arial" w:ascii="Calibri" w:hAnsi="Calibri"/>
          <w:b/>
          <w:sz w:val="18"/>
          <w:szCs w:val="22"/>
        </w:rPr>
        <w:t>Περιφερειακές Διευθύνσεις Εκπαίδευσης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sz w:val="18"/>
          <w:szCs w:val="22"/>
        </w:rPr>
      </w:pPr>
      <w:r>
        <w:rPr>
          <w:rFonts w:cs="Arial" w:ascii="Calibri" w:hAnsi="Calibri"/>
          <w:b/>
          <w:sz w:val="18"/>
          <w:szCs w:val="22"/>
        </w:rPr>
        <w:t>Διευθύνσεις Πρωτοβάθμιας &amp; Δευτεροβάθμιας Εκπαίδευσης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sz w:val="18"/>
          <w:szCs w:val="22"/>
        </w:rPr>
      </w:pPr>
      <w:r>
        <w:rPr>
          <w:rFonts w:cs="Arial" w:ascii="Calibri" w:hAnsi="Calibri"/>
          <w:b/>
          <w:sz w:val="18"/>
          <w:szCs w:val="22"/>
        </w:rPr>
        <w:t>Γραφεία Πρωτοβάθμιας &amp; Δευτεροβάθμιας Εκπαίδευσης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Α. Ταυτότητα μονάδας και στοιχεία επικοινωνία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Όνομα μονάδας : 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ιεύθυνση :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Κ - Πόλη :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νοματεπώνυμο Διευθυντή: </w:t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Τηλέφωνο Επικοινωνίας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Προσωπικό μονάδας (συνολικά) 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ροβλεπόμενος (από κανονισμό) αριθμός προσωπικού:</w:t>
        <w:tab/>
      </w:r>
    </w:p>
    <w:p>
      <w:pPr>
        <w:pStyle w:val="Normal"/>
        <w:tabs>
          <w:tab w:val="clear" w:pos="720"/>
          <w:tab w:val="left" w:pos="6804" w:leader="dot"/>
        </w:tabs>
        <w:spacing w:lineRule="auto" w:line="480"/>
        <w:jc w:val="both"/>
        <w:rPr/>
      </w:pPr>
      <w:r>
        <w:rPr>
          <w:rFonts w:cs="Arial" w:ascii="Calibri" w:hAnsi="Calibri"/>
          <w:b/>
          <w:sz w:val="22"/>
          <w:szCs w:val="22"/>
        </w:rPr>
        <w:t>Στοιχεία αρμόδιου ΚΕΠΛΗΝΕΤ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Υπεύθυνος ΚΕΠΛΗΝΕΤ  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λέφωνο επικοινωνίας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/>
        </w:rPr>
        <w:t>E</w:t>
      </w:r>
      <w:r>
        <w:rPr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sz w:val="22"/>
          <w:szCs w:val="22"/>
          <w:lang w:val="en-US"/>
        </w:rPr>
        <w:t>mail</w:t>
      </w:r>
      <w:r>
        <w:rPr>
          <w:rFonts w:cs="Arial" w:ascii="Calibri" w:hAnsi="Calibri"/>
          <w:sz w:val="22"/>
          <w:szCs w:val="22"/>
        </w:rPr>
        <w:t xml:space="preserve"> επικοινωνίας:</w:t>
        <w:tab/>
        <w:t xml:space="preserve"> </w:t>
        <w:tab/>
        <w:t xml:space="preserve"> </w:t>
        <w:tab/>
      </w:r>
    </w:p>
    <w:p>
      <w:pPr>
        <w:pStyle w:val="Normal"/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Β. Κτιριακές εγκαταστάσει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6804" w:leader="dot"/>
        </w:tabs>
        <w:spacing w:lineRule="auto" w:line="48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στεγάζεστε με άλλες υπηρεσίες ( ΝΑΙ / ΟΧΙ ): .............,   αν ΝΑΙ παρακαλούμε συμπληρώστε με ποιες:</w:t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48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ο κτίριο είναι ιδιόκτητο (ΝΑΙ / ΟΧΙ ): ........... ,   αν ΟΧΙ ποια είναι η διάρκεια της μίσθωσης: ........ (έτη) και πότε λήγει …….. (έτος)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Αν υπάρχουν γραφεία της μονάδας σας που είναι εκτός του κεντρικού κτιρίου της υπηρεσίας παρακαλούμε συμπληρώστε  ένα αντίστοιχο έντυπο για κάθε άλλο σημείο.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Γ. Καλωδιακές υποδομές κτιρίο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Υπάρχει δομημένη καλωδίωση στο κτίριο ( ΝΑΙ / ΟΧΙ ): ............... αν ΝΑΙ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Όλος ο δικτυακός εξοπλισμός (Η/Υ, εκτυπωτές, κλπ) εξυπηρετείται από παροχές της δομημένης καλωδίωσης ( ΝΑΙ / ΟΧΙ ): ..................,  αν ΟΧΙ,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/>
      </w:pPr>
      <w:r>
        <w:rPr>
          <w:rFonts w:cs="Arial" w:ascii="Calibri" w:hAnsi="Calibri"/>
          <w:sz w:val="22"/>
          <w:szCs w:val="22"/>
        </w:rPr>
        <w:t>Πόσες δικτυακές συσκευές είναι εκτός  δομημένης καλωδίωσης: ..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>Πόσα γραμμές  τηλεφώνων εξυπηρετούνται με απλό παραδοσιακό τηλεφωνικό ζεύγος (εκτός δομημένης καλωδίωσης):  ......................</w:t>
      </w:r>
    </w:p>
    <w:p>
      <w:pPr>
        <w:pStyle w:val="Normal"/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Calibri" w:hAnsi="Calibri"/>
          <w:b/>
        </w:rPr>
        <w:t>Δ. Δικτυακός Εξοπλισμό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τοιχεία δρομολογητή(-ων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Κατασκευαστής - μοντέλο: 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Έκδοση λειτουργικού συστήματος: 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>Τρόπος πρόσβασης στο Πανελλήνιο Σχολικό Δίκτυο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ίδος γραμμής πρόσβασης : 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αχύτητα πρόσβασης (</w:t>
      </w:r>
      <w:r>
        <w:rPr>
          <w:rFonts w:cs="Arial" w:ascii="Calibri" w:hAnsi="Calibri"/>
          <w:sz w:val="22"/>
          <w:szCs w:val="22"/>
          <w:lang w:val="en-US"/>
        </w:rPr>
        <w:t>Upload</w:t>
      </w:r>
      <w:r>
        <w:rPr>
          <w:rFonts w:cs="Arial" w:ascii="Calibri" w:hAnsi="Calibri"/>
          <w:sz w:val="22"/>
          <w:szCs w:val="22"/>
        </w:rPr>
        <w:t xml:space="preserve"> / </w:t>
      </w:r>
      <w:r>
        <w:rPr>
          <w:rFonts w:cs="Arial" w:ascii="Calibri" w:hAnsi="Calibri"/>
          <w:sz w:val="22"/>
          <w:szCs w:val="22"/>
          <w:lang w:val="en-US"/>
        </w:rPr>
        <w:t>Download</w:t>
      </w:r>
      <w:r>
        <w:rPr>
          <w:rFonts w:cs="Arial" w:ascii="Calibri" w:hAnsi="Calibri"/>
          <w:sz w:val="22"/>
          <w:szCs w:val="22"/>
        </w:rPr>
        <w:t>):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Στοιχεία μεταγωγέων (ή/και </w:t>
      </w:r>
      <w:r>
        <w:rPr>
          <w:rFonts w:cs="Arial" w:ascii="Calibri" w:hAnsi="Calibri"/>
          <w:sz w:val="22"/>
          <w:szCs w:val="22"/>
          <w:lang w:val="en-US"/>
        </w:rPr>
        <w:t>HUB</w:t>
      </w:r>
      <w:r>
        <w:rPr>
          <w:rFonts w:cs="Arial" w:ascii="Calibri" w:hAnsi="Calibri"/>
          <w:sz w:val="22"/>
          <w:szCs w:val="22"/>
        </w:rPr>
        <w:t>) τοπικού δικτύο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ατασκευαστής - μοντέλο: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ίδος και πλήθος θυρών (συνολικά): 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λεύθερες θύρες:</w:t>
        <w:tab/>
      </w:r>
    </w:p>
    <w:p>
      <w:pPr>
        <w:pStyle w:val="Normal"/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en-US"/>
        </w:rPr>
        <w:t>E</w:t>
      </w:r>
      <w:r>
        <w:rPr>
          <w:rFonts w:cs="Arial" w:ascii="Calibri" w:hAnsi="Calibri"/>
          <w:b/>
        </w:rPr>
        <w:t>. Τηλεφωνικός Εξοπλισμός &amp; Υπηρεσίες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Ε.1 Τηλεφωνικό  Κέντρο  (ΤΚ)</w:t>
      </w:r>
    </w:p>
    <w:p>
      <w:pPr>
        <w:pStyle w:val="Normal"/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Αν υπάρχει ΤΚ στη μονάδας σας συμπληρώστε τα ακόλουθα στοιχεία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Κατασκευαστής &amp; Μοντέλο: 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Έκδοση λογισμικού: 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ηλεφωνικά κυκλώματα / γραμμές σύνδεσης με τον δημόσιο δίκτυο τηλεφωνία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ίδος - πλήθος: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ιαθέσιμα τηλεφωνικά κυκλώματα / θύρες για την σύνδεση χρηστώ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ίδος - πλήθος :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>Ελεύθερα τηλεφωνικά κυκλώματα / θύρες για την σύνδεση χρηστώ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ίδος - πλήθος : 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υνατότητα επέκτασης Τ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Με κάρτα </w:t>
      </w:r>
      <w:r>
        <w:rPr>
          <w:rFonts w:cs="Arial" w:ascii="Calibri" w:hAnsi="Calibri"/>
          <w:sz w:val="22"/>
          <w:szCs w:val="22"/>
          <w:lang w:val="en-US"/>
        </w:rPr>
        <w:t>ISDN</w:t>
      </w:r>
      <w:r>
        <w:rPr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sz w:val="22"/>
          <w:szCs w:val="22"/>
          <w:lang w:val="en-US"/>
        </w:rPr>
        <w:t>PRI</w:t>
      </w:r>
      <w:r>
        <w:rPr>
          <w:rFonts w:cs="Arial" w:ascii="Calibri" w:hAnsi="Calibri"/>
          <w:sz w:val="22"/>
          <w:szCs w:val="22"/>
        </w:rPr>
        <w:t xml:space="preserve"> (ΝΑΙ / ΟΧΙ): ……….., αν ΝΑΙ μέχρι πόσες: 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/>
      </w:pPr>
      <w:r>
        <w:rPr>
          <w:rFonts w:cs="Arial" w:ascii="Calibri" w:hAnsi="Calibri"/>
          <w:sz w:val="22"/>
          <w:szCs w:val="22"/>
        </w:rPr>
        <w:t>Με κυκλώματα / θύρες για την σύνδεση χρηστών (ΝΑΙ / ΟΧΙ): ……….., αν ΝΑΙ μέχρι πόσες: ..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Υπάρχει δυνατότητα  διασύνδεσης του ΤΚ με ΙΡ δίκτυο; (ΝΑΙ / ΟΧΙ): ................ Αν ΝΑΙ, τι ισχύει (σημειώστε Χ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480"/>
        <w:ind w:left="720" w:hanging="1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[  ] Διαθέτει ήδη ενσωματωμένη θύρα </w:t>
      </w:r>
      <w:r>
        <w:rPr>
          <w:rFonts w:cs="Arial" w:ascii="Calibri" w:hAnsi="Calibri"/>
          <w:sz w:val="22"/>
          <w:szCs w:val="22"/>
          <w:lang w:val="en-US"/>
        </w:rPr>
        <w:t>Ethern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480"/>
        <w:ind w:left="720" w:hanging="1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[  ] Απαιτείται  προμήθεια επιπλέον εξοπλισμού</w:t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Ε.2 Ανεξάρτητα τηλεφωνικά κυκλώματα και υπηρεσίες  (εκτός  τηλεφωνικού κέντρου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λήθος τηλεφωνικών κυκλωμάτων / γραμμώ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Αναλογικά : 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DN-</w:t>
      </w:r>
      <w:r>
        <w:rPr>
          <w:rFonts w:cs="Arial" w:ascii="Calibri" w:hAnsi="Calibri"/>
          <w:sz w:val="22"/>
          <w:szCs w:val="22"/>
          <w:lang w:val="en-US"/>
        </w:rPr>
        <w:t>BRI</w:t>
      </w:r>
      <w:r>
        <w:rPr>
          <w:rFonts w:cs="Arial" w:ascii="Calibri" w:hAnsi="Calibri"/>
          <w:sz w:val="22"/>
          <w:szCs w:val="22"/>
        </w:rPr>
        <w:t>:</w:t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Ε.3  Εξοπλισμός και Υπηρεσίες ΙΡ  Τηλεφωνίας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>Εφόσον υπάρχει ήδη εξοπλισμός IP τηλεφωνίας στη μονάδα σας σημειώστε τα παρακάτω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ν υπάρχει τοπικό σύστημα διαχείρισης κλήσεων συμπληρώστε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804" w:leader="dot"/>
        </w:tabs>
        <w:spacing w:lineRule="auto" w:line="480"/>
        <w:jc w:val="both"/>
        <w:rPr/>
      </w:pPr>
      <w:r>
        <w:rPr>
          <w:rFonts w:cs="Arial" w:ascii="Calibri" w:hAnsi="Calibri"/>
          <w:sz w:val="22"/>
          <w:szCs w:val="22"/>
        </w:rPr>
        <w:t>Κατασκευαστής – μοντέλο :</w:t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IP </w:t>
      </w:r>
      <w:r>
        <w:rPr>
          <w:rFonts w:cs="Arial" w:ascii="Calibri" w:hAnsi="Calibri"/>
          <w:sz w:val="22"/>
          <w:szCs w:val="22"/>
        </w:rPr>
        <w:t>Τηλεφωνικές συσκευέ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804" w:leader="dot"/>
        </w:tabs>
        <w:spacing w:lineRule="auto" w:line="480"/>
        <w:jc w:val="both"/>
        <w:rPr/>
      </w:pPr>
      <w:r>
        <w:rPr>
          <w:rFonts w:cs="Arial" w:ascii="Calibri" w:hAnsi="Calibri"/>
          <w:sz w:val="22"/>
          <w:szCs w:val="22"/>
        </w:rPr>
        <w:t>Κατασκευαστής – μοντέλο – πλήθος:</w:t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6804" w:leader="dot"/>
        </w:tabs>
        <w:spacing w:lineRule="auto" w:line="480"/>
        <w:ind w:left="993" w:hanging="284"/>
        <w:jc w:val="both"/>
        <w:rPr/>
      </w:pPr>
      <w:r>
        <w:rPr>
          <w:rFonts w:cs="Arial" w:ascii="Calibri" w:hAnsi="Calibri"/>
          <w:sz w:val="22"/>
          <w:szCs w:val="22"/>
        </w:rPr>
        <w:t>Συσκευές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ΑΤΑ</w:t>
      </w:r>
      <w:r>
        <w:rPr>
          <w:rFonts w:cs="Arial" w:ascii="Calibri" w:hAnsi="Calibri"/>
          <w:sz w:val="22"/>
          <w:szCs w:val="22"/>
          <w:lang w:val="en-GB"/>
        </w:rPr>
        <w:t xml:space="preserve"> (Analog telephone adapter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804" w:leader="dot"/>
        </w:tabs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ατασκευαστής – μοντέλο - πλήθος:</w:t>
        <w:tab/>
        <w:t xml:space="preserve"> </w:t>
      </w:r>
    </w:p>
    <w:p>
      <w:pPr>
        <w:pStyle w:val="Normal"/>
        <w:tabs>
          <w:tab w:val="clear" w:pos="720"/>
          <w:tab w:val="left" w:pos="6804" w:leader="dot"/>
        </w:tabs>
        <w:spacing w:lineRule="auto" w:line="48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804" w:leader="dot"/>
        </w:tabs>
        <w:spacing w:lineRule="auto" w:line="48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804" w:leader="dot"/>
        </w:tabs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Ε.4  Τηλεπικοινωνιακά Τέλη</w:t>
      </w:r>
    </w:p>
    <w:p>
      <w:pPr>
        <w:pStyle w:val="Normal"/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νολικά τηλεπικοινωνιακά τέλη για το έτος 2009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Πάγια τέλη τηλεφωνικών γραμμών:  .......................€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Κόστος τηλεφωνικών κλήσεων:  ........................€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284" w:top="1249" w:footer="272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lineRule="auto" w:line="4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Στ. Τηλεφωνικός κατάλογος</w:t>
      </w:r>
    </w:p>
    <w:p>
      <w:pPr>
        <w:pStyle w:val="Normal"/>
        <w:spacing w:lineRule="auto" w:line="480"/>
        <w:jc w:val="both"/>
        <w:rPr/>
      </w:pPr>
      <w:r>
        <w:rPr/>
        <w:t>Συμπληρώστε τον παρακάτω κατάλογο τηλεφώνων και χρηστών της μονάδας σας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125"/>
        <w:gridCol w:w="3106"/>
        <w:gridCol w:w="3944"/>
        <w:gridCol w:w="2289"/>
        <w:gridCol w:w="2023"/>
      </w:tblGrid>
      <w:tr>
        <w:trPr>
          <w:trHeight w:val="5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A/A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ριθμός Τηλεφώνου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Χρήση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eastAsia="el-GR"/>
              </w:rPr>
              <w:t xml:space="preserve">(Φωνή, Φαξ,VBI, Σύνδεση στο Internet) 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Ονοματεπώνυμο Χρήστη 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Ιδιότητα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Τηλεφωνικό Κέντρο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eastAsia="el-GR"/>
              </w:rPr>
              <w:t xml:space="preserve"> ( Ναι  / Όχι )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3138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4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65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>Πανεπιστήμιο Κρήτης, Κέντρο Επικοινωνιών και Δικτύων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>Πανεπιστήμιο Κρήτης, Κέντρο Επικοινωνιών και Δικτύων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7939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79390" cy="6432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7939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2">
    <w:name w:val="Λεζάντα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8:00Z</dcterms:created>
  <dc:creator>micha</dc:creator>
  <dc:description/>
  <cp:keywords/>
  <dc:language>en-US</dc:language>
  <cp:lastModifiedBy>micha</cp:lastModifiedBy>
  <cp:lastPrinted>2010-04-09T11:28:00Z</cp:lastPrinted>
  <dcterms:modified xsi:type="dcterms:W3CDTF">2010-06-17T11:32:00Z</dcterms:modified>
  <cp:revision>9</cp:revision>
  <dc:subject/>
  <dc:title>Υπηρεσία ΙΡ Τηλεφωνίας Πανελλήνιου Σχολικού Δικτύου  </dc:title>
</cp:coreProperties>
</file>