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3</w:t>
      </w:r>
      <w:r>
        <w:rPr>
          <w:rFonts w:cs="Arial" w:ascii="Arial" w:hAnsi="Arial"/>
          <w:b/>
          <w:i/>
          <w:vertAlign w:val="superscript"/>
        </w:rPr>
        <w:t>ο</w:t>
      </w:r>
      <w:r>
        <w:rPr>
          <w:rFonts w:cs="Arial" w:ascii="Arial" w:hAnsi="Arial"/>
          <w:b/>
          <w:i/>
        </w:rPr>
        <w:t xml:space="preserve"> ΓΕΛ ΚΑΛΛΙΘΕΑΣ                                                         4</w:t>
      </w:r>
      <w:r>
        <w:rPr>
          <w:rFonts w:cs="Arial" w:ascii="Arial" w:hAnsi="Arial"/>
          <w:b/>
          <w:i/>
          <w:vertAlign w:val="superscript"/>
        </w:rPr>
        <w:t>ο</w:t>
      </w:r>
      <w:r>
        <w:rPr>
          <w:rFonts w:cs="Arial" w:ascii="Arial" w:hAnsi="Arial"/>
          <w:b/>
          <w:i/>
        </w:rPr>
        <w:t xml:space="preserve"> ΓΕΛ ΚΑΛΛΙΘΕΑ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br/>
      </w:r>
      <w:r>
        <w:rPr>
          <w:rFonts w:cs="Arial" w:ascii="Arial" w:hAnsi="Arial"/>
          <w:b/>
          <w:i/>
          <w:sz w:val="20"/>
          <w:szCs w:val="20"/>
        </w:rPr>
        <w:t>«ΟΙ ΜΑΘΗΤΕΣ ΕΡΕΥΝΟΥΝ, ΛΕΓΟΥΝ ΚΑΙ ΑΝΤΙΛΕΓΟΥΝ»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Εισαγωγή- καλωσόρισμα από μαθητές των δύο σχολείων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Χαιρετισμός: Νίκο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Χατζίνης, Διευθυντής 4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ΕΑ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Χαιρετισμός: Κυριάκος Πιερρουτσάκος, Διευθυντής 3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ΕΑ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Χαιρετισμός, παρουσίαση μελών επιτροπής- κλήρωση θέματος αντιλογία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Α΄ Μ</w:t>
      </w: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  <w:t>ΕΡΟ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Το πολιτικό ενδιαφέρον των μαθητών του Λυκείου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Αποτελέσματα έρευνας δημοσκόπησης: Μαθητές 4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Υπεύθυνος καθηγητής: Γιώργος Μπίκος, Πολιτικός Επιστήμων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Αποσπάσματα χορικών από τον </w:t>
      </w:r>
      <w:r>
        <w:rPr>
          <w:rStyle w:val="Emphasis"/>
          <w:rFonts w:cs="Arial" w:ascii="Arial" w:hAnsi="Arial"/>
          <w:sz w:val="20"/>
          <w:szCs w:val="20"/>
        </w:rPr>
        <w:t xml:space="preserve">Πλούτο </w:t>
      </w:r>
      <w:r>
        <w:rPr>
          <w:rFonts w:cs="Arial" w:ascii="Arial" w:hAnsi="Arial"/>
          <w:i/>
          <w:sz w:val="20"/>
          <w:szCs w:val="20"/>
        </w:rPr>
        <w:t>του Αριστοφάνη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Μαθητές 4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>Στίχοι, μουσική, διδασκαλία: Γιώργος Μπίκο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Χορογραφία: Γιώργος Γαλάντης - Δ/ντής Θεατρικού Εργαστηρίου Δήμου Καλλιθέα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Β΄ ΜΕΡΟ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Αγώνες Αντιλογίας μεταξύ μαθητών 3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και 4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Γ΄ ΜΕΡΟ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Εφημερίδα 3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 «Γίναμε Θέμα». Στο παρασκήνιο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</w:rPr>
        <w:t>Μαθητές 3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. Υπεύθυνη προγράμματος: Μαρία Καλογεράκη, Κοινωνιολόγο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Σονάτα του Σεληνόφωτος» Γιάννη Ρίτσου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</w:rPr>
        <w:t>Μαθητές 3</w:t>
      </w:r>
      <w:r>
        <w:rPr>
          <w:rFonts w:cs="Arial" w:ascii="Arial" w:hAnsi="Arial"/>
          <w:i/>
          <w:sz w:val="20"/>
          <w:szCs w:val="20"/>
          <w:vertAlign w:val="superscript"/>
        </w:rPr>
        <w:t>ου</w:t>
      </w:r>
      <w:r>
        <w:rPr>
          <w:rFonts w:cs="Arial" w:ascii="Arial" w:hAnsi="Arial"/>
          <w:i/>
          <w:sz w:val="20"/>
          <w:szCs w:val="20"/>
        </w:rPr>
        <w:t xml:space="preserve"> ΓΕΛ Καλλιθέα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Διδασκαλία: Κωνσταντίνα Γεωργακά, Φιλόλογο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Δ΄ ΜΕΡΟ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Ανακοίνωση αποτελεσμάτων - Απονομή βραβεί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3:00Z</dcterms:created>
  <dc:creator>3o ΓΕΛ Καλλιθέας</dc:creator>
  <dc:description/>
  <cp:keywords/>
  <dc:language>en-US</dc:language>
  <cp:lastModifiedBy>3o ΓΕΛ Καλλιθέας</cp:lastModifiedBy>
  <cp:lastPrinted>2010-04-22T12:54:00Z</cp:lastPrinted>
  <dcterms:modified xsi:type="dcterms:W3CDTF">2010-04-22T09:59:00Z</dcterms:modified>
  <cp:revision>7</cp:revision>
  <dc:subject/>
  <dc:title>3ο ΓΕΛ ΚΑΛΛΙΘΕΑΣ                                                         4ο ΓΕΛ ΚΑΛΛΙΘΕΑΣ</dc:title>
</cp:coreProperties>
</file>