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ΠΡΟΣΚΛΗΣΗ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Οι διευθυντές και ο σύλλογος καθηγητών</w:t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του 3ου και του 4ου ΓΕΛ ΚΑΛΛΙΘΕΑΣ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σας προσκαλούν στην εκδήλωση με θέμ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«Οι μαθητές ερευνούν, λέγουν και αντιλέγουν»,</w:t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την Παρασκευή 30 Απριλίου, στις 11.00 το πρωί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στο Δημοτικό Κινηματοθέατρο «Καλυψώ»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Γρηγορίου Λαμπράκη 9 &amp; Καλυψούς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Καλλιθ</w:t>
      </w:r>
      <w:r>
        <w:rPr>
          <w:rFonts w:cs="Arial" w:ascii="Arial" w:hAnsi="Arial"/>
          <w:i/>
        </w:rPr>
        <w:t>έα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Η παρουσία σας θα μας τιμήσει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Κυριάκος Πιερρουτσάκος                              Νίκος Χατζίνης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Διευθυντής 3ου ΓΕΛ ΚΑΛΛΙΘΕΑΣ                Διευθυντής 4ου ΓΕΛ ΚΑΛΛΙΘΕΑΣ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ισυνάπτεται πρόγραμμα της εκδήλωσ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0:56:00Z</dcterms:created>
  <dc:creator>ανδριανα</dc:creator>
  <dc:description/>
  <cp:keywords/>
  <dc:language>en-US</dc:language>
  <cp:lastModifiedBy>3o ΓΕΛ Καλλιθέας</cp:lastModifiedBy>
  <cp:lastPrinted>2010-04-23T09:08:00Z</cp:lastPrinted>
  <dcterms:modified xsi:type="dcterms:W3CDTF">2010-04-23T06:12:00Z</dcterms:modified>
  <cp:revision>17</cp:revision>
  <dc:subject/>
  <dc:title>ΠΡΟΣΚΛΗΣΗ</dc:title>
</cp:coreProperties>
</file>