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color w:val="000080"/>
        </w:rPr>
        <w:t>Προς τη Δ/νση της Σχολικής μονάδας</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Κοιν: Στο Σύλλογο των Εκπαιδευτικών</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Συνάδελφοι,</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Σας καλούμε να συμμετέχετε στο Α΄ Επιμορφωτικό Συμπόσιο της ΠΕΕΠΟΘΕ, που αποτελεί και το πρώτο ουσιαστικό άνοιγμά της προς την Εκπαιδευτική Κοινότητα Πρωτοβάθμιας και Δευτεροβάθμιας Εκπαίδευσης σε όλη την Ελλάδα, στην οποία ανήκει, με δεδομένη την ανάγκη των συναδέλφων για ουσιαστική επιμόρφωση πάνω σε ζητήματα  παιδαγωγικών εργαλείων για μια ολιστική ανάπτυξη των παιδιών και για ένα ζωντανό σχολείο του Πολιτισμού.</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 xml:space="preserve">Έχω τη μεγάλη ευθύνη και τη μεγάλη τιμή να είμαι Πρόεδρος της ΠΕΕΠΟΘΕ και της Ο.Ε. αυτού του Συμποσίου και θα χαρώ ιδιαίτερα να δω κοντά μας πολλούς συναδέλφους της Δ΄ Αθήνας, που χρόνια τώρα διακρίνονται για την καλλιέργεια, την καινοτομία και το άνοιγμα του δημιουργικού διαλόγου των Σχολείων με την Κοινωνία, όπως Δ/ντες και  Προϊστάμενοι, εκπρόσωποι Φορέων, Καλλιτέχνες, παιδαγωγοί και εξαίρετοι Σχολικοί Σύμβουλοι, κατά καιρούς,  αναγνωρίζουν και δηλώνουν. </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Για το Γραφείο Πολιτιστικών Θεμάτων</w:t>
      </w:r>
    </w:p>
    <w:p>
      <w:pPr>
        <w:pStyle w:val="Normal"/>
        <w:rPr>
          <w:rFonts w:ascii="Calibri" w:hAnsi="Calibri" w:cs="Calibri"/>
          <w:sz w:val="22"/>
          <w:szCs w:val="22"/>
        </w:rPr>
      </w:pPr>
      <w:r>
        <w:rPr>
          <w:rFonts w:cs="Arial" w:ascii="Arial" w:hAnsi="Arial"/>
          <w:color w:val="000080"/>
          <w:sz w:val="20"/>
          <w:szCs w:val="20"/>
        </w:rPr>
        <w:t> </w:t>
      </w:r>
    </w:p>
    <w:p>
      <w:pPr>
        <w:pStyle w:val="Normal"/>
        <w:rPr>
          <w:rFonts w:ascii="Calibri" w:hAnsi="Calibri" w:cs="Calibri"/>
          <w:sz w:val="22"/>
          <w:szCs w:val="22"/>
        </w:rPr>
      </w:pPr>
      <w:r>
        <w:rPr>
          <w:rFonts w:cs="Arial" w:ascii="Arial" w:hAnsi="Arial"/>
          <w:color w:val="000080"/>
          <w:sz w:val="20"/>
          <w:szCs w:val="20"/>
        </w:rPr>
        <w:t>Χάρη Αλεξάκη</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04:00Z</dcterms:created>
  <dc:creator>air1</dc:creator>
  <dc:description/>
  <cp:keywords/>
  <dc:language>en-US</dc:language>
  <cp:lastModifiedBy>air1</cp:lastModifiedBy>
  <dcterms:modified xsi:type="dcterms:W3CDTF">2009-11-19T10:04:00Z</dcterms:modified>
  <cp:revision>2</cp:revision>
  <dc:subject/>
  <dc:title/>
</cp:coreProperties>
</file>