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Όταν οι τέχνες συνομιλούν»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-9-10 Ιανουαρίου 2010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Σχολή Μωραΐτη», Παπαθανασίου &amp; Αγ. Δημητρίου, Ψυχικό, Αθήνα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  <w:u w:val="single"/>
        </w:rPr>
        <w:t xml:space="preserve">Πώς φτάνουμε στη </w:t>
      </w:r>
      <w:r>
        <w:rPr>
          <w:rStyle w:val="StrongEmphasis"/>
          <w:b w:val="false"/>
          <w:bCs w:val="false"/>
          <w:sz w:val="22"/>
          <w:szCs w:val="22"/>
          <w:u w:val="single"/>
        </w:rPr>
        <w:t>Σχολή Μωραΐτη</w:t>
      </w:r>
      <w:r>
        <w:rPr>
          <w:b/>
          <w:bCs/>
          <w:sz w:val="22"/>
          <w:szCs w:val="22"/>
          <w:u w:val="single"/>
        </w:rPr>
        <w:t>: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rStyle w:val="StrongEmphasis"/>
          <w:sz w:val="22"/>
          <w:szCs w:val="22"/>
        </w:rPr>
        <w:t>Με Ι.Χ ή ΤΑΞΙ:</w:t>
      </w:r>
      <w:r>
        <w:rPr>
          <w:sz w:val="22"/>
          <w:szCs w:val="22"/>
        </w:rPr>
        <w:t xml:space="preserve"> Στη Λεωφόρο Κηφισίας μπαίνουμε στο Παλιό Ψυχικό από το φανάρι στο "Φάρο Ψυχικού" (ΑΒ Βασιλόπουλος) στην οδό 25ης Μαρτίου. Κάνουμε το γύρω της πρώτης πλατείας και συνεχίζουμε στην προέκταση η οποία τώρα λέγεται Οδ Διαμαντοπούλου. Στο πρώτο δεξιά είναι η Αγ. Δημητρίου και η Σχολή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rStyle w:val="StrongEmphasis"/>
          <w:sz w:val="22"/>
          <w:szCs w:val="22"/>
        </w:rPr>
        <w:t>Με λεωφορείο: Ε14 ή Χ14 από Σύνταγμα.</w:t>
      </w:r>
      <w:r>
        <w:rPr>
          <w:sz w:val="22"/>
          <w:szCs w:val="22"/>
        </w:rPr>
        <w:t xml:space="preserve"> Στάση "Αγ. Βαρβάρα Χαλανδρίου", διασταύρωση επί της Λεωφ. Κηφισίας. Περπατάμε μέσα στο Παλ. Ψυχικό από την οδό Ελικώνος. Στα 300m είναι η Σχολή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Άλλες διαδρομές λεωφορείων στη σελίδα </w:t>
      </w:r>
      <w:hyperlink r:id="rId2">
        <w:r>
          <w:rPr>
            <w:rStyle w:val="InternetLink"/>
            <w:sz w:val="22"/>
            <w:szCs w:val="22"/>
          </w:rPr>
          <w:t>www.oasa.gr</w:t>
        </w:r>
      </w:hyperlink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Χάρτης περιοχής:</w:t>
      </w:r>
    </w:p>
    <w:p>
      <w:pPr>
        <w:pStyle w:val="Normal"/>
        <w:widowControl w:val="false"/>
        <w:rPr>
          <w:sz w:val="22"/>
          <w:szCs w:val="22"/>
        </w:rPr>
      </w:pPr>
      <w:r>
        <w:rPr/>
        <w:drawing>
          <wp:inline distT="0" distB="0" distL="0" distR="0">
            <wp:extent cx="5382895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Ημερομηνία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a.gr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37:00Z</dcterms:created>
  <dc:creator>TheatroEdu</dc:creator>
  <dc:description/>
  <dc:language>en-US</dc:language>
  <cp:lastModifiedBy>Turbo-X</cp:lastModifiedBy>
  <dcterms:modified xsi:type="dcterms:W3CDTF">2009-11-09T21:37:00Z</dcterms:modified>
  <cp:revision>3</cp:revision>
  <dc:subject/>
  <dc:title>ΩΡΟΛΟΓΙΟ ΠΡΟΓΡΑΜ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296750</vt:r8>
  </property>
  <property fmtid="{D5CDD505-2E9C-101B-9397-08002B2CF9AE}" pid="3" name="_AuthorEmail">
    <vt:lpwstr>tomeaspol@sch.gr</vt:lpwstr>
  </property>
  <property fmtid="{D5CDD505-2E9C-101B-9397-08002B2CF9AE}" pid="4" name="_AuthorEmailDisplayName">
    <vt:lpwstr>ΠΟΛΙΤΙΣΤΙΚΑ ΘΕΜΑΤΑ</vt:lpwstr>
  </property>
  <property fmtid="{D5CDD505-2E9C-101B-9397-08002B2CF9AE}" pid="5" name="_EmailSubject">
    <vt:lpwstr>Πρόσκληση Συμμετοχής στο Α΄ Πανελλήνιο Συμπόσιο για τις Τέχνες στην Εκπαίδευση από  Πανελλήνια Ένωση Εκπαιδευτικών Πολιτιστικών Θεμάτων</vt:lpwstr>
  </property>
</Properties>
</file>