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8"/>
          <w:szCs w:val="28"/>
        </w:rPr>
        <w:t>Η ΓΡΑΦΗ ΣΤΗΝ ΤΕΧΝΗ</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TextBody"/>
        <w:spacing w:before="0" w:after="40"/>
        <w:jc w:val="both"/>
        <w:rPr>
          <w:rFonts w:ascii="Arial" w:hAnsi="Arial" w:cs="Arial"/>
          <w:sz w:val="20"/>
          <w:szCs w:val="20"/>
        </w:rPr>
      </w:pPr>
      <w:r>
        <w:rPr>
          <w:rFonts w:cs="Arial" w:ascii="Arial" w:hAnsi="Arial"/>
          <w:sz w:val="20"/>
          <w:szCs w:val="20"/>
        </w:rPr>
        <w:t>Η Ελληνοαμερικανική Ένωση, μη-κερδοσκοπικός, πολιτιστικός, εκπαιδευτικός και ερευνητικός οργανισμός, έχοντας στόχο να συνδυάσει την τέχνη με την εκπαίδευση διοργανώνει κάθε χρόνο σειρά από πολιτιστικές εκδηλώσεις με εκπαιδευτικό χαρακτήρα που απευθύνονται σε κοινό κάθε ηλικίας και καλύπτουν όλες τις μορφές τέχνης.</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Arial" w:ascii="Arial" w:hAnsi="Arial"/>
          <w:sz w:val="20"/>
          <w:szCs w:val="20"/>
        </w:rPr>
        <w:t xml:space="preserve">Η Ελληνοαμερικανική Ένωση διοργανώνει από τις </w:t>
      </w:r>
      <w:r>
        <w:rPr>
          <w:rStyle w:val="StrongEmphasis"/>
          <w:rFonts w:cs="Arial" w:ascii="Arial" w:hAnsi="Arial"/>
          <w:sz w:val="20"/>
          <w:szCs w:val="20"/>
        </w:rPr>
        <w:t>3 Φεβρουαρίου μέχρι τις 9 Μαρτίου 2010</w:t>
      </w:r>
      <w:r>
        <w:rPr>
          <w:rFonts w:cs="Arial" w:ascii="Arial" w:hAnsi="Arial"/>
          <w:sz w:val="20"/>
          <w:szCs w:val="20"/>
        </w:rPr>
        <w:t xml:space="preserve"> ομαδική έκθεση εικαστικών με τίτλο </w:t>
      </w:r>
      <w:r>
        <w:rPr>
          <w:rStyle w:val="Emphasis"/>
          <w:rFonts w:cs="Arial" w:ascii="Arial" w:hAnsi="Arial"/>
          <w:b/>
          <w:bCs/>
          <w:sz w:val="20"/>
          <w:szCs w:val="20"/>
        </w:rPr>
        <w:t>«Εν-γραφή</w:t>
      </w:r>
      <w:r>
        <w:rPr>
          <w:rStyle w:val="StrongEmphasis"/>
          <w:rFonts w:cs="Arial" w:ascii="Arial" w:hAnsi="Arial"/>
          <w:sz w:val="20"/>
          <w:szCs w:val="20"/>
        </w:rPr>
        <w:t>»</w:t>
      </w:r>
      <w:r>
        <w:rPr>
          <w:rFonts w:cs="Arial" w:ascii="Arial" w:hAnsi="Arial"/>
          <w:sz w:val="20"/>
          <w:szCs w:val="20"/>
        </w:rPr>
        <w:t xml:space="preserve"> σε επιμέλεια της ιστορικού τέχνης, Ίριδας Κρητικού, όπου συμμετέχουν 32 έλληνες καλλιτέχνες.</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Το εκπαιδευτικό πρόγραμμα βασισμένο στην έκθεση </w:t>
      </w:r>
      <w:r>
        <w:rPr>
          <w:rStyle w:val="Emphasis"/>
          <w:rFonts w:cs="Arial" w:ascii="Arial" w:hAnsi="Arial"/>
          <w:sz w:val="20"/>
          <w:szCs w:val="20"/>
        </w:rPr>
        <w:t>«Εν-γραφή»</w:t>
      </w:r>
      <w:r>
        <w:rPr>
          <w:rFonts w:cs="Arial" w:ascii="Arial" w:hAnsi="Arial"/>
          <w:sz w:val="20"/>
          <w:szCs w:val="20"/>
        </w:rPr>
        <w:t xml:space="preserve"> επιδιώκει την ενημέρωση και ευαισθητοποίηση των μαθητών τόσο γύρω από την τέχνη όσο και την σχέση του εικαστικού με τον συγγραφέα, τις χειρονομίες του ζωγράφου και τα σημεία του συγγραφέα.</w:t>
      </w:r>
    </w:p>
    <w:p>
      <w:pPr>
        <w:pStyle w:val="Normal"/>
        <w:jc w:val="both"/>
        <w:rPr>
          <w:rFonts w:ascii="Arial" w:hAnsi="Arial" w:cs="Arial"/>
          <w:sz w:val="20"/>
          <w:szCs w:val="20"/>
        </w:rPr>
      </w:pPr>
      <w:r>
        <w:rPr>
          <w:rFonts w:cs="Arial" w:ascii="Arial" w:hAnsi="Arial"/>
          <w:sz w:val="20"/>
          <w:szCs w:val="20"/>
        </w:rPr>
        <w:t>Μέσα στα έργα των συμμετεχόντων καλλιτεχνών της έκθεσης κρύβονται  γράμματα και λέξεις  που συνθέτουν μια ιστορία. Τα παιδιά καλούνται να βρουν  και να αποκρυπτογραφήσουν την ιστορία αυτή παρουσιάζοντάς την με εικαστικό τρόπο. Τα εργαστήρια απευθύνονται σε παιδιά νηπιαγωγείου και μαθητές πρωτοβάθμιας εκπαίδευσης.</w:t>
      </w:r>
    </w:p>
    <w:p>
      <w:pPr>
        <w:pStyle w:val="Normal"/>
        <w:jc w:val="both"/>
        <w:rPr/>
      </w:pPr>
      <w:r>
        <w:rPr>
          <w:rFonts w:cs="Arial" w:ascii="Arial" w:hAnsi="Arial"/>
          <w:sz w:val="20"/>
          <w:szCs w:val="20"/>
        </w:rPr>
        <w:t>Στη διάρκεια των εργαστηρίων τα παιδιά εξοικειώνονται με τη γραφή ως ιστορία, τους ρυθμούς των σημείων γραφής, τη γραφή και το κείμενο ως εικόνα, τη γραφή ως κώδικα, τη γραφή ως μουσική, τη γραφή ως εικαστική και συμβολική χειρονομία, τη γραφή ως ζωγραφική, τη γραφή ως ενίσχυση της μνήμης, τη γραφή ως ηχηρό ή άηχο ήχο. Κατόπιν τα παιδιά ξεναγούνται στην έκθεση και στο τέλος προσεγγίζουν το θέμα τους εικαστικά ενισχύοντας έτσι την αυτοπεποίθησή τους ως προς τον τρόπο που αντιλαμβάνονται τη σύγχρονη τέχνη.</w:t>
      </w:r>
    </w:p>
    <w:p>
      <w:pPr>
        <w:pStyle w:val="Normal"/>
        <w:jc w:val="both"/>
        <w:rPr/>
      </w:pPr>
      <w:r>
        <w:rPr>
          <w:rStyle w:val="StrongEmphasis"/>
          <w:rFonts w:cs="Arial" w:ascii="Arial" w:hAnsi="Arial"/>
          <w:sz w:val="20"/>
          <w:szCs w:val="20"/>
        </w:rPr>
        <w:t> </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Η γραφή ως κώδικας, ανίχνευση συμβόλων γραπτού λόγου</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Ανάδειξη του επικοινωνιακού χαρακτήρα της γραφής</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Γραφοφωνημικές δεξιότητες, μετατρέποντας τον γραπτό λόγο σε προφορικό και αντίστροφα</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Αντίληψη ότι τα γράμματα έχουν μια ορισμένη θέση και δεν μπορούν να γυρνούν ανάποδα η να αλλάζουν σειρά, όπως όταν η υφάντρα υφαίνει</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Αντίληψη ότι ο γραπτός λόγος μεταφέρει ένα μήνυμα</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Λειτουργία της γραφής</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Φωνολογική συνειδητοποίηση</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Εκμετάλλευση των αναγνωστικών γεγονότων</w:t>
      </w:r>
    </w:p>
    <w:p>
      <w:pPr>
        <w:pStyle w:val="Normal"/>
        <w:rPr/>
      </w:pPr>
      <w:r>
        <w:rPr>
          <w:rStyle w:val="StrongEmphasis"/>
          <w:color w:val="003300"/>
        </w:rPr>
        <w:t> </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Πειραματισμός με γραφοκινητικές ασκήσεις με τη βοήθεια ενός ψαλιδιού</w:t>
      </w:r>
    </w:p>
    <w:p>
      <w:pPr>
        <w:pStyle w:val="Normal"/>
        <w:ind w:left="3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εμπνευσμένο από έργο της έκθεσης)</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Λεπτός χειρισμός γραφής πάνω σε φύλλα δέντρου (εμπνευσμένο από έργο της έκθεσης)</w:t>
      </w:r>
    </w:p>
    <w:p>
      <w:pPr>
        <w:pStyle w:val="Normal"/>
        <w:ind w:left="714" w:hanging="357"/>
        <w:rPr/>
      </w:pPr>
      <w:r>
        <w:rPr>
          <w:rFonts w:cs="Wingdings" w:ascii="Wingdings" w:hAnsi="Wingdings"/>
          <w:sz w:val="20"/>
          <w:szCs w:val="20"/>
        </w:rPr>
        <w:t></w:t>
      </w:r>
      <w:r>
        <w:rPr>
          <w:sz w:val="14"/>
          <w:szCs w:val="14"/>
        </w:rPr>
        <w:t>        </w:t>
      </w:r>
      <w:r>
        <w:rPr/>
        <w:t xml:space="preserve"> </w:t>
      </w:r>
      <w:r>
        <w:rPr>
          <w:rFonts w:cs="Arial" w:ascii="Arial" w:hAnsi="Arial"/>
          <w:sz w:val="20"/>
          <w:szCs w:val="20"/>
        </w:rPr>
        <w:t>Ομαδική συμμετοχή από όλα τα παιδιά του εργαστηρίου με θεατρικό και εικαστικό τρόπο</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Τα εκπαιδευτικά προγράμματα διαρκούν περίπου 1:30 ώρα και πραγματοποιούνται κατόπιν συνεννόησης του σχολείου με τη Διεύθυνση Πολιτιστικών της Ελληνοαμερικανικής Ένωσης στα τηλέφωνα 210 3680071 και 210 3680047.</w:t>
      </w:r>
    </w:p>
    <w:p>
      <w:pPr>
        <w:pStyle w:val="Normal"/>
        <w:rPr/>
      </w:pPr>
      <w:r>
        <w:rPr>
          <w:rFonts w:cs="Arial" w:ascii="Arial" w:hAnsi="Arial"/>
          <w:sz w:val="20"/>
          <w:szCs w:val="20"/>
        </w:rPr>
        <w:t>Υπεύθυνη των εργαστηρίων είναι η παιδαγωγός - εμψυχώτρια Θεατρικής Αγωγής, Λαγωνίκα Μαρία.</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ιμένου Char"/>
    <w:basedOn w:val="Style14"/>
    <w:qFormat/>
    <w:rPr>
      <w:sz w:val="24"/>
      <w:szCs w:val="24"/>
      <w:lang w:val="el-GR" w:bidi="ar-SA"/>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49:00Z</dcterms:created>
  <dc:creator>air1</dc:creator>
  <dc:description/>
  <cp:keywords/>
  <dc:language>en-US</dc:language>
  <cp:lastModifiedBy>air1</cp:lastModifiedBy>
  <dcterms:modified xsi:type="dcterms:W3CDTF">2010-02-08T13:00:00Z</dcterms:modified>
  <cp:revision>2</cp:revision>
  <dc:subject/>
  <dc:title/>
</cp:coreProperties>
</file>