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18"/>
          <w:szCs w:val="18"/>
        </w:rPr>
      </w:pPr>
      <w:r>
        <w:rPr>
          <w:rFonts w:cs="Arial" w:ascii="Arial" w:hAnsi="Arial"/>
          <w:spacing w:val="20"/>
          <w:sz w:val="18"/>
          <w:szCs w:val="18"/>
        </w:rPr>
        <w:t xml:space="preserve">ΔΙΕΥΘΥΝΣΕΙΣ ΠΡΩΤΟΒΑΘΜΙΑΣ &amp; ΔΕΥΤΕΡΟΒΑΘΜΙΑΣ ΕΚΠΑΙΔΕΥΣΗΣ </w:t>
        <w:br/>
        <w:t xml:space="preserve">ΑΝΑΤΟΛΙΚΗΣ ΘΕΣΣΑΛΟΝΙΚΗΣ, ΔΥΤΙΚΗΣ ΘΕΣΣΑΛΟΝΙΚΗΣ, ΣΕΡΡΩΝ, </w:t>
        <w:br/>
        <w:t>ΤΜΗΜΑ ΘΕΑΤΡΟΥ Α.Π.Θ., ΠΑΝΕΛΛΗΝΙΟ ΔΙΚΤΥΟ ΓΙΑ ΤΟ ΘΕΑΤΡΟ ΣΤΗΝ ΕΚΠΑΙΔΕΥΣΗ,</w:t>
      </w:r>
    </w:p>
    <w:p>
      <w:pPr>
        <w:pStyle w:val="Normal"/>
        <w:tabs>
          <w:tab w:val="clear" w:pos="720"/>
          <w:tab w:val="left" w:pos="6705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spacing w:val="20"/>
          <w:sz w:val="18"/>
          <w:szCs w:val="18"/>
        </w:rPr>
        <w:t>ΠΑΝΕΛΛΗΝΙΑ ΕΝΩΣΗ ΕΚΠΑΙΔΕΥΤΙΚΩΝ ΠΟΛΙΤΙΣΤΙΚΩΝ ΘΕΜΑΤΩΝ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8</w:t>
      </w:r>
      <w:r>
        <w:rPr>
          <w:rFonts w:cs="Arial" w:ascii="Arial" w:hAnsi="Arial"/>
          <w:b/>
          <w:spacing w:val="20"/>
          <w:sz w:val="22"/>
          <w:szCs w:val="22"/>
          <w:vertAlign w:val="superscript"/>
        </w:rPr>
        <w:t>ο</w:t>
      </w:r>
      <w:r>
        <w:rPr>
          <w:rFonts w:cs="Arial" w:ascii="Arial" w:hAnsi="Arial"/>
          <w:b/>
          <w:spacing w:val="20"/>
          <w:sz w:val="22"/>
          <w:szCs w:val="22"/>
        </w:rPr>
        <w:t xml:space="preserve"> ΣΕΜΙΝΑΡΙΟ ΘΕΑΤΡΙΚΗΣ ΠΑΙΔΕΙΑ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 &amp; 20 Φεβρουαρίου 2010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  <w:t>ΠΡΟΓΡΑΜΜΑ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Παρασκευή 19-2-2010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ρχαιολογικό Μουσείο Θεσσαλονίκη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00 – 16.30:</w:t>
        <w:tab/>
        <w:t>Εγγραφέ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6.30 – 16.45:</w:t>
        <w:tab/>
        <w:t>Χαιρετισμοί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45 – 17.45:</w:t>
        <w:tab/>
        <w:t>Εισηγήσει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45 – 18.15:</w:t>
        <w:tab/>
        <w:t>Συζήτηση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15 – 18.30:</w:t>
        <w:tab/>
        <w:t>Διάλειμμα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8.30 – 19.10:</w:t>
        <w:tab/>
        <w:t>Εισηγήσει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9.10 – 19.40:</w:t>
        <w:tab/>
        <w:t xml:space="preserve">Συζήτηση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ημοτικό Θέατρο Άνετον (Παρασκευοπούλου 42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20.30 – 21.30:</w:t>
        <w:tab/>
        <w:t>Θεατρική παράσταση, 2</w:t>
      </w:r>
      <w:r>
        <w:rPr>
          <w:rFonts w:cs="Arial" w:ascii="Arial" w:hAnsi="Arial"/>
          <w:sz w:val="22"/>
          <w:szCs w:val="22"/>
          <w:vertAlign w:val="superscript"/>
        </w:rPr>
        <w:t>ο</w:t>
      </w:r>
      <w:r>
        <w:rPr>
          <w:rFonts w:cs="Arial" w:ascii="Arial" w:hAnsi="Arial"/>
          <w:sz w:val="22"/>
          <w:szCs w:val="22"/>
        </w:rPr>
        <w:t xml:space="preserve"> Γυμνάσιο Άργους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Σάββατο 20-2-2010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Συγκρότημα ΕΠΑΛ Σταυρούπολης (Θράκης 4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09.00 – 10.00:</w:t>
        <w:tab/>
        <w:t xml:space="preserve">Δηλώσεις εργαστηρίων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0.00 – 11.30:</w:t>
        <w:tab/>
        <w:t>Α΄ κύκλος εργαστηρίων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1.30 – 11.45:</w:t>
        <w:tab/>
        <w:t>Διάλειμμα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1.45 – 13.15:</w:t>
        <w:tab/>
        <w:t>Συνέχεια Α΄ κύκλου εργαστηρίων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3.15 – 14.00:</w:t>
        <w:tab/>
        <w:t xml:space="preserve">Δρώμενα από σχολικές ομάδες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4.00 – 15.00:</w:t>
        <w:tab/>
        <w:t>Διάλειμμα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00 – 16.30:</w:t>
        <w:tab/>
        <w:t>Β΄ κύκλος εργαστηρίων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6.30 – 16.45:</w:t>
        <w:tab/>
        <w:t>Διάλειμμα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6.45 – 18.15:</w:t>
        <w:tab/>
        <w:t>Συνέχεια Β΄ κύκλου εργαστηρίων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8.15 – 18.45:</w:t>
        <w:tab/>
        <w:t>Συμπεράσματα - Αξιολόγηση</w:t>
      </w:r>
    </w:p>
    <w:sectPr>
      <w:type w:val="nextPage"/>
      <w:pgSz w:w="11906" w:h="16838"/>
      <w:pgMar w:left="1474" w:right="1474" w:gutter="0" w:header="0" w:top="10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5:51:00Z</dcterms:created>
  <dc:creator>USER</dc:creator>
  <dc:description/>
  <cp:keywords/>
  <dc:language>en-US</dc:language>
  <cp:lastModifiedBy>ΕΛΕΝΗ</cp:lastModifiedBy>
  <cp:lastPrinted>2010-02-02T12:30:00Z</cp:lastPrinted>
  <dcterms:modified xsi:type="dcterms:W3CDTF">2010-02-04T15:51:00Z</dcterms:modified>
  <cp:revision>2</cp:revision>
  <dc:subject/>
  <dc:title>16</dc:title>
</cp:coreProperties>
</file>