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Μαρούσι,    16 -07 -2010</w:t>
      </w:r>
    </w:p>
    <w:p>
      <w:pPr>
        <w:pStyle w:val="Normal"/>
        <w:tabs>
          <w:tab w:val="clear" w:pos="720"/>
          <w:tab w:val="center" w:pos="4884" w:leader="none"/>
          <w:tab w:val="left" w:pos="618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Αρ. Πρωτ. Βαθμός Προτερ.</w:t>
        <w:tab/>
        <w:t xml:space="preserve">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>Υ</w:t>
      </w:r>
      <w:r>
        <w:rPr>
          <w:sz w:val="20"/>
          <w:szCs w:val="20"/>
          <w:lang w:val="en-US"/>
        </w:rPr>
        <w:t>-91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86982</w:t>
      </w:r>
      <w:r>
        <w:rPr>
          <w:sz w:val="20"/>
          <w:szCs w:val="20"/>
        </w:rPr>
        <w:t xml:space="preserve"> /Δ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2710</wp:posOffset>
                </wp:positionV>
                <wp:extent cx="2978150" cy="833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83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ΕΝΙΚΗ ΔΙΕΥΘΥΝΣΗ ΔΙΟΙΚΗΣΗΣ Π.Ε &amp; Δ.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ΥΘΥΝΣΗ ΠΡΟΣΩΠΙΚΟΥ Δ.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ΜΒΟΥΛΙΟ ΕΠΙΛΟΓΗΣ ΔΙΕΥΘΥΝΤΩΝ ΔΕΥΤΕΡ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pt;height:65.6pt;mso-wrap-distance-left:9.05pt;mso-wrap-distance-right:9.05pt;mso-wrap-distance-top:0pt;mso-wrap-distance-bottom:0pt;margin-top:7.3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ΕΝΙΚΗ ΔΙΕΥΘΥΝΣΗ ΔΙΟΙΚΗΣΗΣ Π.Ε &amp; Δ.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ΕΥΘΥΝΣΗ ΠΡΟΣΩΠΙΚΟΥ Δ.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ΜΒΟΥΛΙΟ ΕΠΙΛΟΓΗΣ ΔΙΕΥΘΥΝΤΩΝ ΔΕΥΤΕΡΟΒΑΘΜΙΑΣ ΕΚΠΑΙΔΕΥ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98425</wp:posOffset>
                </wp:positionV>
                <wp:extent cx="2578100" cy="1647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Προς: - </w:t>
                            </w:r>
                            <w:r>
                              <w:rPr/>
                              <w:t>Περιφερειακές  Διευθύνσεις               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>Διευθύνσεις  Δευτεροβά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/>
                              <w:t>Γραφεία Δευτεροβά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pacing w:lineRule="auto" w:line="240" w:before="0" w:after="0"/>
                              <w:ind w:left="709" w:right="0" w:hanging="709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(με την υποχρέωση να ενημερωθούν άμεσα οι ενδιαφερόμενοι)</w:t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/>
                              <w:t>Τμήμα Προσωπικο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pt;height:129.7pt;mso-wrap-distance-left:9.05pt;mso-wrap-distance-right:9.05pt;mso-wrap-distance-top:0pt;mso-wrap-distance-bottom:0pt;margin-top:7.7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b/>
                        </w:rPr>
                        <w:t xml:space="preserve">Προς: - </w:t>
                      </w:r>
                      <w:r>
                        <w:rPr/>
                        <w:t>Περιφερειακές  Διευθύνσεις               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>Διευθύνσεις  Δευτεροβά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/>
                        <w:t>Γραφεία Δευτεροβά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10" w:leader="none"/>
                        </w:tabs>
                        <w:spacing w:lineRule="auto" w:line="240" w:before="0" w:after="0"/>
                        <w:ind w:left="709" w:right="0" w:hanging="709"/>
                        <w:rPr/>
                      </w:pPr>
                      <w:r>
                        <w:rPr>
                          <w:b/>
                        </w:rPr>
                        <w:tab/>
                        <w:t>(με την υποχρέωση να ενημερωθούν άμεσα οι ενδιαφερόμενοι)</w:t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 xml:space="preserve">      </w:t>
                      </w:r>
                      <w:r>
                        <w:rPr/>
                        <w:t>Τμήμα Προσωπικο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557145" cy="13239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     : Α. Παπανδρέου 37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    : 151 80 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     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               :stelexi@ypepth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: Α. Καλογερά, Φ. Τσίγκαν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      :210-344 2353,210-344325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:210-344 22 66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34431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04.25pt;mso-wrap-distance-left:9.05pt;mso-wrap-distance-right:9.05pt;mso-wrap-distance-top:0pt;mso-wrap-distance-bottom:0pt;margin-top:16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     : Α. Παπανδρέου 37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    : 151 80 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     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pepth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               :stelexi@ypepth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: Α. Καλογερά, Φ. Τσίγκαν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      :210-344 2353,210-344325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:210-344 22 66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344319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spacing w:lineRule="auto" w:line="240" w:before="0" w:after="0"/>
        <w:ind w:right="-335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Α.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Θέμα:</w:t>
      </w:r>
      <w:r>
        <w:rPr>
          <w:sz w:val="24"/>
          <w:szCs w:val="24"/>
        </w:rPr>
        <w:t xml:space="preserve"> «Κοινοποίηση πινάκων υποψηφίων Διευθυντών Δευτεροβάθμιας Εκπαίδευσης μετά από εξέταση ενστάσεων.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Σας γνωρίζουμε ότι το Συμβούλιο Επιλογής Διευθυντών Δευτεροβάθμιας Εκπαίδευσης μετά από εξέταση των ενστάσεων, που υποβλήθηκαν από υποψηφίους Διευθυντές Δευτεροβάθμιας Εκπαίδευσης, με την αρ. 5/14-7-2010 πράξη του  αποφάσισε τα εξής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) γίνεται δεκτός στη διαδικασία επιλογής ο υποψήφιος: 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Κασκαμπάς Ανδρέας του Ιωάννη κλ. ΠΕ03 με Α.Μ.400841</w:t>
      </w:r>
      <w:r>
        <w:rPr/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Β) Οι ενστάσεις των παρακάτω υποψηφίων δεν γίνονται δεκτές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/>
        </w:rPr>
        <w:t>Κοντοδημόπουλος Ανδρέας του Δημητρίου κλ.ΠΕ02 με Α.Μ. 118757</w:t>
      </w:r>
      <w:r>
        <w:rPr/>
        <w:t>, γιατί σύμφωνα με το υπ. αριθμ. Φ.10/1324/15-03-2010 έγγραφο της αρμόδιας Υπηρεσίας από 30-6-2010 έχει απολυθεί αυτοδίκαια επειδή συμπλήρωσε την 31-12-2009  υπερτριακονταπενταετή υπηρεσία (υπέρβαση του 60</w:t>
      </w:r>
      <w:r>
        <w:rPr>
          <w:vertAlign w:val="superscript"/>
        </w:rPr>
        <w:t>ου</w:t>
      </w:r>
      <w:r>
        <w:rPr/>
        <w:t xml:space="preserve"> έτους της ηλικίας του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/>
        </w:rPr>
        <w:t>Παυλής Ελευθέριος του Ανδρέα κλ.ΠΕ20 με Α.Μ. 191273</w:t>
      </w:r>
      <w:r>
        <w:rPr/>
        <w:t>, επειδή δεν έχει αναγνωρισμένη 12ετή εκπαιδευτική υπηρεσία που, σύμφωνα με τον Ν. 3848/2010 (ΦΕΚ 71/τ. Α΄/19-05-2010) άρθρο 11 παρ. 2, αποτελεί προϋπόθεση για να συμμετάσχει στη διαδικασία επιλογής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/>
        </w:rPr>
        <w:t>Παυλίδης Χαράλαμπος του Ελευθέριου κλ.ΠΕ11 με Α.Μ. 194505</w:t>
      </w:r>
      <w:r>
        <w:rPr/>
        <w:t xml:space="preserve">, επειδή  μόνο η πρώτη σελίδα του εντύπου της αίτησης υποβλήθηκε εμπρόθεσμα, ενώ οι υπόλοιπες σελίδες και τα απαιτούμενα δικαιολογητικά κατατέθηκαν εκπρόθεσμα (σύμφωνα με την οριζόμενη προθεσμία κατάθεσης δικαιολογητικών στην αριθμ. Π-43/64194/Δ2/4-6-2010 Προκήρυξη της Υπουργού Παιδείας)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/>
        </w:rPr>
        <w:t>Χρηστίδου Σοφία του Δημητρίου κλ.ΠΕ06 με Α.Μ. 225931</w:t>
      </w:r>
      <w:r>
        <w:rPr/>
        <w:t>, γιατί δεν συμπληρώνει  πέντε (05) έτη υπηρεσίας στη Δευτεροβάθμια Εκπαίδευση και, σύμφωνα με τον ν. 3848/2010 (ΦΕΚ 71/τ. Α΄) άρθρο 11 παρ. 2, δεν πληροί τις προϋποθέσεις για να συμμετάσχει στη διαδικασία επιλογής.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Γ) Αποκλείεται από τον πίνακα υποψηφίων Διευθυντών Δευτεροβάθμιας Εκπαίδευσης ο εκπαιδευτικός:</w:t>
      </w:r>
    </w:p>
    <w:p>
      <w:pPr>
        <w:pStyle w:val="Style18"/>
        <w:ind w:left="142" w:hanging="0"/>
        <w:jc w:val="both"/>
        <w:rPr/>
      </w:pPr>
      <w:r>
        <w:rPr>
          <w:b/>
          <w:sz w:val="24"/>
          <w:szCs w:val="24"/>
        </w:rPr>
        <w:t xml:space="preserve">Ανεπολιωτάκης Ζαχαρίας του Ιωάννη κλ.ΠΕ02 με Α.Μ. 183244, </w:t>
      </w:r>
      <w:r>
        <w:rPr/>
        <w:t>επειδή δεν έχει αναγνωρισμένη 12ετή εκπαιδευτική υπηρεσία στην πρωτοβάθμια και δευτεροβάθμια εκπαίδευση, η οποία, σύμφωνα με τον Ν. 3848/2010 (ΦΕΚ 71/τ. Α΄/19-05-2010) άρθρο 11 παρ. 2,  αποτελεί  προϋπόθεση για να συμμετάσχει στη διαδικασία επιλογής. Ο ανωτέρω υποψήφιος μπορεί να υποβάλει γραπτώς ένσταση  εντός πέντε ημερών( καταληκτική ημερομηνία υποβολής της ένστασης 20-7-2010) στην υπηρεσία που κατέθεσε την αίτησή του, η οποία θα πρέπει να τη διαβιβάσει αυθημερόν  με τηλεομοιοτυπία(φαξ) στην αρμόδια υπηρεσία του Υπουργείου Παιδείας, Δια Βίου Μάθησης και Θρησκευμάτων ( ΦΑΞ: 210 4342266 και 210 3443194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Κατόπιν των</w:t>
      </w:r>
      <w:r>
        <w:rPr>
          <w:rFonts w:cs="Arial"/>
          <w:sz w:val="24"/>
          <w:szCs w:val="24"/>
        </w:rPr>
        <w:t xml:space="preserve"> ανωτέρω σας αποστέλλουμε τους πίνακες των υποψηφίων Διευθυντών </w:t>
      </w:r>
      <w:r>
        <w:rPr>
          <w:sz w:val="24"/>
          <w:szCs w:val="24"/>
        </w:rPr>
        <w:t>Δευτεροβάθμιας Εκπαίδευσης</w:t>
      </w:r>
      <w:r>
        <w:rPr>
          <w:rFonts w:cs="Arial"/>
          <w:sz w:val="24"/>
          <w:szCs w:val="24"/>
        </w:rPr>
        <w:t>, όπως αυτοί διαμορφώθηκαν μετά την εξέταση των υποβληθεισών ενστάσεων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493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Ο ΠΡΟΕΔΡΟΣ </w:t>
      </w:r>
    </w:p>
    <w:p>
      <w:pPr>
        <w:pStyle w:val="Normal"/>
        <w:tabs>
          <w:tab w:val="clear" w:pos="720"/>
          <w:tab w:val="left" w:pos="493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93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935" w:leader="none"/>
        </w:tabs>
        <w:spacing w:before="0" w:after="20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ΠΑΝΑΓΙΩΤΗΣ ΠΑΠΑΚΩΝΣΤΑΝΤΙΝΟ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3">
    <w:name w:val="Κείμενο σχολίου Char"/>
    <w:basedOn w:val="Style13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2Char">
    <w:name w:val="Επικεφαλίδα 2 Char"/>
    <w:basedOn w:val="Style13"/>
    <w:qFormat/>
    <w:rPr>
      <w:rFonts w:ascii="Arial" w:hAnsi="Arial" w:eastAsia="Times New Roman" w:cs="Arial"/>
      <w:sz w:val="22"/>
      <w:szCs w:val="24"/>
      <w:u w:val="single"/>
    </w:rPr>
  </w:style>
  <w:style w:type="character" w:styleId="Char5">
    <w:name w:val="Σώμα κειμένου Char"/>
    <w:basedOn w:val="Style13"/>
    <w:qFormat/>
    <w:rPr>
      <w:rFonts w:ascii="Arial" w:hAnsi="Arial" w:eastAsia="Times New Roman" w:cs="Arial"/>
      <w:sz w:val="22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3">
    <w:name w:val="Σώμα κείμενου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pacing w:val="20"/>
      <w:sz w:val="24"/>
      <w:szCs w:val="20"/>
    </w:rPr>
  </w:style>
  <w:style w:type="paragraph" w:styleId="Style18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0:00Z</dcterms:created>
  <dc:creator>Quest User</dc:creator>
  <dc:description/>
  <cp:keywords/>
  <dc:language>en-US</dc:language>
  <cp:lastModifiedBy>Quest User</cp:lastModifiedBy>
  <cp:lastPrinted>2010-07-16T12:05:00Z</cp:lastPrinted>
  <dcterms:modified xsi:type="dcterms:W3CDTF">2010-07-16T11:50:00Z</dcterms:modified>
  <cp:revision>2</cp:revision>
  <dc:subject/>
  <dc:title> </dc:title>
</cp:coreProperties>
</file>