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>
          <w:b/>
          <w:b/>
        </w:rPr>
      </w:pPr>
      <w:r>
        <w:rPr>
          <w:b/>
        </w:rPr>
        <w:t>ΔΙΟΡΙΣΜΟΙ 2008-2009</w:t>
      </w:r>
    </w:p>
    <w:p>
      <w:pPr>
        <w:pStyle w:val="TextBody"/>
        <w:spacing w:before="60" w:after="60"/>
        <w:jc w:val="center"/>
        <w:rPr>
          <w:b/>
          <w:b/>
        </w:rPr>
      </w:pPr>
      <w:r>
        <w:rPr>
          <w:b/>
        </w:rPr>
        <w:t>ΠΕΡΙΟΧΕΣ ΔΙΟΡΙΣΜΟΥ ΔΕΥΤΕΡΟΒΑΘΜΙΑΣ ΕΚΠΑΙΔΕΥΣΗ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ΠΕ01.00-ΠΕ0100, ΚΛΑΔΟΣ ΘΕΟΛΟΓΩΝ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Δ ΑΙΤΩΛΟΑΚΑΡΝΑΝΙΑΣ, Α ΑΡΚΑΔΙΑΣ, Β ΑΡΚΑΔΙΑΣ, Γ ΑΡΚΑΔΙΑΣ, Δ ΑΡΚΑΔΙΑΣ, Α ΔΩΔΕΚΑΝΗΣΟΥ, Β ΔΩΔΕΚΑΝΗΣΟΥ, Γ ΔΩΔΕΚΑΝΗΣΟΥ, Α ΕΥΡΥΤΑΝΙΑΣ, Α ΗΡΑΚΛΕΙΟΥ, Β ΗΡΑΚΛΕΙΟΥ, Α ΚΕΡΚΥΡΑΣ, Β ΚΕΡΚΥΡΑΣ, Α ΚΕΦΑΛΛΗΝΙΑΣ, Α ΚΥΚΛΑΔΩΝ, Γ ΚΥΚΛΑΔΩΝ, Δ ΚΥΚΛΑΔΩΝ, Β ΛΑΚΩΝΙΑΣ, Β ΛΑΣΙΘΙΟΥ, Β ΡΕΘΥΜΝΟΥ, Α ΣΑΜΟΥ, Γ ΣΑΜΟΥ, Α ΦΩΚΙΔΑΣ, Γ ΦΩΚΙΔΑΣ, Β ΧΑΝΙΩΝ, Α ΧΙΟΥ</w:t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ΠΕ02.00-ΠΕ0200, ΚΛΑΔΟΣ ΦΙΛΟΛΟΓΩΝ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Α ΑΙΤΩΛΟΑΚΑΡΝΑΝΙΑΣ, Γ ΑΙΤΩΛΟΑΚΑΡΝΑΝΙΑΣ, Δ ΑΙΤΩΛΟΑΚΑΡΝΑΝΙΑΣ, Β ΑΝΑΤ ΑΤΤΙΚΗΣ, Γ ΑΡΓΟΛΙΔΑΣ, Β ΑΡΚΑΔΙΑΣ, Δ ΑΡΚΑΔΙΑΣ, Γ ΑΡΤΑΣ, Α ΒΟΙΩΤΙΑΣ, Β ΒΟΙΩΤΙΑΣ, Γ ΒΟΙΩΤΙΑΣ, Α ΓΡΕΒΕΝΩΝ, Α ΔΡΑΜΑΣ, Β ΔΡΑΜΑΣ, Α ΔΥΤ ΑΤΤΙΚΗΣ, Β ΔΥΤ ΑΤΤΙΚΗΣ, Γ ΔΥΤ ΑΤΤΙΚΗΣ, Α ΔΩΔΕΚΑΝΗΣΟΥ, Β ΔΩΔΕΚΑΝΗΣΟΥ, Γ ΔΩΔΕΚΑΝΗΣΟΥ, Β ΕΒΡΟΥ, Γ ΕΒΡΟΥ, Α ΕΥΒΟΙΑΣ, Β ΕΥΒΟΙΑΣ, Γ ΕΥΒΟΙΑΣ, Δ ΕΥΒΟΙΑΣ, Α ΕΥΡΥΤΑΝΙΑΣ, Β ΕΥΡΥΤΑΝΙΑΣ, Α ΖΑΚΥΝΘΟΥ, Β ΖΑΚΥΝΘΟΥ, Α ΗΛΕΙΑΣ, Β ΗΛΕΙΑΣ, Γ ΗΛΕΙΑΣ, Β ΗΜΑΘΙΑΣ, Β ΗΡΑΚΛΕΙΟΥ, Β ΘΕΣΠΡΩΤΙΑΣ, Β ΚΑΒΑΛΑΣ, Δ ΚΑΒΑΛΑΣ, Α ΚΕΡΚΥΡΑΣ, Β ΚΕΡΚΥΡΑΣ, Α ΚΕΦΑΛΛΗΝΙΑΣ, Β ΚΕΦΑΛΛΗΝΙΑΣ, Α ΚΙΛΚΙΣ, Γ ΚΙΛΚΙΣ, Δ ΚΙΛΚΙΣ, Β ΚΟΖΑΝΗΣ, Γ ΚΟΖΑΝΗΣ, Γ ΚΟΡΙΝΘΙΑΣ, Δ ΚΟΡΙΝΘΙΑΣ, Α ΚΥΚΛΑΔΩΝ, Β ΚΥΚΛΑΔΩΝ, Γ ΚΥΚΛΑΔΩΝ, Δ ΚΥΚΛΑΔΩΝ, Α ΛΑΚΩΝΙΑΣ, Β ΛΑΚΩΝΙΑΣ, Α ΛΑΣΙΘΙΟΥ, Β ΛΑΣΙΘΙΟΥ, Γ ΛΑΣΙΘΙΟΥ, Γ ΛΕΣΒΟΥ, Α ΛΕΥΚΑΔΑΣ, Β ΛΕΥΚΑΔΑΣ, Δ ΜΑΓΝΗΣΙΑΣ, Β ΜΕΣΣΗΝΙΑΣ, Γ ΜΕΣΣΗΝΙΑΣ, Α ΞΑΝΘΗΣ, Γ ΞΑΝΘΗΣ, Β ΠΕΙΡΑΙΑ, Α ΠΕΛΛΑΣ, Β ΠΕΛΛΑΣ, Γ ΠΕΛΛΑΣ, Δ ΠΕΛΛΑΣ, Α ΠΡΕΒΕΖΑΣ, Γ ΠΡΕΒΕΖΑΣ, Α ΡΕΘΥΜΝΟΥ, Β ΡΕΘΥΜΝΟΥ, Α ΡΟΔΟΠΗΣ, Α ΣΑΜΟΥ, Β ΣΑΜΟΥ, Γ ΣΑΜΟΥ, Δ ΣΕΡΡΩΝ, Γ ΦΘΙΩΤΙΔΟΣ, Α ΦΛΩΡΙΝΑΣ, Β ΦΛΩΡΙΝΑΣ, Γ ΦΛΩΡΙΝΑΣ, Α ΦΩΚΙΔΑΣ, Γ ΦΩΚΙΔΑΣ, Β ΧΑΛΚΙΔΙΚΗΣ, Γ ΧΑΛΚΙΔΙΚΗΣ, Α ΧΑΝΙΩΝ, Β ΧΑΝΙΩΝ, Γ ΧΑΝΙΩΝ, Α ΧΙΟΥ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ΠΕ03.00-ΠΕ0300, ΚΛΑΔΟΣ ΜΑΘΗΜΑΤΙΚΩΝ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Γ ΑΡΓΟΛΙΔΑΣ, Β ΑΡΚΑΔΙΑΣ, Δ ΑΡΚΑΔΙΑΣ, Β ΒΟΙΩΤΙΑΣ, Α ΔΩΔΕΚΑΝΗΣΟΥ, Β ΔΩΔΕΚΑΝΗΣΟΥ, Γ ΔΩΔΕΚΑΝΗΣΟΥ, Α ΕΒΡΟΥ, Β ΕΒΡΟΥ, Γ ΕΒΡΟΥ, Α ΕΥΡΥΤΑΝΙΑΣ, Β ΕΥΡΥΤΑΝΙΑΣ, Β ΖΑΚΥΝΘΟΥ, Β ΗΡΑΚΛΕΙΟΥ, Δ ΚΑΒΑΛΑΣ, Α ΚΑΣΤΟΡΙΑΣ, Α ΚΕΡΚΥΡΑΣ, Β ΚΕΡΚΥΡΑΣ, Α ΚΥΚΛΑΔΩΝ, Β ΚΥΚΛΑΔΩΝ, Γ ΚΥΚΛΑΔΩΝ, Γ ΛΕΣΒΟΥ, Β ΞΑΝΘΗΣ, Γ ΞΑΝΘΗΣ, Β ΠΕΛΛΑΣ, Β ΠΕΙΡΑΙΑ, Β ΡΕΘΥΜΝΟΥ, Α ΣΑΜΟΥ, Β ΣΑΜΟΥ, Γ ΣΑΜΟΥ, Δ ΣΕΡΡΩΝ, Α ΦΛΩΡΙΝΑΣ, Α ΦΩΚΙΔΑΣ, Γ ΦΩΚΙΔΑΣ, Β ΧΑΛΚΙΔΙΚΗΣ, Α ΧΑΝΙΩΝ, Β ΧΑΝΙΩΝ, Α ΧΙΟΥ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ΠΕ04.01- ΠΕ0400, ΚΛΑΔΟΣ ΦΥΣΙΚΩΝ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Β ΑΡΚΑΔΙΑΣ, Γ ΑΡΚΑΔΙΑΣ, Δ ΑΡΚΑΔΙΑΣ, Γ ΑΡΤΑΣ, Α ΒΟΙΩΤΙΑΣ, Β ΒΟΙΩΤΙΑΣ, Γ ΒΟΙΩΤΙΑΣ, Β ΔΡΑΜΑΣ, Α ΔΩΔΕΚΑΝΗΣΟΥ, Β ΔΩΔΕΚΑΝΗΣΟΥ, Γ ΔΩΔΕΚΑΝΗΣΟΥ, Β ΕΒΡΟΥ, Γ ΕΒΡΟΥ, Α ΕΥΡΥΤΑΝΙΑΣ, Β ΕΥΡΥΤΑΝΙΑΣ, Α ΗΛΕΙΑΣ, Γ ΗΛΕΙΑΣ, Β ΗΜΑΘΙΑΣ, Β ΚΑΒΑΛΑΣ, Γ ΚΑΒΑΛΑΣ, Α ΚΑΣΤΟΡΙΑΣ, Α ΚΙΛΚΙΣ, Γ ΚΙΛΚΙΣ, Α ΚΟΖΑΝΗΣ, Β ΚΟΖΑΝΗΣ, Γ ΚΟΖΑΝΗΣ, Α ΚΥΚΛΑΔΩΝ, Β ΚΥΚΛΑΔΩΝ, Γ ΚΥΚΛΑΔΩΝ, Δ ΚΥΚΛΑΔΩΝ, Β ΛΑΣΙΘΙΟΥ, Γ ΛΕΣΒΟΥ, Β ΞΑΝΘΗΣ, Γ ΞΑΝΘΗΣ, Β ΠΕΙΡΑΙΑ, Α ΠΕΛΛΑΣ, Β ΠΕΛΛΑΣ, Δ ΠΕΛΛΑΣ, Β ΡΕΘΥΜΝΟΥ, Α ΣΑΜΟΥ, Β ΣΑΜΟΥ, Γ ΦΛΩΡΙΝΑΣ, Α ΦΩΚΙΔΑΣ, Α ΧΙΟΥ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ΠΕ04.02- ΠΕ0400, ΚΛΑΔΟΣ ΧΗΜΙΚΩΝ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Α ΑΙΤΩΛΟΑΚΑΡΝΑΝΙΑΣ, Β ΑΙΤΩΛΟΑΚΑΡΝΑΝΙΑΣ, Γ ΑΙΤΩΛΟΑΚΑΡΝΑΝΙΑΣ, Δ ΑΙΤΩΛΟΑΚΑΡΝΑΝΙΑΣ, Α ΑΡΓΟΛΙΔΑΣ, Β ΑΡΓΟΛΙΔΑΣ, Γ ΑΡΓΟΛΙΔΑΣ, Α ΑΡΚΑΔΙΑΣ, Γ ΑΡΚΑΔΙΑΣ, Δ ΑΡΚΑΔΙΑΣ, Β ΒΟΙΩΤΙΑΣ, Α ΔΡΑΜΑΣ, Α ΔΩΔΕΚΑΝΗΣΟΥ, Β ΔΩΔΕΚΑΝΗΣΟΥ, Γ ΔΩΔΕΚΑΝΗΣΟΥ, Α ΕΒΡΟΥ, Β ΕΒΡΟΥ, Γ ΕΒΡΟΥ, Β ΕΥΒΟΙΑΣ, Γ ΕΥΒΟΙΑΣ, Α ΕΥΡΥΤΑΝΙΑΣ, Β ΕΥΡΥΤΑΝΙΑΣ, Α ΖΑΚΥΝΘΟΥ, Β ΖΑΚΥΝΘΟΥ, Β ΗΛΕΙΑΣ, Γ ΗΛΕΙΑΣ, Α ΗΡΑΚΛΕΙΟΥ, Β ΗΡΑΚΛΕΙΟΥ, Α ΘΕΣΠΡΩΤΙΑΣ, Α ΙΩΑΝΝΙΝΩΝ, Γ ΙΩΑΝΝΙΝΩΝ, Α ΚΑΡΔΙΤΣΑΣ, Α ΚΑΣΤΟΡΙΑΣ, Β ΚΕΦΑΛΛΗΝΙΑΣ, Α ΚΟΖΑΝΗΣ, Γ ΚΟΖΑΝΗΣ, Α ΚΥΚΛΑΔΩΝ, Γ ΚΥΚΛΑΔΩΝ, Δ ΚΥΚΛΑΔΩΝ, Α ΛΑΚΩΝΙΑΣ, Β ΛΑΚΩΝΙΑΣ, Α ΛΕΣΒΟΥ, Γ ΛΕΣΒΟΥ, Β ΛΕΥΚΑΔΑΣ, Γ ΜΕΣΣΗΝΙΑΣ, Β ΞΑΝΘΗΣ, Γ ΞΑΝΘΗΣ, Α ΠΙΕΡΙΑΣ, Β ΠΙΕΡΙΑΣ, Α ΠΡΕΒΕΖΑΣ, Β ΠΡΕΒΕΖΑΣ, Γ ΠΡΕΒΕΖΑΣ, Α ΡΟΔΟΠΗΣ, Α ΣΑΜΟΥ, Β ΣΑΜΟΥ, Α ΦΘΙΩΤΙΔΟΣ, Β ΦΘΙΩΤΙΔΟΣ, Γ ΦΘΙΩΤΙΔΟΣ, Γ ΦΛΩΡΙΝΑΣ, Α ΦΩΚΙΔΑΣ, Α ΧΙΟΥ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ΠΕ04.04- ΠΕ0400,  ΚΛΑΔΟΣ ΒΙΟΛΟΓΩΝ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Β ΑΙΤΩΛΟΑΚΑΡΝΑΝΙΑΣ, Γ ΑΙΤΩΛΟΑΚΑΡΝΑΝΙΑΣ, Γ ΑΡΓΟΛΙΔΑΣ, Β ΑΡΚΑΔΙΑΣ, Γ ΑΡΚΑΔΙΑΣ, Α ΑΡΤΑΣ, Α ΒΟΙΩΤΙΑΣ, Γ ΒΟΙΩΤΙΑΣ, Α ΔΩΔΕΚΑΝΗΣΟΥ, Γ ΔΩΔΕΚΑΝΗΣΟΥ, Β ΕΒΡΟΥ, Β ΕΥΒΟΙΑΣ, Γ ΕΥΒΟΙΑΣ, Α ΖΑΚΥΝΘΟΥ, Α ΗΛΕΙΑΣ, Γ ΗΛΕΙΑΣ, Δ ΗΛΕΙΑΣ, Β ΗΜΑΘΙΑΣ, Α ΗΡΑΚΛΕΙΟΥ, Β ΗΡΑΚΛΕΙΟΥ, Γ ΙΩΑΝΝΙΝΩΝ, Β ΚΑΒΑΛΑΣ, Α ΚΑΡΔΙΤΣΑΣ, Β ΚΑΡΔΙΤΣΑΣ, Α ΚΑΣΤΟΡΙΑΣ, Α ΚΕΡΚΥΡΑΣ, Γ ΚΙΛΚΙΣ, Α ΚΟΖΑΝΗΣ, Γ ΚΟΡΙΝΘΙΑΣ, Δ ΚΟΡΙΝΘΙΑΣ, Β ΚΥΚΛΑΔΩΝ, Γ ΚΥΚΛΑΔΩΝ, Δ ΚΥΚΛΑΔΩΝ, Β ΛΑΚΩΝΙΑΣ, Β ΛΑΡΙΣΑΣ, Β ΛΕΥΚΑΔΑΣ, Α ΜΑΓΝΗΣΙΑΣ, Γ ΜΕΣΣΗΝΙΑΣ, Α ΞΑΝΘΗΣ, Β ΞΑΝΘΗΣ, Β ΠΕΙΡΑΙΑ, Α ΠΕΛΛΑΣ, Β ΠΕΛΛΑΣ, Β ΠΙΕΡΙΑΣ, Α ΠΡΕΒΕΖΑΣ, Γ ΠΡΕΒΕΖΑΣ, Α ΡΕΘΥΜΝΟΥ, Β ΡΕΘΥΜΝΟΥ, Α ΡΟΔΟΠΗΣ, Α ΣΑΜΟΥ, Α ΣΕΡΡΩΝ, Β ΣΕΡΡΩΝ, Δ ΣΕΡΡΩΝ, Β ΤΡΙΚΑΛΩΝ, Β ΦΘΙΩΤΙΔΟΣ, Γ ΦΘΙΩΤΙΔΟΣ, Α ΦΛΩΡΙΝΑΣ, Γ ΦΛΩΡΙΝΑΣ, Α ΧΑΝΙΩΝ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spacing w:before="60" w:after="60"/>
        <w:jc w:val="both"/>
        <w:rPr>
          <w:sz w:val="28"/>
        </w:rPr>
      </w:pPr>
      <w:r>
        <w:rPr>
          <w:sz w:val="28"/>
        </w:rPr>
        <w:t xml:space="preserve">ΠΕ04.05- ΠΕ0400, ΚΛΑΔΟΣ ΓΕΩΛΟΓΩΝ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Α ΑΙΤΩΛΟΑΚΑΡΝΑΝΙΑΣ, Α ΑΧΑΙΑΣ, Α ΒΟΙΩΤΙΑΣ, Α ΔΩΔΕΚΑΝΗΣΟΥ, Α ΕΒΡΟΥ, Α ΕΥΒΟΙΑΣ, Β ΕΥΡΥΤΑΝΙΑΣ, Α ΖΑΚΥΝΘΟΥ, Α ΗΛΕΙΑΣ, Α ΗΡΑΚΛΕΙΟΥ, Α ΙΩΑΝΝΙΝΩΝ, Β ΚΑΡΔΙΤΣΑΣ, Γ ΚΟΖΑΝΗΣ, Α ΚΟΡΙΝΘΙΑΣ, Β ΚΥΚΛΑΔΩΝ, Β ΛΑΚΩΝΙΑΣ, Α ΛΑΣΙΘΙΟΥ, Α ΛΕΣΒΟΥ, Α ΜΑΓΝΗΣΙΑΣ, Α ΞΑΝΘΗΣ,  Δ ΠΕΛΛΑΣ, Α ΠΡΕΒΕΖΑΣ, Γ ΡΟΔΟΠΗΣ, Γ ΣΕΡΡΩΝ, Α ΦΘΙΩΤΙΔΟΣ, Α ΧΑΝΙΩΝ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1"/>
        <w:spacing w:before="60" w:after="60"/>
        <w:jc w:val="both"/>
        <w:rPr>
          <w:sz w:val="28"/>
        </w:rPr>
      </w:pPr>
      <w:r>
        <w:rPr>
          <w:sz w:val="28"/>
        </w:rPr>
        <w:t xml:space="preserve">ΠΕ5.00-ΠΕ0500, ΚΛΑΔΟΣ ΓΑΛΛΙΚΗΣ ΓΛΩΣΣΑΣ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Γ ΑΙΤΩΛΟΑΚΑΡΝΑΝΙΑΣ, Γ ΑΡΓΟΛΙΔΑΣ, Β ΑΡΚΑΔΙΑΣ, Γ ΑΡΚΑΔΙΑΣ, Α ΑΡΤΑΣ, Γ ΑΡΤΑΣ, Α ΔΩΔΕΚΑΝΗΣΟΥ, Β ΔΩΔΕΚΑΝΗΣΟΥ, Γ ΔΩΔΕΚΑΝΗΣΟΥ, Α ΕΥΡΥΤΑΝΙΑΣ, Α ΖΑΚΥΝΘΟΥ, Β ΖΑΚΥΝΘΟΥ, Α ΗΛΕΙΑΣ, Β ΗΛΕΙΑΣ, Β ΗΡΑΚΛΕΙΟΥ, Α ΘΕΣΠΡΩΤΙΑΣ, Β ΘΕΣΠΡΩΤΙΑΣ, Γ ΙΩΑΝΝΙΝΩΝ, Α ΚΕΡΚΥΡΑΣ, Β ΚΕΡΚΥΡΑΣ, Α ΚΕΦΑΛΛΗΝΙΑΣ, Β ΚΕΦΑΛΛΗΝΙΑΣ, Α ΛΑΚΩΝΙΑΣ, Α ΛΕΣΒΟΥ, Α ΛΕΥΚΑΔΑΣ, Β ΛΕΥΚΑΔΑΣ, Β ΡΕΘΥΜΝΟΥ, Α ΧΙΟ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60" w:after="60"/>
        <w:jc w:val="both"/>
        <w:rPr>
          <w:sz w:val="28"/>
        </w:rPr>
      </w:pPr>
      <w:r>
        <w:rPr>
          <w:sz w:val="28"/>
        </w:rPr>
        <w:t xml:space="preserve">ΠΕ06.00-ΠΕ0600, ΚΛΑΔΟΣ ΑΓΓΛΙΚΗΣ ΓΛΩΣΣΑΣ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Α ΑΙΤΩΛΟΑΚΑΡΝΑΝΙΑΣ, Γ ΑΙΤΩΛΟΑΚΑΡΝΑΝΙΑΣ, Δ ΑΙΤΩΛΟΑΚΑΡΝΑΝΙΑΣ, Γ ΑΡΓΟΛΙΔΑΣ, Β ΑΡΚΑΔΙΑΣ, Γ ΑΡΚΑΔΙΑΣ, Γ ΑΡΤΑΣ, Α ΔΩΔΕΚΑΝΗΣΟΥ, Β ΔΩΔΕΚΑΝΗΣΟΥ, Γ ΔΩΔΕΚΑΝΗΣΟΥ, Γ ΕΥΒΟΙΑΣ, Α ΕΥΡΥΤΑΝΙΑΣ, Α ΖΑΚΥΝΘΟΥ, Β ΖΑΚΥΝΘΟΥ, Α ΗΛΕΙΑΣ, Β ΗΛΕΙΑΣ, Γ ΗΛΕΙΑΣ, Β ΗΡΑΚΛΕΙΟΥ, Β ΚΕΦΑΛΛΗΝΙΑΣ, Β ΚΥΚΛΑΔΩΝ, Γ ΚΥΚΛΑΔΩΝ, Α ΛΑΚΩΝΙΑΣ, Β ΛΑΚΩΝΙΑΣ, Α ΛΑΣΙΘΙΟΥ, Β ΛΑΣΙΘΙΟΥ, Γ ΛΑΣΙΘΙΟΥ, Β ΛΕΥΚΑΔΑΣ, Β ΜΕΣΣΗΝΙΑΣ, Γ ΜΕΣΣΗΝΙΑΣ, Α ΡΕΘΥΜΝΟΥ, Β ΡΕΘΥΜΝΟΥ, Α ΣΑΜΟΥ, Β ΣΑΜΟΥ, Α ΦΩΚΙΔΑΣ, Γ ΦΩΚΙΔΑΣ, Γ ΧΑΝΙΩΝ, Α ΧΙΟ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1"/>
        <w:spacing w:before="60" w:after="60"/>
        <w:jc w:val="both"/>
        <w:rPr>
          <w:sz w:val="28"/>
        </w:rPr>
      </w:pPr>
      <w:r>
        <w:rPr>
          <w:sz w:val="28"/>
        </w:rPr>
        <w:t xml:space="preserve">ΠΕ07.00-ΠΕ0700, ΚΛΑΔΟΣ ΓΕΡΜΑΝΙΚΗΣ ΓΛΩΣΣΑΣ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Α ΑΙΤΩΛΟΑΚΑΡΝΑΝΙΑΣ, Δ ΑΙΤΩΛΟΑΚΑΡΝΑΝΙΑΣ, Α ΑΡΓΟΛΙΔΑΣ, Β ΑΡΓΟΛΙΔΑΣ, Γ ΑΡΓΟΛΙΔΑΣ, Α ΑΡΚΑΔΙΑΣ, Β ΑΡΚΑΔΙΑΣ, Γ ΑΡΚΑΔΙΑΣ, Δ ΑΡΚΑΔΙΑΣ, Α ΑΡΤΑΣ, Β ΑΡΤΑΣ, Γ ΑΡΤΑΣ, Α ΑΧΑΙΑΣ, Β ΑΧΑΙΑΣ, Γ ΑΧΑΙΑΣ, Δ ΑΧΑΙΑΣ, Α ΒΟΙΩΤΙΑΣ, Β ΒΟΙΩΤΙΑΣ, Γ ΒΟΙΩΤΙΑΣ, Α ΔΩΔΕΚΑΝΗΣΟΥ, Β ΔΩΔΕΚΑΝΗΣΟΥ, Γ ΔΩΔΕΚΑΝΗΣΟΥ, Α ΕΥΒΟΙΑΣ, Β ΕΥΒΟΙΑΣ, Γ ΕΥΒΟΙΑΣ, Α ΕΥΡΥΤΑΝΙΑΣ, Β ΕΥΡΥΤΑΝΙΑΣ, Α ΖΑΚΥΝΘΟΥ, Β ΖΑΚΥΝΘΟΥ, Α ΗΛΕΙΑΣ, Β ΗΛΕΙΑΣ, Γ ΗΛΕΙΑΣ, Δ ΗΛΕΙΑΣ, Β ΗΡΑΚΛΕΙΟΥ, Α ΘΕΣΠΡΩΤΙΑΣ, Β ΘΕΣΠΡΩΤΙΑΣ, Α ΚΑΡΔΙΤΣΑΣ, Β ΚΕΡΚΥΡΑΣ, Α ΚΕΦΑΛΛΗΝΙΑΣ, Β ΚΕΦΑΛΛΗΝΙΑΣ, Α ΚΟΡΙΝΘΙΑΣ, Β ΚΟΡΙΝΘΙΑΣ, Γ ΚΟΡΙΝΘΙΑΣ, Γ ΚΥΚΛΑΔΩΝ, Δ ΚΥΚΛΑΔΩΝ, Α ΛΑΚΩΝΙΑΣ, Β ΛΑΚΩΝΙΑΣ, Β ΛΑΡΙΣΑΣ, Γ ΛΑΡΙΣΑΣ, Β ΛΑΣΙΘΙΟΥ, Γ ΛΑΣΙΘΙΟΥ, Α ΛΕΣΒΟΥ, Γ ΛΕΣΒΟΥ, Β ΜΕΣΣΗΝΙΑΣ, Γ ΜΕΣΣΗΝΙΑΣ, Β ΠΕΙΡΑΙΑ, Β ΠΡΕΒΕΖΑΣ, Β ΡΕΘΥΜΝΟΥ, Β ΣΑΜΟΥ, Β ΦΘΙΩΤΙΔΟΣ, Γ ΦΘΙΩΤΙΔΟΣ, Α ΦΩΚΙΔΑΣ, Γ ΦΩΚΙΔΑΣ, Γ ΧΑΝΙΩΝ, Α ΧΙΟΥ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60" w:after="60"/>
        <w:jc w:val="both"/>
        <w:rPr>
          <w:sz w:val="28"/>
        </w:rPr>
      </w:pPr>
      <w:r>
        <w:rPr>
          <w:sz w:val="28"/>
        </w:rPr>
        <w:t xml:space="preserve">ΠE08.00-ΠΕ0800, ΚΛΑΔΟΣ ΚΑΛΛΙΤΕΧΝΙΚΩΝ ΜΑΘΗΜΑΤΩΝ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Β ΑΙΤΩΛΟΑΚΑΡΝΑΝΙΑΣ, Γ ΑΙΤΩΛΟΑΚΑΡΝΑΝΙΑΣ, Α ΑΡΤΑΣ, Β ΑΡΤΑΣ, Γ ΑΡΤΑΣ, Α ΓΡΕΒΕΝΩΝ, Α ΔΡΑΜΑΣ, Β ΔΡΑΜΑΣ, Α ΔΩΔΕΚΑΝΗΣΟΥ, Β ΔΩΔΕΚΑΝΗΣΟΥ, Γ ΔΩΔΕΚΑΝΗΣΟΥ, Α ΕΒΡΟΥ, Β ΕΒΡΟΥ, Α ΕΥΡΥΤΑΝΙΑΣ, Α ΗΛΕΙΑΣ, Β ΗΡΑΚΛΕΙΟΥ, Α ΘΕΣΠΡΩΤΙΑΣ, Β ΘΕΣΠΡΩΤΙΑΣ, Β ΚΑΒΑΛΑΣ, Α ΚΑΡΔΙΤΣΑΣ, Β ΚΑΡΔΙΤΣΑΣ, Α ΚΑΣΤΟΡΙΑΣ, Α ΚΕΡΚΥΡΑΣ, Β ΚΕΡΚΥΡΑΣ, Α ΚΕΦΑΛΛΗΝΙΑΣ, Α ΚΟΖΑΝΗΣ, Β ΚΟΖΑΝΗΣ, Γ ΚΟΖΑΝΗΣ, Γ ΛΑΡΙΣΑΣ, Α ΛΑΣΙΘΙΟΥ, Β ΛΑΣΙΘΙΟΥ, Α ΛΕΣΒΟΥ, Γ ΛΕΣΒΟΥ, Α ΛΕΥΚΑΔΑΣ, Β ΛΕΥΚΑΔΑΣ, Δ ΜΑΓΝΗΣΙΑΣ, Α ΞΑΝΘΗΣ, Β ΠΡΕΒΕΖΑΣ, Α ΡΕΘΥΜΝΟΥ, Α ΡΟΔΟΠΗΣ, Α ΣΑΜΟΥ, Β ΤΡΙΚΑΛΩΝ, Β ΧΑΝΙΩΝ, Α ΧΙΟ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60" w:after="60"/>
        <w:jc w:val="both"/>
        <w:rPr>
          <w:sz w:val="28"/>
        </w:rPr>
      </w:pPr>
      <w:r>
        <w:rPr>
          <w:sz w:val="28"/>
        </w:rPr>
        <w:t xml:space="preserve">ΠΕ09.00-ΠΕ0900, ΚΛΑΔΟΣ ΟΙΚΟΝΟΜΟΛΟΓΩΝ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Α ΔΩΔΕΚΑΝΗΣΟΥ, Γ ΔΩΔΕΚΑΝΗΣΟΥ, Α ΖΑΚΥΝΘΟΥ, Α ΘΕΣΠΡΩΤΙΑΣ, Α ΚΕΡΚΥΡΑΣ, Γ ΚΥΚΛΑΔΩΝ, Α ΡΕΘΥΜΝΟΥ, Β ΡΕΘΥΜΝΟΥ, Α ΦΩΚΙΔΑΣ, Α ΧΙΟ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60" w:after="60"/>
        <w:jc w:val="both"/>
        <w:rPr>
          <w:sz w:val="28"/>
        </w:rPr>
      </w:pPr>
      <w:r>
        <w:rPr>
          <w:sz w:val="28"/>
        </w:rPr>
        <w:t xml:space="preserve">ΠΕ10.00-ΠΕ1000, ΚΛΑΔΟΣ ΚΟΙΝΩΝΙΟΛΟΓΩΝ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Β ΑΡΚΑΔΙΑΣ, Β ΒΟΙΩΤΙΑΣ, Α ΔΩΔΕΚΑΝΗΣΟΥ, Β ΔΩΔΕΚΑΝΗΣΟΥ, Β ΕΒΡΟΥ, Α ΕΥΒΟΙΑΣ, Β ΚΟΖΑΝΗΣ, Δ ΚΥΚΛΑΔΩΝ, Δ ΜΑΓΝΗΣΙΑΣ, Α ΠΕΛΛΑΣ, Α ΣΑΜΟΥ, Γ ΦΘΙΩΤΙΔΟΣ, Β ΧΑΝΙΩ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60" w:after="60"/>
        <w:jc w:val="both"/>
        <w:rPr>
          <w:sz w:val="28"/>
        </w:rPr>
      </w:pPr>
      <w:r>
        <w:rPr>
          <w:sz w:val="28"/>
        </w:rPr>
        <w:t xml:space="preserve">ΠΕ11.00-ΠΕ1100, ΚΛΑΔΟΣ ΦΥΣΙΚΗΣ ΑΓΩΓΗΣ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 xml:space="preserve"> ΑΡΓΟΛΙΔΑΣ, Γ ΑΡΓΟΛΙΔΑΣ, Δ ΑΡΚΑΔΙΑΣ, Β ΔΥΤ ΑΤΤΙΚΗΣ, Α ΔΩΔΕΚΑΝΗΣΟΥ, Β ΔΩΔΕΚΑΝΗΣΟΥ, Α ΕΥΡΥΤΑΝΙΑΣ, Β ΗΡΑΚΛΕΙΟΥ, Α ΛΑΚΩΝΙΑΣ, Α ΛΑΣΙΘΙΟΥ, Β ΛΑΣΙΘΙΟΥ, Β ΜΕΣΣΗΝΙΑΣ, Γ ΜΕΣΣΗΝΙΑΣ, Β ΠΕΙΡΑΙΑ, Α ΣΑΜΟΥ, Β ΣΑΜΟΥ, Γ ΣΑΜΟΥ, Α ΦΩΚΙΔΑΣ, Α ΧΙΟ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1"/>
        <w:spacing w:before="60" w:after="60"/>
        <w:jc w:val="both"/>
        <w:rPr>
          <w:sz w:val="28"/>
        </w:rPr>
      </w:pPr>
      <w:r>
        <w:rPr>
          <w:sz w:val="28"/>
        </w:rPr>
        <w:t xml:space="preserve">ΠΕ13.00-ΠΕ1300, ΚΛΑΔΟΣ ΝΟΜΙΚΩΝ ΚΑΙ ΠΟΛΙΤΙΚΩΝ ΕΠΙΣΤΗΜΩΝ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Γ ΑΡΤΑΣ, Β ΑΧΑΙΑΣ, Α ΔΩΔΕΚΑΝΗΣΟΥ, Γ ΔΩΔΕΚΑΝΗΣΟΥ,  Α ΕΥΒΟΙΑΣ, Β ΖΑΚΥΝΘΟΥ, Β ΗΛΕΙΑΣ, Β ΘΕΣΠΡΩΤΙΑΣ, Β ΚΕΡΚΥΡΑΣ, Β ΚΥΚΛΑΔΩΝ, Β ΛΑΚΩΝΙΑΣ, Β ΜΕΣΣΗΝΙΑΣ, </w:t>
      </w:r>
      <w:r>
        <w:rPr>
          <w:rFonts w:cs="Arial" w:ascii="Arial" w:hAnsi="Arial"/>
          <w:color w:val="000000"/>
          <w:sz w:val="20"/>
          <w:szCs w:val="20"/>
        </w:rPr>
        <w:t>Β ΠΕΙΡΑΙΑ</w:t>
      </w:r>
      <w:r>
        <w:rPr>
          <w:rFonts w:cs="Arial" w:ascii="Arial" w:hAnsi="Arial"/>
          <w:sz w:val="20"/>
          <w:szCs w:val="20"/>
        </w:rPr>
        <w:t>, Α ΧΙΟ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ΠΕ14.01-ΠΕ1410 ΙΑΤΡΟΙ- ΟΔΟΝΤΙΑΤΡΟΙ - ΦΑΡΜΑΚΟΠΟΙΟΙ – ΝΟΣΗΛΕΥΤΕΣ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Β ΑΡΤΑΣ, Β ΔΥΤ ΑΤΤΙΚΗΣ</w:t>
      </w:r>
    </w:p>
    <w:p>
      <w:pPr>
        <w:pStyle w:val="Heading1"/>
        <w:spacing w:before="60" w:after="60"/>
        <w:jc w:val="both"/>
        <w:rPr>
          <w:rFonts w:ascii="Arial" w:hAnsi="Arial" w:cs="Arial"/>
          <w:color w:val="000000"/>
          <w:sz w:val="28"/>
          <w:szCs w:val="20"/>
        </w:rPr>
      </w:pPr>
      <w:r>
        <w:rPr>
          <w:rFonts w:cs="Arial"/>
          <w:color w:val="000000"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ΠΕ15.00-ΠΕ1500, ΚΛΑΔΟΣ ΟΙΚΙΑΚΗΣ ΟΙΚΟΝΟΜΙΑΣ 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Α ΑΙΤΩΛΟΑΚΑΡΝΑΝΙΑΣ. Β ΑΙΤΩΛΟΑΚΑΡΝΑΝΙΑΣ. Γ ΑΡΓΟΛΙΔΑΣ. Δ ΑΧΑΙΑΣ. Β ΒΟΙΩΤΙΑΣ. Γ ΒΟΙΩΤΙΑΣ. Β ΔΥΤ ΑΤΤΙΚΗΣ. Α ΔΩΔΕΚΑΝΗΣΟΥ. Β ΔΩΔΕΚΑΝΗΣΟΥ. Γ ΔΩΔΕΚΑΝΗΣΟΥ.  Α ΕΥΡΥΤΑΝΙΑΣ. Β ΖΑΚΥΝΘΟΥ. Β ΗΜΑΘΙΑΣ. Β ΗΡΑΚΛΕΙΟΥ. Α ΚΕΡΚΥΡΑΣ. Β ΚΕΡΚΥΡΑΣ. Α ΚΕΦΑΛΛΗΝΙΑΣ. Γ ΚΙΛΚΙΣ. Γ ΚΟΖΑΝΗΣ. Α ΚΟΡΙΝΘΙΑΣ. Γ ΚΟΡΙΝΘΙΑΣ. Γ ΚΥΚΛΑΔΩΝ. Δ ΚΥΚΛΑΔΩΝ. Β ΛΑΚΩΝΙΑΣ. Α ΛΑΣΙΘΙΟΥ. Β ΠΕΙΡΑΙΑ. Α ΠΕΛΛΑΣ. Β ΠΕΛΛΑΣ. Γ ΠΡΕΒΕΖΑΣ. Α ΣΑΜΟΥ. Β ΦΘΙΩΤΙΔΟΣ. Α ΦΩΚΙΔΑΣ. Β ΧΑΛΚΙΔΙΚΗΣ. Γ ΧΑΛΚΙΔΙΚΗΣ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ΠΕ16.01 – ΤΕ16.00  ΜΟΥΣΙΚΗΣ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Α ΓΡΕΒΕΝΩΝ, Α ΔΩΔΕΚΑΝΗΣΟΥ, Β ΕΥΒΟΙΑΣ, Β ΘΕΣΠΡΩΤΙΑΣ, Β ΙΩΑΝΝΙΝΩΝ, Α ΚΟΖΑΝΗΣ, Γ ΚΟΖΑΝΗΣ, Δ ΚΥΚΛΑΔΩΝ, Β ΛΑΚΩΝΙΑΣ, Γ ΞΑΝΘΗΣ, Α ΣΕΡΡΩΝ, Γ ΧΑΛΚΙΔΙΚΗΣ, Α ΧΙΟΥ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1"/>
        <w:spacing w:before="60" w:after="60"/>
        <w:jc w:val="both"/>
        <w:rPr/>
      </w:pPr>
      <w:r>
        <w:rPr>
          <w:color w:val="000000"/>
          <w:sz w:val="28"/>
        </w:rPr>
        <w:t>ΠΕ17.01 - ΠΕ1710 ΠΟΛΙΤΙΚΟΙ - ΤΟΠΟΓΡΑΦΟΙ ΑΣΕΤΕΜ - ΤΕΙ-ΚΑΤΕΕ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Β ΕΒΡΟΥ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1"/>
        <w:spacing w:before="60" w:after="60"/>
        <w:jc w:val="both"/>
        <w:rPr/>
      </w:pPr>
      <w:r>
        <w:rPr>
          <w:color w:val="000000"/>
          <w:sz w:val="28"/>
        </w:rPr>
        <w:t>ΠΕ17.02-ΠΕ1720 ΜΗΧ/ΛΟΓΟΙ - ΝΑΥΤ.ΕΜΠ.Ν.ΑΣΕΤΕΜ – ΤΕΙ - ΚΑΤΕΕ - ΤΕΧΝΟΛΟΓΟΙ ΕΝΕΡΓΕΙΑΚΗΣ ΤΕΧΝΙΚΗΣ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Α ΑΡΓΟΛΙΔΑΣ, Α ΒΟΙΩΤΙΑΣ, Α ΔΡΑΜΑΣ, Α ΔΥΤ ΑΤΤΙΚΗΣ, Α ΔΩΔΕΚΑΝΗΣΟΥ, Α ΧΙΟΥ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spacing w:before="60" w:after="60"/>
        <w:jc w:val="both"/>
        <w:rPr/>
      </w:pPr>
      <w:r>
        <w:rPr>
          <w:color w:val="000000"/>
          <w:sz w:val="28"/>
        </w:rPr>
        <w:t>ΠΕ17.03 - ΠΕ1730 ΗΛΕΚΤΡΟΛΟΓΟΙ - ΗΛΕΚΤΡΟΥΡΓΟΙ- ΜΗΧΑΝΟΥΡΓΟΙ ΑΣΕΤΕΜ-ΤΕΙ-ΚΑΤΕΕ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Α ΚΕΡΚΥΡΑΣ, Β ΧΑΛΚΙΔΙΚΗΣ,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spacing w:before="60" w:after="60"/>
        <w:jc w:val="both"/>
        <w:rPr/>
      </w:pPr>
      <w:r>
        <w:rPr>
          <w:color w:val="000000"/>
          <w:sz w:val="28"/>
        </w:rPr>
        <w:t>ΠΕ17.04 - ΠΕ1740 ΗΛΕΚΤΡΟΝΙΚΟΙ ΑΣΕΤΕΜ – ΤΕΙ - ΚΑΤΕΕ - ΤΕΧΝΙΚΟΙ ΙΑΤΡΙΚΩΝ ΟΡΓΑΝΩΝ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Α ΚΕΡΚΥΡΑΣ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1"/>
        <w:spacing w:before="60" w:after="60"/>
        <w:jc w:val="both"/>
        <w:rPr/>
      </w:pPr>
      <w:r>
        <w:rPr>
          <w:color w:val="000000"/>
          <w:sz w:val="28"/>
        </w:rPr>
        <w:t>ΠΕ18.01 - ΠΕ1810 ΓΡΑΦΙΚΩΝ ΤΕΧΝΩΝ – ΔΙΑΚΟΣΜΗΤΙΚΗΣ - ΓΡΑΦΙΣΤ. - ΣΥΝΤΗΡΗΤΕΣ ΕΡΓ. ΤΕΧΝΗΣ &amp; ΑΡΧ. ΕΥΡΗΜΑΤΩΝ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Δ ΑΡΚΑΔΙΑΣ, Β ΛΑΚΩΝΙΑΣ, Α ΛΕΣΒΟΥ, Α ΞΑΝΘΗΣ, Α ΧΙΟΥ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1"/>
        <w:spacing w:before="60" w:after="60"/>
        <w:jc w:val="both"/>
        <w:rPr/>
      </w:pPr>
      <w:r>
        <w:rPr>
          <w:color w:val="000000"/>
          <w:sz w:val="28"/>
        </w:rPr>
        <w:t>ΠΕ18.02-ΠΕ1820 ΔΙΟΙΚΗΣΗΣ ΕΠΙΧΕΙΡΗΣΕΩΝ - ΛΟΓΙΣΤΙΚΗΣ - ΤΟΥΡΙΣΤΙΚΩΝ ΕΠΙΧΕΙΡΗΣΕΩΝ- ΕΜΠΟΡΙΑΣ ΚΑΙ ΔΙΑΦΗΜΙΣΗΣ (</w:t>
      </w:r>
      <w:r>
        <w:rPr>
          <w:color w:val="000000"/>
          <w:sz w:val="28"/>
          <w:lang w:val="en-US"/>
        </w:rPr>
        <w:t>MARKETING</w:t>
      </w:r>
      <w:r>
        <w:rPr>
          <w:color w:val="000000"/>
          <w:sz w:val="28"/>
        </w:rPr>
        <w:t>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Β ΔΩΔΕΚΑΝΗΣΟΥ, Γ ΚΥΚΛΑΔΩΝ, Α ΧΙΟΥ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ΠΕ18.04-ΠΕ1840 ΑΙΣΘΗΤΙΚΗΣ  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Α ΑΝΑΤ ΑΤΤΙΚΗΣ,  Β ΑΝΑΤ ΑΤΤΙΚΗΣ,  Β ΑΡΤΑΣ,  Α ΒΟΙΩΤΙΑΣ,  Α ΓΡΕΒΕΝΩΝ,  Α ΔΡΑΜΑΣ,  Α ΔΥΤ ΑΤΤΙΚΗΣ,  Β ΔΥΤ ΑΤΤΙΚΗΣ,  Α ΔΩΔΕΚΑΝΗΣΟΥ,  Α ΕΥΒΟΙΑΣ,  Γ ΕΥΒΟΙΑΣ,  Α ΗΜΑΘΙΑΣ,  Γ ΗΜΑΘΙΑΣ,  Α ΘΕΣΠΡΩΤΙΑΣ,  Α ΙΩΑΝΝΙΝΩΝ,  Α ΚΑΡΔΙΤΣΑΣ,  Α ΚΕΡΚΥΡΑΣ,  Α ΚΟΖΑΝΗΣ,  Β ΚΥΚΛΑΔΩΝ,  Δ ΚΥΚΛΑΔΩΝ,  Α ΛΑΚΩΝΙΑΣ,  Α ΛΕΣΒΟΥ,  Α ΜΑΓΝΗΣΙΑΣ,  Α ΜΕΣΣΗΝΙΑΣ,  Α ΞΑΝΘΗΣ, Β ΠΕΙΡΑΙΑ,  Α ΠΡΕΒΕΖΑΣ,  Α ΡΕΘΥΜΝΟΥ,  Α ΡΟΔΟΠΗΣ,  Α ΣΕΡΡΩΝ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ΠΕ18.07 ΙΑΤΡΙΚΩΝ ΕΡΓΑΣΤΗΡΙΩΝ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Α ΑΡΚΑΔΙΑΣ, Γ ΛΕΣΒΟΥ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ΠΕ18.09 ΚΟΙΝΩΝΙΚΗΣ ΕΡΓΑΣΙΑΣ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Α ΦΩΚΙΔΑΣ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ΠΕ18.10-ΠΕ1890 ΝΟΣΗΛΕΥΤΙΚΗΣ – ΜΑΙΕΥΤΙΚΗΣ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Β ΑΝΑΤ ΑΤΤΙΚΗΣ, Α ΕΒΡΟΥ, Α ΕΥΡΥΤΑΝΙΑΣ, Α ΚΕΡΚΥΡΑΣ,  Γ ΛΕΣΒΟΥ, Α ΜΕΣΣΗΝΙΑΣ</w:t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ΠΕ18.12-ΠΕ1830 ΦΥΤΙΚΗΣ ΠΑΡΑΓΩΓΗΣ - ΖΩΙΚΗΣ ΠΑΡΑΓΩΓΗΣ - ΙΧΘΥΟΚΟΜΙΑΣ - ΑΛΙΕΙΑΣ - ΓΕΩΡΓ. ΜΗΧΑΝΩΝ &amp; ΑΡΔΕΥΣΕΩΝ - ΔΑΣΟΠΟΝΙΑΣ - ΔΙΟΙΚΗΣΗΣ ΓΕΩΡΓ. ΕΚΜΕΤΑΛ. - ΘΕΡΜΟΚΗΠ. ΚΑΛΛΙΕΡΓΕΙΩΝ &amp; ΑΝΘ/ΜΙΑΣ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Β ΚΕΡΚΥΡΑΣ</w:t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ΠΕ18.18-ΠΕ1851 ΟΧΗΜΑΤΩΝ ΤΕΙ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Β ΔΥΤ ΑΤΤΙΚΗΣ, Α ΚΟΖΑΝΗΣ, Δ ΚΥΚΛΑΔΩΝ, Α ΞΑΝΘΗΣ, Α ΠΕΛΛΑΣ, Α ΧΑΝΙΩΝ</w:t>
      </w:r>
    </w:p>
    <w:p>
      <w:pPr>
        <w:pStyle w:val="Heading1"/>
        <w:spacing w:before="60" w:after="60"/>
        <w:jc w:val="both"/>
        <w:rPr>
          <w:rFonts w:ascii="Arial" w:hAnsi="Arial" w:cs="Arial"/>
          <w:color w:val="000000"/>
          <w:sz w:val="28"/>
          <w:szCs w:val="20"/>
        </w:rPr>
      </w:pPr>
      <w:r>
        <w:rPr>
          <w:rFonts w:cs="Arial"/>
          <w:color w:val="000000"/>
          <w:sz w:val="28"/>
          <w:szCs w:val="20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ΠΕ18.20 ΚΛΩΣΤΟΫΦΑΝΤΟΥΡΓΙΑΣ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Β ΑΝΑΤ ΑΤΤΙΚΗΣ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ΠΕ18.23-ΠΕ1861 ΝΑΥΤ. ΜΑΘ. (ΠΛΟΙΑΡΧΟΙ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Γ ΔΩΔΕΚΑΝΗΣΟΥ, Α ΛΕΣΒΟΥ, Α ΧΙΟΥ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ΠΕ18.24-ΠΕ1880 ΕΡΓΑΣΙΟΘΕΡΑΠ. – ΦΥΣΙΟΘΕΡΑΠ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Γ ΕΥΒΟΙΑΣ, Α ΛΕΣΒΟΥ, Γ ΛΕΣΒΟΥ, Α ΞΑΝΘΗΣ</w:t>
      </w:r>
    </w:p>
    <w:p>
      <w:pPr>
        <w:pStyle w:val="Heading1"/>
        <w:spacing w:before="60" w:after="60"/>
        <w:jc w:val="both"/>
        <w:rPr>
          <w:rFonts w:ascii="Arial" w:hAnsi="Arial" w:cs="Arial"/>
          <w:color w:val="000000"/>
          <w:sz w:val="28"/>
          <w:szCs w:val="20"/>
        </w:rPr>
      </w:pPr>
      <w:r>
        <w:rPr>
          <w:rFonts w:cs="Arial"/>
          <w:color w:val="000000"/>
          <w:sz w:val="28"/>
          <w:szCs w:val="20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ΠΕ18.31 ΜΗΧΑΝ. ΕΜΠΟΡ. ΝΑΥΤΙΚΟΥ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Β ΔΥΤ ΑΤΤΙΚΗΣ, Γ ΔΩΔΕΚΑΝΗΣΟΥ</w:t>
      </w:r>
    </w:p>
    <w:p>
      <w:pPr>
        <w:pStyle w:val="Heading1"/>
        <w:spacing w:before="60" w:after="60"/>
        <w:jc w:val="both"/>
        <w:rPr>
          <w:rFonts w:ascii="Arial" w:hAnsi="Arial" w:cs="Arial"/>
          <w:color w:val="000000"/>
          <w:sz w:val="28"/>
          <w:szCs w:val="20"/>
        </w:rPr>
      </w:pPr>
      <w:r>
        <w:rPr>
          <w:rFonts w:cs="Arial"/>
          <w:color w:val="000000"/>
          <w:sz w:val="28"/>
          <w:szCs w:val="20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ΠΕ18.33-ΠΕ1874 ΒΡΕΦΟΝΗΠΙΟΚΟΜΟΙ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Β ΑΡΚΑΔΙΑΣ,  Α ΒΟΙΩΤΙΑΣ, Α ΔΩΔΕΚΑΝΗΣΟΥ, Β ΛΑΣΙΘΙΟΥ</w:t>
      </w:r>
    </w:p>
    <w:p>
      <w:pPr>
        <w:pStyle w:val="Heading1"/>
        <w:spacing w:before="60" w:after="60"/>
        <w:jc w:val="both"/>
        <w:rPr>
          <w:rFonts w:ascii="Arial" w:hAnsi="Arial" w:cs="Arial"/>
          <w:color w:val="000000"/>
          <w:sz w:val="28"/>
          <w:szCs w:val="20"/>
        </w:rPr>
      </w:pPr>
      <w:r>
        <w:rPr>
          <w:rFonts w:cs="Arial"/>
          <w:color w:val="000000"/>
          <w:sz w:val="28"/>
          <w:szCs w:val="20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ΠΕ18.36 ΤΕΧΝΟΛΟΓΟΙ ΤΡΟΦΙΜΩΝ – ΔΙΑΤΡΟΦΗΣ - ΟΙΝΟΛΟΓΙΑΣ &amp; ΤΕΧΝ. ΠΟΤΩΝ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Α ΗΡΑΚΛΕΙΟΥ, Α ΧΑΝΙΩΝ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ΠΕ18.41 ΔΡΑΜΑΤΙΚΗΣ ΤΕΧΝΗΣ</w:t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Α ΑΡΤΑΣ</w:t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ΠΕ32  ΘΕΑΤΡΙΚΩΝ ΣΠΟΥΔΩΝ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Β ΑΝΑΤ ΑΤΤΙΚΗΣ, Α ΒΟΙΩΤΙΑΣ, Β ΔΥΤ ΑΤΤΙΚΗΣ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ΠΕ34 ΙΤΑΛΙΚΗΣ ΓΛΩΣΣΑΣ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Α ΑΧΑΪΑΣ, Α ΘΕΣΣΑΛΟΝΙΚΗΣ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ΤΕ01.01 ΣΧΕΔΙΑΣΤΕΣ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Α ΤΡΙΚΑΛΩΝ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ΤΕ01.02 ΜΗΧΑΝΟΛΟΓΟΙ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Β ΕΒΡΟΥ, Α ΕΥΡΥΤΑΝΙΑΣ, Α ΣΕΡΡΩΝ, Α ΦΩΚΙΔΑΣ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ΤΕ01.04 ΨΥΚΤΙΚΟΙ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Α ΗΛΕΙΑΣ</w:t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ΤΕ01.06 ΗΛΕΚΤΡΟΛΟΓΟΙ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Α ΚΟΖΑΝΗΣ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ΤΕ01.07 ΗΛΕΚΤΡΟΝΙΚΟΙ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Α ΑΘΗΝΑΣ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ΤΕ01.13 ΠΡΟΓΡΑΜΜΑΤΙΣΤΕΣ Η/Υ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Α ΘΕΣΣΑΛΟΝΙΚΗΣ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ΤΕ01.19 ΚΟΜΜΩΤΙΚΗΣ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Α ΑΧΑΙΑΣ, Α ΔΥΤ ΑΤΤΙΚΗΣ, Β ΔΥΤ ΑΤΤΙΚΗΣ, Α ΗΡΑΚΛΕΙΟΥ, Α ΙΩΑΝΝΙΝΩΝ, Α ΚΟΖΑΝΗΣ, Α ΛΑΡΙΣΑΣ, Α ΜΕΣΣΗΝΙΑΣ, Α ΞΑΝΘΗΣ, Α ΣΕΡΡΩΝ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ΤΕ01.20 ΑΙΣΘΗΤΙΚΗΣ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Γ ΚΟΡΙΝΘΙΑΣ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97" w:right="1797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40"/>
      <w:szCs w:val="1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4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8:18:00Z</dcterms:created>
  <dc:creator>Quest User</dc:creator>
  <dc:description/>
  <cp:keywords/>
  <dc:language>en-US</dc:language>
  <cp:lastModifiedBy>Quest User</cp:lastModifiedBy>
  <cp:lastPrinted>2008-07-25T15:10:00Z</cp:lastPrinted>
  <dcterms:modified xsi:type="dcterms:W3CDTF">2008-07-25T13:28:00Z</dcterms:modified>
  <cp:revision>228</cp:revision>
  <dc:subject/>
  <dc:title>ΔΙΟΡΙΣΜΟΙ 2008-2009</dc:title>
</cp:coreProperties>
</file>