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271"/>
        <w:gridCol w:w="1632"/>
        <w:gridCol w:w="2263"/>
        <w:gridCol w:w="1441"/>
      </w:tblGrid>
      <w:tr>
        <w:trPr/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ΚΕΝΑ ΠΕ02 της Δ.Δ.Ε. Β’ ΑΘΗΝΑΣ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/σιο Αμαρουσίο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 xml:space="preserve">ο </w:t>
            </w:r>
            <w:r>
              <w:rPr>
                <w:rFonts w:cs="Arial" w:ascii="Arial" w:hAnsi="Arial"/>
              </w:rPr>
              <w:t>Γ/σιο Κηφισιά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ΕΠΑΛ Ιωνία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Εσπ. ΕΠΑΛ Ν. Ιωνίας + 3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ΕΠΑΛ Χαλανδρίο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ω + 13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Λ Αναβρύτω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/σιο Αγίας Παρασκευή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αρρωτική άδει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ΕΛ Αγίας Παρασκευή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ΓΕΛ Μελισσίων+ 2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ΕΛ Χαλανδρίο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ω + 4 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ΕΛ Βριλησσίων + 1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ΕΛ Βριλησσίω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ω+ 6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υμνάσιο Μελισσίων + 1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υμνάσιο Βριλησσίω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ω+5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16:00Z</dcterms:created>
  <dc:creator>Argyro</dc:creator>
  <dc:description/>
  <cp:keywords/>
  <dc:language>en-US</dc:language>
  <cp:lastModifiedBy>Argyro</cp:lastModifiedBy>
  <dcterms:modified xsi:type="dcterms:W3CDTF">2011-09-27T11:17:00Z</dcterms:modified>
  <cp:revision>1</cp:revision>
  <dc:subject/>
  <dc:title>                                  ΚΕΝΑ ΠΕ02 της Δ</dc:title>
</cp:coreProperties>
</file>