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ΔΗΛΩΣΗ ΣΥΜΜΕΤΟΧΗ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ΗΜΕΡΙΔΑ-ΣΕΜΙΝΑΡΙΟ ΑΓΩΓΗΣ ΥΓΕΙΑΣ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ΕΡΙΒΑΛΛΟΝΤΙΚΗΣ ΕΚΠΑΙΔΕΥΣΗΣ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szCs w:val="24"/>
        </w:rPr>
        <w:t>«</w:t>
      </w:r>
      <w:r>
        <w:rPr>
          <w:b/>
          <w:szCs w:val="24"/>
          <w:u w:val="single"/>
        </w:rPr>
        <w:t>Εισαγωγή στην Περιβαλλοντική Εκπαίδευση &amp; Αγωγή Υγείας: Εννοιολογικό και μεθοδολογικό πλαίσιο της εφαρμογής των προγραμμάτων»</w:t>
      </w:r>
      <w:r>
        <w:rPr>
          <w:b/>
          <w:szCs w:val="24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ΟΝΟΜΑ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ΠΩΝΥΜ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ΙΔΙΚΟΤΗΤΑ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ΣΧΟΛΕΙ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ΤΗΛ. ΟΙΚΙΑΣ / ΚΙΝΗΤ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..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Επιθυμώ να παρακολουθήσω την Ημερίδα Αγωγής Υγείας-Περιβαλλοντικής Εκπαίδευσης της Δ/νσης Δ.Ε. Δ΄ Αθήνας η οποία θα πραγματοποιηθεί την 12η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Νοεμβρίου 201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FAX</w:t>
      </w:r>
      <w:r>
        <w:rPr>
          <w:sz w:val="32"/>
          <w:szCs w:val="32"/>
          <w:u w:val="single"/>
        </w:rPr>
        <w:t>:    210-9</w:t>
      </w:r>
      <w:r>
        <w:rPr>
          <w:sz w:val="32"/>
          <w:szCs w:val="32"/>
          <w:u w:val="single"/>
          <w:lang w:val="en-US"/>
        </w:rPr>
        <w:t>353223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Ημερομηνία…………….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Υπογρα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54:00Z</dcterms:created>
  <dc:creator>user</dc:creator>
  <dc:description/>
  <cp:keywords/>
  <dc:language>en-US</dc:language>
  <cp:lastModifiedBy> </cp:lastModifiedBy>
  <cp:lastPrinted>2009-10-15T12:53:00Z</cp:lastPrinted>
  <dcterms:modified xsi:type="dcterms:W3CDTF">2011-10-25T06:43:00Z</dcterms:modified>
  <cp:revision>7</cp:revision>
  <dc:subject/>
  <dc:title>ΔΗΛΩΣΗ ΣΥΜΜΕΤΟΧΗΣ</dc:title>
</cp:coreProperties>
</file>