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275"/>
        <w:gridCol w:w="2197"/>
        <w:gridCol w:w="1772"/>
      </w:tblGrid>
      <w:tr>
        <w:trPr/>
        <w:tc>
          <w:tcPr>
            <w:tcW w:w="55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390525" cy="3905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1" w:hRule="atLeast"/>
        </w:trPr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360"/>
              <w:ind w:right="-635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EΛΛΗΝΙΚΗ ΔΗΜΟΚΡΑΤΙΑ</w:t>
            </w:r>
          </w:p>
          <w:p>
            <w:pPr>
              <w:pStyle w:val="Heading2"/>
              <w:ind w:right="-635" w:hanging="0"/>
              <w:rPr>
                <w:rFonts w:eastAsia="Times New Roman"/>
                <w:bCs w:val="false"/>
                <w:szCs w:val="22"/>
                <w:lang w:eastAsia="el-GR"/>
              </w:rPr>
            </w:pPr>
            <w:r>
              <w:rPr>
                <w:rFonts w:eastAsia="Times New Roman"/>
                <w:bCs w:val="false"/>
                <w:szCs w:val="22"/>
                <w:lang w:eastAsia="el-GR"/>
              </w:rPr>
              <w:t>ΥΠΟΥΡΓΕΙΟ ΠΑΙΔΕΙΑΣ ΚΑΙ ΘΡΗΣΚΕΥΜΑΤΩΝ</w:t>
            </w:r>
          </w:p>
          <w:p>
            <w:pPr>
              <w:pStyle w:val="Heading2"/>
              <w:ind w:right="-635" w:hanging="0"/>
              <w:rPr>
                <w:lang w:bidi="en-US"/>
              </w:rPr>
            </w:pPr>
            <w:r>
              <w:rPr>
                <w:lang w:bidi="en-US"/>
              </w:rPr>
              <w:t>ΠΟΛΙΤΙΣΜΟΥ ΚΑΙ ΑΘΛΗΤΙΣΜΟΥ</w:t>
            </w:r>
          </w:p>
          <w:p>
            <w:pPr>
              <w:pStyle w:val="Normal"/>
              <w:spacing w:lineRule="auto" w:line="360"/>
              <w:ind w:right="-635" w:hanging="0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lang w:eastAsia="en-US" w:bidi="en-US"/>
              </w:rPr>
              <w:t>ΠΕΡΙΦ. Δ/ΝΣΗ Α/ΘΜΙΑΣ ΚΑΙ Β/ΘΜΙΑΣ</w:t>
            </w:r>
          </w:p>
          <w:p>
            <w:pPr>
              <w:pStyle w:val="Normal"/>
              <w:spacing w:lineRule="auto" w:line="360"/>
              <w:ind w:right="-635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ΕΚΠΑΙΔΕΥΣΗΣ ΑΤΤΙΚΗΣ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ραπετσώνα: 23-10-201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ρ. Πρωτ.: 9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39" w:hRule="atLeast"/>
        </w:trPr>
        <w:tc>
          <w:tcPr>
            <w:tcW w:w="6874" w:type="dxa"/>
            <w:gridSpan w:val="2"/>
            <w:tcBorders/>
          </w:tcPr>
          <w:p>
            <w:pPr>
              <w:pStyle w:val="Heading4"/>
              <w:spacing w:lineRule="auto" w:line="360" w:before="240" w:after="60"/>
              <w:ind w:right="-635" w:hanging="0"/>
              <w:rPr>
                <w:rFonts w:ascii="Times New Roman" w:hAnsi="Times New Roman" w:cs="Times New Roman"/>
                <w:sz w:val="1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en-US" w:bidi="en-US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18"/>
                <w:lang w:eastAsia="en-US" w:bidi="en-US"/>
              </w:rPr>
              <w:t>ΔΗΜΟΣ ΚΕΡΑΤΣΙΝΙΟΥ - ΔΡΑΠΕΤΣΩΝΑΣ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ΚΕΝΤΡΟ ΠΕΡΙΒΑΛΛΟΝΤΙΚΗΣ ΕΚΠ/ΣΗΣ</w:t>
            </w:r>
          </w:p>
          <w:p>
            <w:pPr>
              <w:pStyle w:val="Normal"/>
              <w:spacing w:lineRule="auto" w:line="360"/>
              <w:ind w:right="-637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ΔΡΑΠΕΤΣΩΝΑ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Ταχ. Δ/νση:  ΜΟΝΕΜΒΑΣΙΑΣ 1–  Α. ΠΑΝΑΓΟΥΛΗ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Τ.Κ.  :           18648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Πληροφορίες :  Κατερίνα Μπαζίγου</w:t>
            </w:r>
          </w:p>
          <w:p>
            <w:pPr>
              <w:pStyle w:val="Normal"/>
              <w:spacing w:lineRule="auto" w:line="360"/>
              <w:ind w:right="-63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</w:rPr>
              <w:t>Σμαράγδα Βασιλοπούλου</w:t>
            </w:r>
          </w:p>
          <w:p>
            <w:pPr>
              <w:pStyle w:val="Normal"/>
              <w:spacing w:lineRule="auto" w:line="360"/>
              <w:ind w:right="-63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Τηλέφωνο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:       210 4618297-210 4624627</w:t>
            </w:r>
          </w:p>
          <w:p>
            <w:pPr>
              <w:pStyle w:val="Normal"/>
              <w:spacing w:lineRule="auto" w:line="360"/>
              <w:ind w:right="-637" w:hanging="0"/>
              <w:rPr/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FAX :                210 4612422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email :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lang w:val="fr-FR"/>
                </w:rPr>
                <w:t>mail@kpe-drapets.att.sch.gr</w:t>
              </w:r>
            </w:hyperlink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Προς 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Δ/νσεις Π/θμιας Εκπ/σης Β΄, Δ΄ Αθήνας  και Πειραιά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Δ/νση Δ/θμιας Εκπ/σης Δ΄ Αθήνα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Υπόψη Υπεύθυνων Περιβαλλοντικής Εκπαίδευσης κκ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Δ. Γκότζ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Νικ. Στεφανόπουλ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Γ. Βούλγαρη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Αθ. Ιωάννο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Κοιν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ΕΠΕΔ, τμ. Β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Περιφέρεια Α/θμιας και Β/θμιας Εκπ/σης Αττική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45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Θέμα : «Διήμερο επιμορφωτικό σεμινάριο στο πλαίσιο του θεματικού έτους Ανθρωπογενές περιβάλλον και Αειφόρος Διαχείριση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jc w:val="both"/>
        <w:rPr>
          <w:color w:val="FF0000"/>
          <w:sz w:val="20"/>
          <w:szCs w:val="20"/>
        </w:rPr>
      </w:pPr>
      <w:r>
        <w:rPr/>
        <w:t>Στο πλαίσιο του θεματικού έτους (</w:t>
      </w:r>
      <w:r>
        <w:rPr>
          <w:b/>
        </w:rPr>
        <w:t>2012-13</w:t>
      </w:r>
      <w:r>
        <w:rPr/>
        <w:t xml:space="preserve">) της Δεκαετίας για την Αειφόρο Ανάπτυξη «Ανθρωπογενές περιβάλλον και Αειφόρος Διαχείριση» το Κέντρο Περιβαλλοντικής Εκπαίδευσης Δραπετσώνας σε συνεργασία με το Πρόγραμμα </w:t>
      </w:r>
      <w:r>
        <w:rPr>
          <w:lang w:val="en-GB"/>
        </w:rPr>
        <w:t>LIFE</w:t>
      </w:r>
      <w:r>
        <w:rPr/>
        <w:t xml:space="preserve"> «Εργαλείο </w:t>
      </w:r>
      <w:r>
        <w:rPr>
          <w:lang w:val="en-GB"/>
        </w:rPr>
        <w:t>WASP</w:t>
      </w:r>
      <w:r>
        <w:rPr/>
        <w:t>» (</w:t>
      </w:r>
      <w:r>
        <w:rPr>
          <w:lang w:val="en-GB"/>
        </w:rPr>
        <w:t>LIFE</w:t>
      </w:r>
      <w:r>
        <w:rPr/>
        <w:t xml:space="preserve">10 </w:t>
      </w:r>
      <w:r>
        <w:rPr>
          <w:lang w:val="en-GB"/>
        </w:rPr>
        <w:t>ENV</w:t>
      </w:r>
      <w:r>
        <w:rPr/>
        <w:t>/</w:t>
      </w:r>
      <w:r>
        <w:rPr>
          <w:lang w:val="en-GB"/>
        </w:rPr>
        <w:t>GR</w:t>
      </w:r>
      <w:r>
        <w:rPr/>
        <w:t>/ 622) το οποίο συντονίζει το Χαροκόπειο Πανεπιστήμιο θα υλοποιήσει διήμερο επιμορφωτικό σεμινάριο σε συνεργασία με τις Διευθύνσεις Α/θμιας Εκπ/σης Β’, Δ’ Αθήνας και Πειραιά και τη Δ/νση Β/θμιας Δ’ Αθήνας για 70 εκπαιδευτικούς με θέμα: «</w:t>
      </w:r>
      <w:r>
        <w:rPr>
          <w:b/>
          <w:bCs/>
        </w:rPr>
        <w:t xml:space="preserve">«Πρόληψη απορριμμάτων… Τα καλά απόβλητα είναι αυτά που δεν παράχθηκαν ποτέ!» στις 23 &amp; 24 Νοεμβρίου 2012. </w:t>
      </w:r>
    </w:p>
    <w:p>
      <w:pPr>
        <w:pStyle w:val="2"/>
        <w:rPr/>
      </w:pPr>
      <w:r>
        <w:rPr/>
        <w:t xml:space="preserve">Το σεμινάριο θα υλοποιηθεί στο πλαίσιο του Προγράμματος </w:t>
      </w:r>
      <w:r>
        <w:rPr>
          <w:lang w:val="en-GB"/>
        </w:rPr>
        <w:t>LIFE</w:t>
      </w:r>
      <w:r>
        <w:rPr/>
        <w:t xml:space="preserve"> «Ευρωπαϊκή Εβδομάδα Πρόληψης  Απορριμμάτων». </w:t>
      </w:r>
    </w:p>
    <w:p>
      <w:pPr>
        <w:pStyle w:val="2"/>
        <w:rPr/>
      </w:pPr>
      <w:r>
        <w:rPr/>
        <w:t xml:space="preserve">Το σεμινάριο απευθύνεται σε εκπαιδευτικούς οι οποίοι υλοποιούν ή πρόκειται να υλοποιήσουν προγράμματα Περιβαλλοντικής Εκπαίδευσης κατά την τρέχουσα σχολική χρονιά ή αναλαμβάνουν διαθεματικά σχέδια εργασίας στο πλαίσιο των νέων προγραμμάτων σπουδών. </w:t>
      </w:r>
    </w:p>
    <w:p>
      <w:pPr>
        <w:pStyle w:val="2"/>
        <w:rPr/>
      </w:pPr>
      <w:r>
        <w:rPr/>
        <w:t>Σε όλους τους συμμετέχοντες θα χορηγηθούν βεβαιώσεις συμμετοχής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</w:rPr>
        <w:t xml:space="preserve">Παρακαλούμε τους Υπεύθυνους Περιβαλλοντικής Εκπαίδευσης των συνεργαζόμενων Δ/νσεων να ενημερώσουν τους εκπαιδευτικούς των σχολικών μονάδων ευθύνης τους και να μας διαβιβάσουν τις αιτήσεις συμμετοχής έως τις </w:t>
      </w:r>
      <w:r>
        <w:rPr>
          <w:rFonts w:cs="Times New Roman" w:ascii="Times New Roman" w:hAnsi="Times New Roman"/>
          <w:b/>
        </w:rPr>
        <w:t>30 Οκτωβρίου 201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πρόσβαση στο ΚΠΕ Δραπετσώνας με τα ΜΜΜ γίνεται μέσω του σταθμού του Ηλεκτρικού Πειραιά και από εκεί με το τρόλλευ 20 το οποίο κάνει τέρμα έξω από το ΚΠΕ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ΠΡΟΓΡΑΜΜΑ ΤΟΥ ΣΕΜΙΝΑΡΙΟΥ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Παρασκευή 23 Νοεμβρίου 2012</w:t>
      </w:r>
    </w:p>
    <w:p>
      <w:pPr>
        <w:pStyle w:val="TextBody"/>
        <w:jc w:val="both"/>
        <w:rPr/>
      </w:pPr>
      <w:r>
        <w:rPr/>
        <w:t>16.30 – 17.00: Προσέλευση εγγραφές – παραλαβή υλικού</w:t>
      </w:r>
    </w:p>
    <w:p>
      <w:pPr>
        <w:pStyle w:val="TextBody"/>
        <w:jc w:val="both"/>
        <w:rPr/>
      </w:pPr>
      <w:r>
        <w:rPr/>
        <w:t>17.00 – 17.30: Κ. Μπαζίγου: Στοχοθεσία και θεωρητικό πλαίσιο του σεμιναρίου στο πλαίσιο του Θεματικού έτους και της Πανευρωπαϊκής Εβδομάδας για την Πρόληψη των αποβλήτων.</w:t>
      </w:r>
    </w:p>
    <w:p>
      <w:pPr>
        <w:pStyle w:val="TextBody"/>
        <w:jc w:val="both"/>
        <w:rPr/>
      </w:pPr>
      <w:r>
        <w:rPr/>
        <w:t xml:space="preserve">17.30 – 18.00: Κ. Λαζαρίδη, 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Ο ρόλος της πρόληψης στην ολοκληρωμένη διαχείριση αποβλήτων: Από τις πολιτικές στην καθημερινή πράξη </w:t>
      </w:r>
    </w:p>
    <w:p>
      <w:pPr>
        <w:pStyle w:val="TextBody"/>
        <w:jc w:val="both"/>
        <w:rPr/>
      </w:pPr>
      <w:r>
        <w:rPr/>
        <w:t>18.00 – 18.30: Κ. Λαζαρίδη. Εκτίμηση της παραγωγής τροφικών αποβλήτων στο ελληνικό νοικοκυριό στο πλαίσιο του Έργου «WASP Tool», LIFE 10 ENV/GR/622.</w:t>
      </w:r>
    </w:p>
    <w:p>
      <w:pPr>
        <w:pStyle w:val="TextBody"/>
        <w:jc w:val="both"/>
        <w:rPr/>
      </w:pPr>
      <w:r>
        <w:rPr/>
        <w:t xml:space="preserve">18.15 – 18.45: Θ. Ιωάννου, 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Βιομηχανική Οικολογία: εφαρμογή στο Kalundborg. Από τα απόβλητα στους δευτερογενείς πόρους</w:t>
      </w:r>
    </w:p>
    <w:p>
      <w:pPr>
        <w:pStyle w:val="TextBody"/>
        <w:jc w:val="both"/>
        <w:rPr/>
      </w:pPr>
      <w:r>
        <w:rPr/>
        <w:t>18.45 – 19.00: Συζήτηση</w:t>
      </w:r>
    </w:p>
    <w:p>
      <w:pPr>
        <w:pStyle w:val="TextBody"/>
        <w:jc w:val="both"/>
        <w:rPr/>
      </w:pPr>
      <w:r>
        <w:rPr/>
        <w:t>19.00 – 19.30: Διάλειμμα – καφές</w:t>
      </w:r>
    </w:p>
    <w:p>
      <w:pPr>
        <w:pStyle w:val="TextBody"/>
        <w:jc w:val="both"/>
        <w:rPr/>
      </w:pPr>
      <w:r>
        <w:rPr/>
        <w:t>19.30 – 20.15: Σμ. Βασιλοπούλου, «</w:t>
      </w:r>
      <w:r>
        <w:rPr>
          <w:bCs/>
        </w:rPr>
        <w:t>Στοχοθεσία - Μεθοδολογικά εργαλεία και διδακτικές στρατηγικές</w:t>
      </w:r>
      <w:r>
        <w:rPr/>
        <w:t xml:space="preserve"> τ</w:t>
      </w:r>
      <w:r>
        <w:rPr>
          <w:bCs/>
        </w:rPr>
        <w:t>ων προγραμμάτων Π.Ε. του ΚΠΕ  Δραπετσώνας σε σχέση με τα</w:t>
      </w:r>
      <w:r>
        <w:rPr/>
        <w:t xml:space="preserve"> </w:t>
      </w:r>
      <w:r>
        <w:rPr>
          <w:bCs/>
        </w:rPr>
        <w:t>απορρίμματα για την Π/θμια και τη Δ/θμια Εκπαίδευση»</w:t>
      </w:r>
    </w:p>
    <w:p>
      <w:pPr>
        <w:pStyle w:val="TextBody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20.15 – 21.00: Ν. Στεφανόπουλος, «Συνοπτική παρουσίαση της θεματικής  ενότητας  "τα απορρίμματα" στο  νέο Π.Σ. Αθμιας &amp; Β/θμιας Εκπ/σης στο διδακτικό-μαθησιακό πεδίο"Περιβάλλον και Εκπαίδευση για την Αειφόρο Ανάπτυξη"» </w:t>
      </w:r>
    </w:p>
    <w:p>
      <w:pPr>
        <w:pStyle w:val="TextBody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Σάββατο 24 Νοεμβρίου 20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 – 11.30: Χωρισμός των τριών ομάδω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ελέτη Πεδίου και επεξεργασία των δεδομένων, Συντονιστές τα μέλη της Π.Ο. του ΚΠΕ Δραπετσώνα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0 – 12.00: Διάλειμμα – καφέ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 – 14.00: Τρία παράλληλα εργαστήρια με θέμα: «Κατανάλωση και διαφήμιση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υντονιστές των εργαστηρίων: Ν. Στεφανόπουλος, Γ. Βούλγαρης, Αθ. Ιωνάννου, Δημ. Γκότζος, Βέμμου Ειρήνη, Βίγκου Αικατερίνη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0 – 15.00: Γεύμ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00 – 16.00: Εργαστήριο για τροφικά απόβλητα, Στ. Τριανταφύλλου, Κ. Μπαζίγου, Σμ. Βασιλοπούλου, Π. Τσιμάκη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6.00 – 17.00: Παράλληλα Εργαστήρια με θέμα: «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ιοθετώντας καλές πρακτικές για τη μείωση των απορριμμάτων στην καθημερινή μας ζωή», Π. Τσιμάκη, Στ. Τριανταφύλλου, Σμ. Βασιλοπούλο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17.00 - 17.15: «Κοιτάζοντας «μέσα» στα σκουπίδια: </w:t>
      </w:r>
      <w:r>
        <w:rPr>
          <w:rFonts w:cs="Times New Roman" w:ascii="Times New Roman" w:hAnsi="Times New Roman"/>
          <w:lang w:val="en-US"/>
        </w:rPr>
        <w:t>Freeganism</w:t>
      </w:r>
      <w:r>
        <w:rPr>
          <w:rFonts w:cs="Times New Roman" w:ascii="Times New Roman" w:hAnsi="Times New Roman"/>
        </w:rPr>
        <w:t>-ένα αντικαταναλωτικό κίνημα», Βασιλοπούλου Σ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15 – 17.45: Προβολή Ντοκυμαντέρ «Η γεύση των σκουπιδιών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45-18.00: Συμπεράσματα-Αξιολόγηση σεμιναρί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>Η Πράξη υλοποιείται μέσω του  Επιχειρησιακού Προγράμματος  «Εκπαίδευση και Δια Βίου Μάθηση»  και συγχρηματοδοτείται από την Ευρωπαϊκή Ένωση (Ευρωπαϊκό Κοινωνικό Ταμείο – Ε.Κ.Τ.)  και από εθνικούς πόρους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795</wp:posOffset>
            </wp:positionH>
            <wp:positionV relativeFrom="paragraph">
              <wp:posOffset>123825</wp:posOffset>
            </wp:positionV>
            <wp:extent cx="4493895" cy="1354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Υπεύθυνη του ΚΠΕ Δραπετσώνα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ατερίνα Μπαζίγο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35" w:hanging="0"/>
      <w:outlineLvl w:val="1"/>
    </w:pPr>
    <w:rPr>
      <w:rFonts w:ascii="Times New Roman" w:hAnsi="Times New Roman" w:eastAsia="Calibri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4Char">
    <w:name w:val="Επικεφαλίδα 4 Char"/>
    <w:basedOn w:val="Style11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Κείμενο πλαισίου Char1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Παράγραφος λίστας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 w:before="280" w:after="280"/>
      <w:jc w:val="both"/>
    </w:pPr>
    <w:rPr>
      <w:rFonts w:ascii="Times New Roman" w:hAnsi="Times New Roman" w:cs="Times New Roman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kpe-drapets.att.sch.gr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8:00Z</dcterms:created>
  <dc:creator>Κ.Π.Ε.Δ.</dc:creator>
  <dc:description/>
  <cp:keywords/>
  <dc:language>en-US</dc:language>
  <cp:lastModifiedBy>User</cp:lastModifiedBy>
  <cp:lastPrinted>2012-10-23T11:05:00Z</cp:lastPrinted>
  <dcterms:modified xsi:type="dcterms:W3CDTF">2012-10-24T08:50:00Z</dcterms:modified>
  <cp:revision>4</cp:revision>
  <dc:subject/>
  <dc:title>                           </dc:title>
</cp:coreProperties>
</file>