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ΔΗΛΩΣΗ ΣΥΜΜΕΤΟΧΗΣ ΔΗΜΟΤΙΚΩΝ ΣΧΟΛΕΙ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ΣΤΑ ΟΜΑΔΙΚΑ ΑΘΛΗΜΑΤΑ ΤΗΣ Δ΄ Δ/ΝΣΗΣ Π.Ε. Δ΄ ΑΘΗΝΑ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ΚΑΤΑ ΤΟ ΣΧΟΛΙΚΟ ΕΤΟΣ 2012-20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ΧΟΛΕΙΟ:………………………..</w:t>
        <w:tab/>
        <w:t>ΠΕΡΙΟΧΗ: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ΤΗΛ. ΣΧΟΛΕΙΟΥ:………………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ΘΛΗΜΑΤ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ΑΓΟΡΙ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ΚΟΡΙΤΣΙΑ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ΤΙΠΤΕΡΙΣ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ΕΚΠΑΙΔΕΥΤΙΚΟΣ Φ.Α</w:t>
        <w:tab/>
        <w:tab/>
        <w:t xml:space="preserve">                    Ο ΔΙΕΥΘΥΝΤΗΣ ΤΟΥ ΣΧΟΛΕ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</w:t>
      </w:r>
      <w:r>
        <w:rPr>
          <w:lang w:val="en-US"/>
        </w:rPr>
        <w:t>:………………………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3:00Z</dcterms:created>
  <dc:creator>x</dc:creator>
  <dc:description/>
  <cp:keywords/>
  <dc:language>en-US</dc:language>
  <cp:lastModifiedBy>user</cp:lastModifiedBy>
  <cp:lastPrinted>2008-11-17T13:08:00Z</cp:lastPrinted>
  <dcterms:modified xsi:type="dcterms:W3CDTF">2013-03-20T08:54:00Z</dcterms:modified>
  <cp:revision>6</cp:revision>
  <dc:subject/>
  <dc:title>ΔΗΛΩΣΗ ΣΥΜΜΕΤΟΧΗΣ ΔΗΜΟΤΙΚΩΝ ΣΧΟΛΕΙΩΝ</dc:title>
</cp:coreProperties>
</file>