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0845" cy="41084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ΥΠΟΥΡΓΕΙΟ  ΠΑΙΔΕΙΑΣ ΚΑΙ ΘΡΗΣΚΕΥΜΑΤΩ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lang w:eastAsia="en-US"/>
              </w:rPr>
            </w:pPr>
            <w:r>
              <w:rPr/>
              <w:t>----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ΓΕΝΙΚΗ ΔΙΕΥΘΥΝΣΗ ΕΥΡΩΠΑΪΚΩΝ ΚΑΙ ΔΙΕΘΝΩΝ ΕΚΠ/ΚΩΝ ΘΕΜΑΤΩΝ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ΥΘΥΝΣΗ ΠΙΣΤΟΠΟΙΗΣΗΣ ΤΗΣ ΓΝΩΣΗΣ ΞΕΝΩΝ ΓΛΩΣΣΩΝ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΄ ΔΙΟΙΚΗΤΙΚΗΣ ΣΤΗΡΙΞΗΣ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center"/>
              <w:rPr>
                <w:lang w:eastAsia="en-US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Βαθμός Ασφαλείας: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 διατηρηθεί μέχρι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θμός Προτεραιότητας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Μαρούσ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-10-2014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Αρ. Πρωτοκόλλου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/>
              </w:rPr>
              <w:t>166588/KB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Ταχ. Δ/νση</w:t>
              <w:tab/>
              <w:t>: Ανδρέα Παπανδρέου 37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.Κ. – Πόλη</w:t>
              <w:tab/>
              <w:t>: 15180 – Μαρούσι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σελίδα</w:t>
              <w:tab/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ab/>
              <w:tab/>
              <w:t xml:space="preserve">: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pxg</w:t>
            </w:r>
            <w:r>
              <w:rPr>
                <w:sz w:val="20"/>
                <w:szCs w:val="20"/>
              </w:rPr>
              <w:t>1@</w:t>
            </w:r>
            <w:r>
              <w:rPr>
                <w:sz w:val="20"/>
                <w:szCs w:val="20"/>
                <w:lang w:val="en-US"/>
              </w:rPr>
              <w:t>min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Πληροφορίες</w:t>
              <w:tab/>
              <w:t>: Δ. Γκάγκα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</w:t>
              <w:tab/>
              <w:t>: 210-344 2104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ab/>
              <w:tab/>
              <w:t>: 210-344312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</w:rPr>
              <w:t>1)</w:t>
              <w:tab/>
              <w:t>τους Περ. Δ/ντες Εκπ/σης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sz w:val="20"/>
                <w:szCs w:val="20"/>
              </w:rPr>
              <w:t>2)</w:t>
              <w:tab/>
              <w:t>τους κ. Δ/ντες των Δ/νσεων Β/θμιας Εκπ/σης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ΘΕΜΑ :</w:t>
      </w:r>
      <w:r>
        <w:rPr/>
        <w:t xml:space="preserve"> «Ανακοίνωση Εξεταστικών Κέντρων ΚΠΓ περιόδου Νοεμβρίου 2014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Μετά την ολοκλήρωση των διαδικασιών που προβλέπονται στην παρ. 5 του άρθρου 3 της αριθμ. 14420/ΚΒ/2008 (ΦΕΚ 218Β), για τον ορισμό των εξεταστικών κέντρων του Κρατικού Πιστοποιητικού Γλωσσομάθειας, περιόδου Νοεμβρίου 2014, παρακαλούμε να ανακοινώσετε μέχρι την 17</w:t>
      </w:r>
      <w:r>
        <w:rPr>
          <w:vertAlign w:val="superscript"/>
        </w:rPr>
        <w:t>η</w:t>
      </w:r>
      <w:r>
        <w:rPr/>
        <w:t xml:space="preserve"> Οκτωβρίου 2014 τα Εξεταστικά Κέντρα του συνημμένου πίνακα, στα τοπικά ηλεκτρονικά και έντυπα μέσα μαζικής ενημέρωσης καθώς και στις οικείες ιστοσελίδες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>
          <w:rFonts w:eastAsia="Calibri" w:cs="Calibri"/>
          <w:b/>
        </w:rPr>
        <w:t xml:space="preserve">         </w:t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ab/>
        <w:t xml:space="preserve">Ο ΓΕΝΙΚΟΣ ΓΡΑΜΜΑΤΕΑΣ </w:t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237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ab/>
        <w:t>ΑΘΑΝΑΣΙΟΣ ΚΥΡΙΑΖΗΣ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6:00Z</dcterms:created>
  <dc:creator>kmeletsi</dc:creator>
  <dc:description/>
  <cp:keywords/>
  <dc:language>en-US</dc:language>
  <cp:lastModifiedBy>dgaga</cp:lastModifiedBy>
  <dcterms:modified xsi:type="dcterms:W3CDTF">2014-10-15T06:39:00Z</dcterms:modified>
  <cp:revision>6</cp:revision>
  <dc:subject/>
  <dc:title/>
</cp:coreProperties>
</file>