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1404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60375" cy="427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" cy="42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89.8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60375" cy="427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375" cy="42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ΥΠΟΥΡΓΕΙΟ  ΠΑΙΔΕΙΑ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2870</wp:posOffset>
                </wp:positionH>
                <wp:positionV relativeFrom="paragraph">
                  <wp:posOffset>-193040</wp:posOffset>
                </wp:positionV>
                <wp:extent cx="3838575" cy="6391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6391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40" w:leader="none"/>
                                      <w:tab w:val="left" w:pos="574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</w:rPr>
                                    <w:t>ΑΝΑΚΟΙΝΟΠΟΙΗΣΗ ΣΤΟ ΟΡΘΟ</w:t>
                                    <w:br/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Ναύπλιο, 08 Νοεμβρίου 2011</w:t>
                                    <w:br/>
                                    <w:t>Ο ΔΙΕΥΘΥΝΤΗΣ</w:t>
                                    <w:br/>
                                    <w:br/>
                                    <w:t>ΙΩΑΝΝΗΣ ΑΘ. ΓΑΛΗΝΟ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40" w:leader="none"/>
                                      <w:tab w:val="left" w:pos="57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4"/>
                                      <w:szCs w:val="24"/>
                                    </w:rPr>
                                    <w:t xml:space="preserve">Ναύπλιο,  31/10/2011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40" w:leader="none"/>
                                      <w:tab w:val="left" w:pos="5745" w:leader="none"/>
                                    </w:tabs>
                                    <w:spacing w:before="0" w:after="20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4"/>
                                      <w:szCs w:val="24"/>
                                    </w:rPr>
                                    <w:t>Αρ. Πρωτ.: Φ.11.2/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 xml:space="preserve"> 45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ΠΡΟΣ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4"/>
                                      <w:szCs w:val="24"/>
                                    </w:rPr>
                                    <w:t>Δ/νσεις Δ/θμιας Εκπ/σης της Χώρα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4"/>
                                      <w:szCs w:val="24"/>
                                    </w:rPr>
                                    <w:t>Γραφεία Δ.Ε. και Γραφεία Ε.Ε. της Χώρα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4"/>
                                      <w:szCs w:val="24"/>
                                    </w:rPr>
                                    <w:t>Σχολεία του Ν. Αργολίδα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ΚΟΙΝ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 xml:space="preserve">ΥΠΔΜΘ- Δ/νση Προσωπικού Δ.Ε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>Τμήμα Γ’ – Αθήνα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>Περιφερειακή Δ/νση Α/θμιας και Β/θμιας Εκπαίδευσης Πελοποννήσου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>Γραφείο Δ.Ε. Ν. Αργολίδα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>Γραφείο Ε.Ε. Ν. Αργολίδα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>Γραφείο Φυσικής Αγωγής. Ν. Αργολίδα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>Γραφείο Σχολικών Συμβούλων Ν. Αργολίδα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>ΚΕΣΥΠ Ν. Αργολίδα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>ΚΕΔΔΥ Ν. Αργολίδα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iCs/>
                                      <w:sz w:val="24"/>
                                      <w:szCs w:val="24"/>
                                    </w:rPr>
                                    <w:t>ΚΕ.ΠΛΗ.ΝΕ.Τ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>Ν. Αργολίδα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>ΕΚΦΕ Ν. Αργολίδα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>Ιστοσελίδα Δ.Δ.Ε. Ν. Αργολίδα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>Κ.Π.Ε Ν. Κίο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  <w:t>ΠΥΣΔΕ Αργολίδ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503.25pt;mso-wrap-distance-left:9.05pt;mso-wrap-distance-right:9.05pt;mso-wrap-distance-top:0pt;mso-wrap-distance-bottom:0pt;margin-top:-15.2pt;mso-position-vertical-relative:text;margin-left:20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6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40" w:leader="none"/>
                                <w:tab w:val="left" w:pos="574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</w:rPr>
                              <w:t>ΑΝΑΚΟΙΝΟΠΟΙΗΣΗ ΣΤΟ ΟΡΘΟ</w:t>
                              <w:br/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Ναύπλιο, 08 Νοεμβρίου 2011</w:t>
                              <w:br/>
                              <w:t>Ο ΔΙΕΥΘΥΝΤΗΣ</w:t>
                              <w:br/>
                              <w:br/>
                              <w:t>ΙΩΑΝΝΗΣ ΑΘ. ΓΑΛΗΝΟ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40" w:leader="none"/>
                                <w:tab w:val="left" w:pos="5745" w:leader="none"/>
                              </w:tabs>
                              <w:rPr/>
                            </w:pP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4"/>
                                <w:szCs w:val="24"/>
                              </w:rPr>
                              <w:t xml:space="preserve">Ναύπλιο,  31/10/2011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40" w:leader="none"/>
                                <w:tab w:val="left" w:pos="5745" w:leader="none"/>
                              </w:tabs>
                              <w:spacing w:before="0" w:after="20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4"/>
                                <w:szCs w:val="24"/>
                              </w:rPr>
                              <w:t>Αρ. Πρωτ.: Φ.11.2/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 xml:space="preserve"> 45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ΠΡΟΣ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sz w:val="24"/>
                                <w:szCs w:val="24"/>
                              </w:rPr>
                              <w:t>Δ/νσεις Δ/θμιας Εκπ/σης της Χώρ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sz w:val="24"/>
                                <w:szCs w:val="24"/>
                              </w:rPr>
                              <w:t>Γραφεία Δ.Ε. και Γραφεία Ε.Ε. της Χώρ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sz w:val="24"/>
                                <w:szCs w:val="24"/>
                              </w:rPr>
                              <w:t>Σχολεία του Ν. Αργολίδα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</w:rPr>
                              <w:t>ΚΟΙΝ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 xml:space="preserve">ΥΠΔΜΘ- Δ/νση Προσωπικού Δ.Ε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>Τμήμα Γ’ – Αθήν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>Περιφερειακή Δ/νση Α/θμιας και Β/θμιας Εκπαίδευσης Πελοποννήσο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>Γραφείο Δ.Ε. Ν. Αργολίδ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>Γραφείο Ε.Ε. Ν. Αργολίδ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>Γραφείο Φυσικής Αγωγής. Ν. Αργολίδ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>Γραφείο Σχολικών Συμβούλων Ν. Αργολίδ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>ΚΕΣΥΠ Ν. Αργολίδ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>ΚΕΔΔΥ Ν. Αργολίδ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iCs/>
                                <w:sz w:val="24"/>
                                <w:szCs w:val="24"/>
                              </w:rPr>
                              <w:t>ΚΕ.ΠΛΗ.ΝΕ.Τ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Calibri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>Ν. Αργολίδ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>ΕΚΦΕ Ν. Αργολίδ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>Ιστοσελίδα Δ.Δ.Ε. Ν. Αργολίδ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>Κ.Π.Ε Ν. Κίο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  <w:t>ΠΥΣΔΕ Αργολίδ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73660</wp:posOffset>
                </wp:positionV>
                <wp:extent cx="265430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774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ΠΕΡΙΦΕΡΕΙΑΚΗ Δ/ΝΣΗ Π. &amp; Δ. ΕΚΠ/ΣΗ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ΕΛΟΠΟΝΝΗΣ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/ΝΣΗ Δ/ΘΜΙΑΣ ΕΚΠ/ΣΗΣ Ν. ΑΡΓΟΛΙΔ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ΜΗΜΑ ΕΚΠΑΙΔΕΥΤΙΚΩΝ ΘΕΜΑΤΩ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60.95pt;mso-wrap-distance-left:9.05pt;mso-wrap-distance-right:9.05pt;mso-wrap-distance-top:0pt;mso-wrap-distance-bottom:0pt;margin-top:5.8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ΠΕΡΙΦΕΡΕΙΑΚΗ Δ/ΝΣΗ Π. &amp; Δ. ΕΚΠ/ΣΗ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ΕΛΟΠΟΝΝΗΣΟΥ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/ΝΣΗ Δ/ΘΜΙΑΣ ΕΚΠ/ΣΗΣ Ν. ΑΡΓΟΛΙΔ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ΜΗΜΑ ΕΚΠΑΙΔΕΥΤΙΚΩΝ ΘΕΜΑΤΩ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2879725" cy="14592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5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bookmarkStart w:id="0" w:name="OLE_LINK5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rFonts w:cs="Tahoma"/>
                                      <w:b/>
                                      <w:sz w:val="20"/>
                                      <w:szCs w:val="20"/>
                                    </w:rPr>
                                    <w:t>Αμυμώνης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20"/>
                                      <w:szCs w:val="20"/>
                                    </w:rPr>
                                    <w:t>21100-Ναύπλιο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 w:val="false"/>
                                      <w:szCs w:val="20"/>
                                    </w:rPr>
                                    <w:t>Πληροφορίες:</w:t>
                                  </w:r>
                                  <w:r>
                                    <w:rPr>
                                      <w:rFonts w:cs="Tahoma"/>
                                      <w:szCs w:val="20"/>
                                    </w:rPr>
                                    <w:t xml:space="preserve"> Γιαννακούλης  Γεώργιος </w:t>
                                    <w:br/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20"/>
                                      <w:szCs w:val="20"/>
                                    </w:rPr>
                                    <w:t>Τηλ: 27520-22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20"/>
                                      <w:szCs w:val="20"/>
                                    </w:rPr>
                                    <w:t>: 27520-99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Tahoma"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ahoma"/>
                                        <w:sz w:val="20"/>
                                        <w:szCs w:val="20"/>
                                        <w:lang w:val="de-DE"/>
                                      </w:rPr>
                                      <w:t>mail@dide.arg.sch.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20"/>
                                      <w:szCs w:val="20"/>
                                    </w:rPr>
                                    <w:t>Ιστοσελίδα</w:t>
                                  </w:r>
                                  <w:r>
                                    <w:rPr>
                                      <w:rFonts w:cs="Tahoma"/>
                                      <w:color w:val="000080"/>
                                      <w:sz w:val="20"/>
                                      <w:szCs w:val="20"/>
                                    </w:rPr>
                                    <w:t>: http://dide.arg.sch.g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14.9pt;mso-wrap-distance-left:0pt;mso-wrap-distance-right:9pt;mso-wrap-distance-top:0pt;mso-wrap-distance-bottom:1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5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bookmarkStart w:id="3" w:name="OLE_LINK5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cs="Tahoma"/>
                                <w:b/>
                                <w:sz w:val="20"/>
                                <w:szCs w:val="20"/>
                              </w:rPr>
                              <w:t>Αμυμώνης 7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0"/>
                                <w:szCs w:val="20"/>
                              </w:rPr>
                              <w:t>21100-Ναύπλιο</w:t>
                            </w:r>
                          </w:p>
                          <w:p>
                            <w:pPr>
                              <w:pStyle w:val="Heading5"/>
                              <w:spacing w:lineRule="auto" w:line="276"/>
                              <w:rPr/>
                            </w:pPr>
                            <w:r>
                              <w:rPr>
                                <w:rFonts w:cs="Tahoma"/>
                                <w:b w:val="false"/>
                                <w:szCs w:val="20"/>
                              </w:rPr>
                              <w:t>Πληροφορίες:</w:t>
                            </w:r>
                            <w:r>
                              <w:rPr>
                                <w:rFonts w:cs="Tahoma"/>
                                <w:szCs w:val="20"/>
                              </w:rPr>
                              <w:t xml:space="preserve"> Γιαννακούλης  Γεώργιος </w:t>
                              <w:br/>
                              <w:t xml:space="preserve">                     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0"/>
                                <w:szCs w:val="20"/>
                              </w:rPr>
                              <w:t>Τηλ: 27520-22306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/>
                                <w:b/>
                                <w:sz w:val="20"/>
                                <w:szCs w:val="20"/>
                              </w:rPr>
                              <w:t>: 27520-99213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Tahoma"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0"/>
                                <w:szCs w:val="20"/>
                                <w:lang w:val="de-DE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ahoma"/>
                                  <w:sz w:val="20"/>
                                  <w:szCs w:val="20"/>
                                  <w:lang w:val="de-DE"/>
                                </w:rPr>
                                <w:t>mail@dide.arg.sch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0"/>
                                <w:szCs w:val="20"/>
                              </w:rPr>
                              <w:t>Ιστοσελίδα</w:t>
                            </w:r>
                            <w:r>
                              <w:rPr>
                                <w:rFonts w:cs="Tahoma"/>
                                <w:color w:val="000080"/>
                                <w:sz w:val="20"/>
                                <w:szCs w:val="20"/>
                              </w:rPr>
                              <w:t>: http://dide.arg.sch.g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993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left="993" w:hanging="993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ΘΕΜΑ: «Κενές οργανικές θέσεις εκπαιδευτικού προσωπικού στο Μουσικό Σχολείο Αργολίδας»</w:t>
      </w:r>
      <w:r>
        <w:rPr>
          <w:rFonts w:cs="Calibri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b/>
          <w:bCs/>
          <w:sz w:val="24"/>
          <w:szCs w:val="24"/>
        </w:rPr>
        <w:t xml:space="preserve">ΣΧΕΤ: </w:t>
      </w:r>
      <w:r>
        <w:rPr>
          <w:rFonts w:cs="Calibri"/>
          <w:bCs/>
          <w:sz w:val="24"/>
          <w:szCs w:val="24"/>
        </w:rPr>
        <w:t>1) Ν. 1566/85 άρθρο 31.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ab/>
        <w:t xml:space="preserve"> 2) Π.Δ. 50/96, άρθρο 9.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      </w:t>
      </w:r>
      <w:r>
        <w:rPr>
          <w:rFonts w:cs="Calibri"/>
          <w:bCs/>
          <w:sz w:val="24"/>
          <w:szCs w:val="24"/>
        </w:rPr>
        <w:t>3) Π.Δ. 100/97, άρθρο 4 και 8.</w:t>
      </w:r>
    </w:p>
    <w:p>
      <w:pPr>
        <w:pStyle w:val="Normal"/>
        <w:ind w:left="993" w:hanging="273"/>
        <w:jc w:val="both"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4) Το υπ’ αριθ. 498/26-10-2011 σχετικό με το θέμα έγγραφο του Μουσικού  Σχολείου Αργολίδας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</w:rPr>
        <w:t>Σας γνωρίζουμε ότι στο Μουσικό Σχολείο Αργολίδας υπάρχουν κατά κλάδο και ειδικότητα οι παρακάτω κενές οργανικές θέσεις εκπαιδευτικού προσωπικού:</w:t>
      </w:r>
    </w:p>
    <w:p>
      <w:pPr>
        <w:pStyle w:val="Normal"/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835"/>
        <w:gridCol w:w="2835"/>
        <w:gridCol w:w="1417"/>
      </w:tblGrid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ΚΛΑΔ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ΕΙΔΙΚΟΤΗΤ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ΕΙΔΙΚΕΥΣ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ΟΡΓΑΝΙΚΑ ΚΕΝΑ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>ΠΕ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Φιλόλογο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>ΠΕ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Μαθηματικο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04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Φυσικο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Αγγλικής Γλώσσα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Φυσικής Αγωγή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ληροφορική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Μουσική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Ευρωπαϊκής Μουσικ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16 ή Τ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Μουσική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ιάν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ΕΜ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Μουσική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Ταμπουρά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16 ή Τ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Μουσική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Κλασικό Βιολ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ΕΜ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Μουσική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αραδοσιακό βιολ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ΠΕ1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Μουσική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Κλασική κιθάρ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ΕΜ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Μουσική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Ηλεκτρική κιθάρ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16 ή Τ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Μουσική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Ευρωπαϊκά Κρουστ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ΕΜ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Μουσική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Μπουζούκ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rFonts w:cs="Calibri"/>
          <w:bCs/>
          <w:sz w:val="24"/>
          <w:szCs w:val="24"/>
        </w:rPr>
        <w:t xml:space="preserve">Παρακαλούμε να φροντίσετε να ενημερωθούν </w:t>
      </w:r>
      <w:r>
        <w:rPr>
          <w:rFonts w:cs="Calibri"/>
          <w:b/>
          <w:bCs/>
          <w:sz w:val="24"/>
          <w:szCs w:val="24"/>
        </w:rPr>
        <w:t>ενυπόγραφα</w:t>
      </w:r>
      <w:r>
        <w:rPr>
          <w:rFonts w:cs="Calibri"/>
          <w:bCs/>
          <w:sz w:val="24"/>
          <w:szCs w:val="24"/>
        </w:rPr>
        <w:t xml:space="preserve"> οι εκπαιδευτικοί  των ανωτέρω κλάδων που υπηρετούν σε σχολεία αρμοδιότητάς</w:t>
      </w:r>
      <w:r>
        <w:rPr>
          <w:rFonts w:cs="Arial" w:ascii="Arial" w:hAnsi="Arial"/>
          <w:bCs/>
          <w:sz w:val="24"/>
          <w:szCs w:val="24"/>
        </w:rPr>
        <w:t xml:space="preserve"> σα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2835</wp:posOffset>
                </wp:positionH>
                <wp:positionV relativeFrom="paragraph">
                  <wp:posOffset>835660</wp:posOffset>
                </wp:positionV>
                <wp:extent cx="2300605" cy="10579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1057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ΔΙΕΥΘΥΝΤ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ΙΩΑΝΝΗΣ ΑΘ. ΓΑΛΗΝΟ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83.3pt;mso-wrap-distance-left:9.05pt;mso-wrap-distance-right:9.05pt;mso-wrap-distance-top:0pt;mso-wrap-distance-bottom:0pt;margin-top:65.8pt;mso-position-vertical-relative:text;margin-left:2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Ο ΔΙΕΥΘΥΝΤ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ΙΩΑΝΝΗΣ ΑΘ. ΓΑΛΗΝΟΣ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ahoma" w:hAnsi="Tahoma" w:eastAsia="Times New Roman" w:cs="Tahoma"/>
      <w:b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sz w:val="24"/>
      <w:szCs w:val="24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3">
    <w:name w:val="Κείμενο σχολίου Char"/>
    <w:qFormat/>
    <w:rPr/>
  </w:style>
  <w:style w:type="character" w:styleId="Char4">
    <w:name w:val="Θέμα σχολίου Char"/>
    <w:qFormat/>
    <w:rPr>
      <w:b/>
      <w:bCs/>
    </w:rPr>
  </w:style>
  <w:style w:type="character" w:styleId="5Char">
    <w:name w:val="Επικεφαλίδα 5 Char"/>
    <w:qFormat/>
    <w:rPr>
      <w:rFonts w:ascii="Tahoma" w:hAnsi="Tahoma" w:eastAsia="Times New Roman" w:cs="Tahoma"/>
      <w:b/>
      <w:szCs w:val="24"/>
    </w:rPr>
  </w:style>
  <w:style w:type="character" w:styleId="Char5">
    <w:name w:val="Σώμα κειμένου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il@dide.arg.sch.gr" TargetMode="External"/><Relationship Id="rId5" Type="http://schemas.openxmlformats.org/officeDocument/2006/relationships/hyperlink" Target="mailto:mail@dide.arg.sch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30:00Z</dcterms:created>
  <dc:creator>Quest User</dc:creator>
  <dc:description/>
  <cp:keywords/>
  <dc:language>en-US</dc:language>
  <cp:lastModifiedBy>user</cp:lastModifiedBy>
  <cp:lastPrinted>2011-11-08T11:32:00Z</cp:lastPrinted>
  <dcterms:modified xsi:type="dcterms:W3CDTF">2011-11-08T09:33:00Z</dcterms:modified>
  <cp:revision>3</cp:revision>
  <dc:subject/>
  <dc:title> </dc:title>
</cp:coreProperties>
</file>