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446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ΡΙΦΕΡΕΙΑΚΗ Δ/ΝΣ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ΘΜΙΑΣ &amp; Β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Β/ΘΜΙΑΣ ΕΚΠΑΙΔΕΥΣΗΣ Ν. ΠΙΕΡ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2769235" cy="1168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923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Κων/νου Καρυωτάκη αρ.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0100,  Κατερίν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όκας Στέργι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di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i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dide.pie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.05pt;height:92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ων/νου Καρυωτάκη αρ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100,  Κατερίν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όκας Στέργι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i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dide.pi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</w:rPr>
              <w:t xml:space="preserve">ΑΝΑΚΟΙΝΟΠΟΙΗΣΗ ΣΤΟ ΟΡΘΟ ΩΣ ΠΡΟΣ ΤΗΝ ΕΙΔΙΚΟΤΗΤΑ ΠΕ17.01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03"/>
              <w:gridCol w:w="2771"/>
            </w:tblGrid>
            <w:tr>
              <w:trPr>
                <w:trHeight w:val="528" w:hRule="atLeast"/>
              </w:trPr>
              <w:tc>
                <w:tcPr>
                  <w:tcW w:w="17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Κατερίνη       : 03-11-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Αριθμ. Πρωτ.:  6708</w:t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ΠΡΟΣ: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ΥΠΔΒΜΘ –ΕΝΙΑΙΟΣ ΔΙΟΙΚΗΤΙΚΟΣ ΤΟΜΕΑΣ ΠΡΩΤΟΒΑΘΜΙΑΣ &amp; ΔΕΥΤΕΡΟΒΑΘΜΙΑΣ ΕΚΠΑΙΔΕΥΣΗΣ Δ/ΝΣΗ ΕΙΔΙΚΗΣ ΑΓΩΓΗΣ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ΜΗΜΑ Β’ - ΠΡΟΣΩΠΙΚΟΥ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ΚΟΙΝ: 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34" w:hanging="142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ΠΕΡΙΦΕΡΕΙΑΚΗ Δ/ΝΣΗ ΕΚΠ/ΣΗΣ ΚΕΝΤΡΙΚΗΣ ΜΑΚΕΔΟΝΙΑΣ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5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ΕΜΑ:«ΚΕΝΕΣ ΟΡΓΑΝΙΚΕΣ ΘΕΣΕΙΣ ΕΚΠΑΙΔΕΥΤΙΚΩΝ ΔΕΥΤΕΡΟΒΑΘΜΙΑΣ ΕΚΠΑΙΔΕΥΣΗΣ ΤΩΝ ΣΜΕΑΕ ΠΙΕΡΙΑΣ»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ΣΧΕΤ.: 122083/Γ6/25-10-2011 ΕΓΓΡΑΦΟ ΣΑΣ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Σας ενημερώνουμε ότι η επωνυμία και ο κωδικός αριθμός της σχολικής μονάδας, όπως εμφανίζεται στο </w:t>
      </w: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Datacenter</w:t>
      </w:r>
      <w:r>
        <w:rPr>
          <w:rFonts w:cs="Arial" w:ascii="Calibri" w:hAnsi="Calibri"/>
          <w:bCs/>
        </w:rPr>
        <w:t>, στην οποία έχουν συσταθεί οργανικές θέσεις έχει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ΕΠΩΝΥΜΙΑ: ΤΕΕ ΕΙΔΙΚΗΣ ΑΓΩΓΗΣ ΚΑΤΕΡΙΝΗΣ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ΚΩΔΙΚΟΣ ΑΡΙΘΜΟΣ: 3940056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Οι κενές οργανικές θέσεις σε εκπαιδευτικό προσωπικό της παραπάνω σχολικής μονάδας για το σχολικό έτος 2011-2012 κατά ειδικότητα και αριθμό έχουν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5838" w:type="dxa"/>
        <w:jc w:val="left"/>
        <w:tblInd w:w="1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6"/>
        <w:gridCol w:w="1188"/>
        <w:gridCol w:w="212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Α/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ΕΙΔΙΚΟΤΗΤ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ΚΛΑΔΟ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ΟΡΓΑΝΙΚΑ ΚΕΝ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ΙΛΟΛΟΓ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ΜΑΘΗΜΑΤ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ΥΣ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ΛΗΡΟΦΟΡΙΚΗ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19-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</w:tbl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09"/>
      </w:tblGrid>
      <w:tr>
        <w:trPr>
          <w:trHeight w:val="2074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Διευθυντής της Διεύθυνσης Β/θμιας Εκπαίδευσης Νομού Πιερί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ΙΩΑΝΝΗΣ ΚΑΖΤΑΡΙΔ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pie.sch.gr/" TargetMode="External"/><Relationship Id="rId4" Type="http://schemas.openxmlformats.org/officeDocument/2006/relationships/hyperlink" Target="mailto:mail@dide.pie.sch.gr" TargetMode="External"/><Relationship Id="rId5" Type="http://schemas.openxmlformats.org/officeDocument/2006/relationships/hyperlink" Target="http://dide.pie.sch.gr/" TargetMode="External"/><Relationship Id="rId6" Type="http://schemas.openxmlformats.org/officeDocument/2006/relationships/hyperlink" Target="mailto:mail@dide.pie.sc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9:00Z</dcterms:created>
  <dc:creator>MoZarD</dc:creator>
  <dc:description/>
  <cp:keywords/>
  <dc:language>en-US</dc:language>
  <cp:lastModifiedBy>winxp</cp:lastModifiedBy>
  <cp:lastPrinted>2011-08-11T09:59:00Z</cp:lastPrinted>
  <dcterms:modified xsi:type="dcterms:W3CDTF">2011-11-04T08:23:00Z</dcterms:modified>
  <cp:revision>4</cp:revision>
  <dc:subject/>
  <dc:title>                                                                                                      </dc:title>
</cp:coreProperties>
</file>