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ΠΡΟΓΡΑΜΜΑ ΗΜΕΡΙΔΑΣ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 xml:space="preserve"> </w:t>
      </w:r>
      <w:r>
        <w:rPr>
          <w:b/>
          <w:color w:val="003300"/>
        </w:rPr>
        <w:t>«Εισαγωγή στην Περιβαλλοντική Εκπαίδευση και Αγωγή Υγείας»</w:t>
      </w:r>
    </w:p>
    <w:p>
      <w:pPr>
        <w:pStyle w:val="Normal"/>
        <w:jc w:val="center"/>
        <w:rPr/>
      </w:pPr>
      <w:r>
        <w:rPr>
          <w:b/>
          <w:color w:val="003300"/>
        </w:rPr>
        <w:t>Σάββατο 12- 11- 2011</w:t>
      </w:r>
    </w:p>
    <w:p>
      <w:pPr>
        <w:pStyle w:val="Normal"/>
        <w:jc w:val="center"/>
        <w:rPr/>
      </w:pPr>
      <w:r>
        <w:rPr>
          <w:b/>
          <w:color w:val="003300"/>
        </w:rPr>
        <w:t>4</w:t>
      </w:r>
      <w:r>
        <w:rPr>
          <w:b/>
          <w:color w:val="003300"/>
          <w:vertAlign w:val="superscript"/>
        </w:rPr>
        <w:t>ο</w:t>
      </w:r>
      <w:r>
        <w:rPr>
          <w:b/>
          <w:color w:val="003300"/>
        </w:rPr>
        <w:t xml:space="preserve"> Γυμνάσιο Ν. Σμύρνης, Μηδείας 2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Οργάνωση: Γραφεία Αγωγής Υγείας και Περιβαλλοντικής Εκπαίδευσης Δευτεροβάθμιας Εκπαίδευσης Δ΄ Αθήνας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 xml:space="preserve">9.00 – 9.3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Προσέλευση- εγγραφέ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9.30 – 9.45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3300"/>
              </w:rPr>
              <w:t xml:space="preserve">Χαιρετισμοί </w:t>
            </w:r>
            <w:r>
              <w:rPr>
                <w:color w:val="003300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color w:val="003300"/>
              </w:rPr>
              <w:t>Δεληγιάννη Κ., Αντιδήμαρχος Παιδείας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Βλάχος Σ. Δ/ντής 4</w:t>
            </w:r>
            <w:r>
              <w:rPr>
                <w:color w:val="003300"/>
                <w:vertAlign w:val="superscript"/>
              </w:rPr>
              <w:t>ου</w:t>
            </w:r>
            <w:r>
              <w:rPr>
                <w:color w:val="003300"/>
              </w:rPr>
              <w:t xml:space="preserve"> Γυμνασίου Ν. Σμύρνης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9.45 – 11.45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b/>
                <w:i/>
                <w:color w:val="003300"/>
              </w:rPr>
              <w:t>Εισαγωγή στην Αγωγή Υγείας</w:t>
            </w:r>
            <w:r>
              <w:rPr>
                <w:color w:val="003300"/>
              </w:rPr>
              <w:t xml:space="preserve">: 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Μπακάλη Μαλαματή.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 xml:space="preserve">Παράδειγμα εφαρμογής προγρ/τος ΑΥ: </w:t>
            </w:r>
            <w:r>
              <w:rPr>
                <w:b/>
                <w:i/>
                <w:color w:val="003300"/>
              </w:rPr>
              <w:t>«Μεσογειακή Διατροφή»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Κουτσίδου Νατάσα., Αντωνοπούλου Σοφία.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3300"/>
              </w:rPr>
              <w:t>Εισαγωγή στην Περιβαλλοντκή Εκπαίδευση</w:t>
            </w:r>
            <w:r>
              <w:rPr>
                <w:color w:val="003300"/>
              </w:rPr>
              <w:t>: Ντίνου Ιωάννα.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Παραδείγματα εφαρμογής Προγραμμάτων Π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3300"/>
              </w:rPr>
              <w:t>«10 χρόνια υλοποίησης προγρ/των ΠΕ στο 5</w:t>
            </w:r>
            <w:r>
              <w:rPr>
                <w:b/>
                <w:i/>
                <w:color w:val="003300"/>
                <w:vertAlign w:val="superscript"/>
              </w:rPr>
              <w:t>ο</w:t>
            </w:r>
            <w:r>
              <w:rPr>
                <w:b/>
                <w:i/>
                <w:color w:val="003300"/>
              </w:rPr>
              <w:t xml:space="preserve"> Γυμν. Γλυφάδας»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Δεμίρη Ελισάβετ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3300"/>
              </w:rPr>
              <w:t>«Αλλάζω τον Κόσμο με το Πιρούνι μου»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Πανταζίδης Αλέξανδρος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1.45 – 12.15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Διάλειμμ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2.15 – 1.15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b/>
                <w:i/>
                <w:color w:val="003300"/>
              </w:rPr>
              <w:t>Χτίσιμο Ομάδας (</w:t>
            </w:r>
            <w:r>
              <w:rPr>
                <w:b/>
                <w:i/>
                <w:color w:val="003300"/>
                <w:lang w:val="en-US"/>
              </w:rPr>
              <w:t>Team</w:t>
            </w:r>
            <w:r>
              <w:rPr>
                <w:b/>
                <w:i/>
                <w:color w:val="003300"/>
              </w:rPr>
              <w:t xml:space="preserve"> </w:t>
            </w:r>
            <w:r>
              <w:rPr>
                <w:b/>
                <w:i/>
                <w:color w:val="003300"/>
                <w:lang w:val="en-US"/>
              </w:rPr>
              <w:t>building</w:t>
            </w:r>
            <w:r>
              <w:rPr>
                <w:b/>
                <w:i/>
                <w:color w:val="003300"/>
              </w:rPr>
              <w:t>):</w:t>
            </w:r>
            <w:r>
              <w:rPr>
                <w:color w:val="0033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Κόχρα Ελίνα,  Συμβουλευτική Ψυχολόγος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.15 – 2.15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 xml:space="preserve">Σχεδιασμός προγράμματος με την μέθοδο </w:t>
            </w:r>
            <w:r>
              <w:rPr>
                <w:color w:val="003300"/>
                <w:lang w:val="en-US"/>
              </w:rPr>
              <w:t>Project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.15 – 2.45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Διάλειμμ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.45 – 4.00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Βιωματικά εργαστήρια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Ντίνου Ι, Μπακάλη Μ, Πανταζίδης Α, Κόχρα Ε.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.00 – 4.15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Αξιολόγηση - Κλείσιμο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27:00Z</dcterms:created>
  <dc:creator>air1</dc:creator>
  <dc:description/>
  <dc:language>en-US</dc:language>
  <cp:lastModifiedBy>air1</cp:lastModifiedBy>
  <cp:lastPrinted>2011-11-10T12:36:00Z</cp:lastPrinted>
  <dcterms:modified xsi:type="dcterms:W3CDTF">2011-11-10T10:50:00Z</dcterms:modified>
  <cp:revision>4</cp:revision>
  <dc:subject/>
  <dc:title>ΠΡΟΓΡΑΜΜΑ ΗΜΕΡΙΔΑΣ</dc:title>
</cp:coreProperties>
</file>