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Παιχνίδι ρόλων</w:t>
      </w:r>
    </w:p>
    <w:p>
      <w:pPr>
        <w:pStyle w:val="Normal"/>
        <w:rPr/>
      </w:pPr>
      <w:r>
        <w:rPr/>
      </w:r>
    </w:p>
    <w:p>
      <w:pPr>
        <w:pStyle w:val="Normal"/>
        <w:rPr/>
      </w:pPr>
      <w:r>
        <w:rPr/>
      </w:r>
    </w:p>
    <w:p>
      <w:pPr>
        <w:pStyle w:val="Normal"/>
        <w:rPr/>
      </w:pPr>
      <w:r>
        <w:rPr>
          <w:lang w:val="en-US"/>
        </w:rPr>
        <w:t>O</w:t>
      </w:r>
      <w:r>
        <w:rPr/>
        <w:t xml:space="preserve"> Γιάννης είναι μαθητής της Γ΄ Λυκείου. Μέχρι το τέλος της περσινής χρονιάς ήταν ένας μαθητής του 18, που δεν είχε δώσει ποτέ αφορμές για παρατηρήσεις η παράπονα. Φέτος, από την αρχή της χρονιάς, έχει αρχίσει να έρχεται στο σχολείο αδιάβαστος και στην τάξη μιλάει συνεχώς, ενοχλεί τους συμμαθητές του και δεν δίνει σημασία στις παρατηρήσεις των καθηγητών του, ιδίως στα δευτερεύοντα μαθήματα. Την περασμένη Παρασκευή, την 5</w:t>
      </w:r>
      <w:r>
        <w:rPr>
          <w:vertAlign w:val="superscript"/>
        </w:rPr>
        <w:t>η</w:t>
      </w:r>
      <w:r>
        <w:rPr/>
        <w:t xml:space="preserve"> ώρα, την ώρα της ιστορίας, η φιλόλογος που είναι και υπεύθυνη του τμήματος, έκανε επανειλημμένα παρατήρηση στον Γιάννη να ησυχάσει και να μη μιλάει. Όταν είδε ότι ο Γιάννης δεν την λαμβάνει υπ όψη τις παρατηρήσεις, νευρίασε και άρχισε να του φωνάζει ότι θα τον στείλει στον Λυκειάρχη. Τότε ο Γιάννης της απάντησε με έντονο ύφος: « ουφ, παράτα με επί τέλους! Ποια νομίζεις ότι είσαι;»</w:t>
      </w:r>
    </w:p>
    <w:p>
      <w:pPr>
        <w:pStyle w:val="Normal"/>
        <w:rPr/>
      </w:pPr>
      <w:r>
        <w:rPr/>
        <w:t>Η καθηγήτρια θεώρησε την απάντηση ανεπίτρεπτη και , πριν θέσει στο σύλλογο θέμα αποβολής, ζήτησε να συναντήσει τους γονείς του Γιάννη.</w:t>
      </w:r>
    </w:p>
    <w:p>
      <w:pPr>
        <w:pStyle w:val="Normal"/>
        <w:rPr/>
      </w:pPr>
      <w:r>
        <w:rPr/>
        <w:t xml:space="preserve">Η συνάντηση γίνεται παρουσία και του Γιάννη στο γραφείο των καθηγητών τη Δευτέρα </w:t>
      </w:r>
    </w:p>
    <w:sectPr>
      <w:type w:val="nextPage"/>
      <w:pgSz w:w="11906" w:h="16838"/>
      <w:pgMar w:left="1134" w:right="1134"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9:22:00Z</dcterms:created>
  <dc:creator>air1</dc:creator>
  <dc:description/>
  <dc:language>en-US</dc:language>
  <cp:lastModifiedBy>air1</cp:lastModifiedBy>
  <dcterms:modified xsi:type="dcterms:W3CDTF">2011-11-11T10:05:00Z</dcterms:modified>
  <cp:revision>1</cp:revision>
  <dc:subject/>
  <dc:title>Παιχνίδι ρόλων</dc:title>
</cp:coreProperties>
</file>