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rFonts w:cs="Comic Sans MS" w:ascii="Comic Sans MS" w:hAnsi="Comic Sans MS"/>
          <w:u w:val="single"/>
        </w:rPr>
        <w:t>HMΕΡΙΔΑ ΜΕ ΘΕΜΑ : Καινοτομικές προσεγγίσεις στην Περιβαλλοντική Εκπαίδευση</w:t>
      </w:r>
    </w:p>
    <w:p>
      <w:pPr>
        <w:pStyle w:val="Normal"/>
        <w:ind w:left="720" w:hanging="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Σάββατο 12 Μάη 2012, Νίκαια</w:t>
      </w:r>
      <w:r>
        <w:rPr>
          <w:rFonts w:cs="Comic Sans MS" w:ascii="Comic Sans MS" w:hAnsi="Comic Sans MS"/>
          <w:sz w:val="22"/>
          <w:szCs w:val="22"/>
        </w:rPr>
        <w:t>,(Αίθουσα «Χαμάμ»,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Πειραματικό Γυμνάσιο Νίκαιας,Μυλασσών &amp; Αρμενίων Προσκόπων)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  <w:t>Φορείς που συνδιοργανώνουν την ημερίδ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Γραφείο Περιβαλλοντικής Εκπαίδευσης Α/θμιας Πειραιά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0"/>
        <w:rPr/>
      </w:pPr>
      <w:r>
        <w:rPr>
          <w:rFonts w:cs="Comic Sans MS" w:ascii="Comic Sans MS" w:hAnsi="Comic Sans MS"/>
          <w:color w:val="353A51"/>
        </w:rPr>
        <w:t xml:space="preserve">Γραφείο Περιβαλλοντικής Εκπαίδευσης Β/θμιας Δ΄Αθήνα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Δήμος Νίκαιας-Αγ. Ι. Ρέντ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Εργαστήριο Χημείας Περιβάλλοντος του Πανεπιστημίου Αθην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709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Οικο-Λογική    </w:t>
      </w:r>
      <w:hyperlink r:id="rId2">
        <w:r>
          <w:rPr>
            <w:rStyle w:val="InternetLink"/>
            <w:rFonts w:cs="Comic Sans MS" w:ascii="Comic Sans MS" w:hAnsi="Comic Sans MS"/>
          </w:rPr>
          <w:t>http://www.oiko-logiki.gr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Σύλλογος Ελλήνων Ωκεανογράφων</w:t>
      </w:r>
    </w:p>
    <w:p>
      <w:pPr>
        <w:pStyle w:val="Normal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  <w:t>Φιλοξενία:   Δήμος Νίκαιας-Αγ. Ι. Ρέντη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  <w:lang w:val="en-US"/>
        </w:rPr>
      </w:pPr>
      <w:r>
        <w:rPr>
          <w:rFonts w:cs="Comic Sans MS" w:ascii="Comic Sans MS" w:hAnsi="Comic Sans MS"/>
          <w:b/>
          <w:color w:val="353A51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color w:val="353A51"/>
          <w:u w:val="single"/>
        </w:rPr>
      </w:pPr>
      <w:r>
        <w:rPr>
          <w:rFonts w:cs="Comic Sans MS" w:ascii="Comic Sans MS" w:hAnsi="Comic Sans MS"/>
          <w:b/>
          <w:color w:val="353A51"/>
          <w:u w:val="single"/>
        </w:rPr>
        <w:t>ΠΡΟΓΡΑΜΜΑ ΗΜΕΡΙΔΑΣ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color w:val="353A51"/>
          <w:u w:val="single"/>
        </w:rPr>
      </w:pPr>
      <w:r>
        <w:rPr>
          <w:rFonts w:cs="Comic Sans MS" w:ascii="Comic Sans MS" w:hAnsi="Comic Sans MS"/>
          <w:b/>
          <w:color w:val="353A51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</w:rPr>
        <w:t>9.00-9.15    Προσέλευση –Εγγραφές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15-9.40    Έναρξη-Χαιρετισμοί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</w:rPr>
        <w:t xml:space="preserve">Παρουσίαση της Οικο-λογικής-Πρόταση για τη δημιουργία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>-Δικτύου Περιβαλλοντικής Εκπαίδευσης με τη χρήση των Νέων Τεχνολογιών (</w:t>
      </w:r>
      <w:r>
        <w:rPr>
          <w:rFonts w:cs="Comic Sans MS" w:ascii="Comic Sans MS" w:hAnsi="Comic Sans MS"/>
          <w:lang w:val="en-US"/>
        </w:rPr>
        <w:t>wikis</w:t>
      </w:r>
      <w:r>
        <w:rPr>
          <w:rFonts w:cs="Comic Sans MS" w:ascii="Comic Sans MS" w:hAnsi="Comic Sans MS"/>
        </w:rPr>
        <w:t xml:space="preserve">) από τη </w:t>
      </w:r>
      <w:r>
        <w:rPr>
          <w:rFonts w:cs="Comic Sans MS" w:ascii="Comic Sans MS" w:hAnsi="Comic Sans MS"/>
          <w:b/>
        </w:rPr>
        <w:t>Σοφία Δημητρίου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 xml:space="preserve">9.40-10.00 </w:t>
      </w:r>
      <w:r>
        <w:rPr>
          <w:rFonts w:cs="Comic Sans MS" w:ascii="Comic Sans MS" w:hAnsi="Comic Sans MS"/>
          <w:b/>
          <w:color w:val="353A51"/>
          <w:u w:val="single"/>
        </w:rPr>
        <w:t>Δημήτρης Κούνδουρος</w:t>
      </w:r>
      <w:r>
        <w:rPr>
          <w:rFonts w:cs="Comic Sans MS" w:ascii="Comic Sans MS" w:hAnsi="Comic Sans MS"/>
          <w:color w:val="353A51"/>
        </w:rPr>
        <w:t>: Σενάρια για ένα αειφορικό μέλλον -Επιστήμη του Συστήματος  Γη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10.00-10.20 </w:t>
      </w:r>
      <w:r>
        <w:rPr>
          <w:rFonts w:cs="Comic Sans MS" w:ascii="Comic Sans MS" w:hAnsi="Comic Sans MS"/>
          <w:b/>
          <w:color w:val="353A51"/>
          <w:u w:val="single"/>
        </w:rPr>
        <w:t>Θοδωρής Ορεινός</w:t>
      </w:r>
      <w:r>
        <w:rPr>
          <w:rFonts w:cs="Comic Sans MS" w:ascii="Comic Sans MS" w:hAnsi="Comic Sans MS"/>
          <w:color w:val="353A51"/>
        </w:rPr>
        <w:t>:Το project στην Περιβαλλοντική Εκπαίδευση (με εφαρμογή στην πόλη)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 xml:space="preserve">10.20-10.40  </w:t>
      </w:r>
      <w:r>
        <w:rPr>
          <w:rFonts w:cs="Comic Sans MS" w:ascii="Comic Sans MS" w:hAnsi="Comic Sans MS"/>
          <w:b/>
          <w:color w:val="353A51"/>
          <w:u w:val="single"/>
        </w:rPr>
        <w:t>Μάνος Δασενάκης</w:t>
      </w:r>
      <w:r>
        <w:rPr>
          <w:rFonts w:cs="Comic Sans MS" w:ascii="Comic Sans MS" w:hAnsi="Comic Sans MS"/>
          <w:color w:val="353A51"/>
        </w:rPr>
        <w:t>:     Η Διαχείριση του νερού σε μια  βιώσιμη πόλη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 xml:space="preserve">10.40-11.00 </w:t>
      </w:r>
      <w:r>
        <w:rPr>
          <w:rFonts w:cs="Comic Sans MS" w:ascii="Comic Sans MS" w:hAnsi="Comic Sans MS"/>
          <w:b/>
          <w:color w:val="353A51"/>
          <w:u w:val="single"/>
        </w:rPr>
        <w:t xml:space="preserve">Ειρήνη Βαλλιανάτου: </w:t>
      </w:r>
      <w:r>
        <w:rPr>
          <w:rFonts w:cs="Comic Sans MS" w:ascii="Comic Sans MS" w:hAnsi="Comic Sans MS"/>
          <w:color w:val="353A51"/>
        </w:rPr>
        <w:t xml:space="preserve">Οι χώροι πρασίνου στην πόλη και η συμβολή τους στην περιβαλλοντική εκπαίδευση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11.00-11.20  </w:t>
      </w:r>
      <w:r>
        <w:rPr>
          <w:rFonts w:cs="Comic Sans MS" w:ascii="Comic Sans MS" w:hAnsi="Comic Sans MS"/>
          <w:b/>
          <w:color w:val="353A51"/>
        </w:rPr>
        <w:t>Βούλγαρης Γιώργος</w:t>
      </w:r>
      <w:r>
        <w:rPr>
          <w:rFonts w:cs="Comic Sans MS" w:ascii="Comic Sans MS" w:hAnsi="Comic Sans MS"/>
          <w:color w:val="353A51"/>
        </w:rPr>
        <w:t>: Βιωματικές δράσεις στη σχολική αυλή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  <w:u w:val="single"/>
        </w:rPr>
      </w:pPr>
      <w:r>
        <w:rPr>
          <w:rFonts w:cs="Comic Sans MS" w:ascii="Comic Sans MS" w:hAnsi="Comic Sans MS"/>
          <w:b/>
          <w:color w:val="353A51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 xml:space="preserve">11.20-11.35 </w:t>
      </w:r>
      <w:r>
        <w:rPr>
          <w:rFonts w:cs="Comic Sans MS" w:ascii="Comic Sans MS" w:hAnsi="Comic Sans MS"/>
          <w:b/>
          <w:color w:val="353A51"/>
        </w:rPr>
        <w:t>Διάλειμμα-καφές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>11.35-11.50  Δημιουργία  4 ομάδων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  <w:u w:val="single"/>
        </w:rPr>
      </w:pPr>
      <w:r>
        <w:rPr>
          <w:rFonts w:cs="Comic Sans MS" w:ascii="Comic Sans MS" w:hAnsi="Comic Sans MS"/>
          <w:color w:val="353A51"/>
        </w:rPr>
        <w:t xml:space="preserve">11.50-13.15 </w:t>
      </w:r>
      <w:r>
        <w:rPr>
          <w:rFonts w:cs="Comic Sans MS" w:ascii="Comic Sans MS" w:hAnsi="Comic Sans MS"/>
          <w:color w:val="353A51"/>
          <w:u w:val="single"/>
        </w:rPr>
        <w:t xml:space="preserve"> </w:t>
      </w:r>
      <w:r>
        <w:rPr>
          <w:rFonts w:cs="Comic Sans MS" w:ascii="Comic Sans MS" w:hAnsi="Comic Sans MS"/>
          <w:b/>
          <w:color w:val="353A51"/>
          <w:u w:val="single"/>
        </w:rPr>
        <w:t>Βιωματικά παράλληλα εργαστήρια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  <w:u w:val="single"/>
        </w:rPr>
      </w:pPr>
      <w:r>
        <w:rPr>
          <w:rFonts w:cs="Comic Sans MS" w:ascii="Comic Sans MS" w:hAnsi="Comic Sans MS"/>
          <w:b/>
          <w:color w:val="353A51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color w:val="353A51"/>
        </w:rPr>
        <w:t xml:space="preserve">Σοφία Δημητρίου </w:t>
      </w:r>
      <w:r>
        <w:rPr>
          <w:rFonts w:cs="Comic Sans MS" w:ascii="Comic Sans MS" w:hAnsi="Comic Sans MS"/>
          <w:color w:val="353A51"/>
        </w:rPr>
        <w:t xml:space="preserve"> : Κήπος σε μια νύχτα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color w:val="353A51"/>
        </w:rPr>
        <w:t xml:space="preserve">Δημήτρης Κούνδουρος: </w:t>
      </w:r>
      <w:r>
        <w:rPr>
          <w:rFonts w:cs="Comic Sans MS" w:ascii="Comic Sans MS" w:hAnsi="Comic Sans MS"/>
          <w:color w:val="353A51"/>
        </w:rPr>
        <w:t>Το Σύστημα Γη-(Earth System Analysis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  <w:t xml:space="preserve">Θοδωρής Ορεινός : </w:t>
      </w:r>
      <w:r>
        <w:rPr>
          <w:rFonts w:cs="Comic Sans MS" w:ascii="Comic Sans MS" w:hAnsi="Comic Sans MS"/>
          <w:color w:val="353A51"/>
        </w:rPr>
        <w:t>Το project στην  Περιβαλλοντική Εκπαίδευση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color w:val="353A51"/>
        </w:rPr>
        <w:t xml:space="preserve">Μανώλης Δασενάκης:  </w:t>
      </w:r>
      <w:r>
        <w:rPr>
          <w:rFonts w:cs="Comic Sans MS" w:ascii="Comic Sans MS" w:hAnsi="Comic Sans MS"/>
          <w:color w:val="353A51"/>
        </w:rPr>
        <w:t>Πειράματα στην Περιβαλλοντική εκπαίδευση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>13.15-13.45</w:t>
      </w:r>
      <w:r>
        <w:rPr>
          <w:rFonts w:cs="Comic Sans MS" w:ascii="Comic Sans MS" w:hAnsi="Comic Sans MS"/>
          <w:b/>
          <w:color w:val="353A51"/>
        </w:rPr>
        <w:t xml:space="preserve">  Παρουσίαση της εργασίας των ομάδων</w:t>
      </w:r>
      <w:r>
        <w:rPr>
          <w:rFonts w:cs="Comic Sans MS" w:ascii="Comic Sans MS" w:hAnsi="Comic Sans MS"/>
          <w:color w:val="353A51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color w:val="353A51"/>
        </w:rPr>
        <w:t xml:space="preserve">13.45-14.15  </w:t>
      </w:r>
      <w:r>
        <w:rPr>
          <w:rFonts w:cs="Comic Sans MS" w:ascii="Comic Sans MS" w:hAnsi="Comic Sans MS"/>
          <w:b/>
          <w:color w:val="353A51"/>
        </w:rPr>
        <w:t>Συζήτηση – Αξιολόγηση- Δραστηριότητα σε ολομέλεια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353A51"/>
        </w:rPr>
        <w:t>Συντονισμός</w:t>
      </w:r>
      <w:r>
        <w:rPr>
          <w:rFonts w:cs="Comic Sans MS" w:ascii="Comic Sans MS" w:hAnsi="Comic Sans MS"/>
          <w:color w:val="353A51"/>
        </w:rPr>
        <w:t>: Βούλγαρης Γ , Δασενάκης Μ.-Δημητρίου Σ.-.-Κούνδουρος Δ.-Ντίνου Ι., Ορεινός Θ.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  <w:t>Οργανωτική επιτροπή :</w:t>
      </w:r>
      <w:r>
        <w:rPr>
          <w:rFonts w:cs="Comic Sans MS" w:ascii="Comic Sans MS" w:hAnsi="Comic Sans MS"/>
          <w:color w:val="353A51"/>
        </w:rPr>
        <w:t xml:space="preserve"> Βούλγαρης Γ. , Δημητρίου  Σ., Ντίνου Ι</w:t>
      </w:r>
      <w:r>
        <w:rPr>
          <w:rFonts w:cs="Comic Sans MS" w:ascii="Comic Sans MS" w:hAnsi="Comic Sans MS"/>
          <w:b/>
          <w:color w:val="353A51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b/>
          <w:color w:val="353A51"/>
        </w:rPr>
        <w:t>Επιστημονική επιτροπή:</w:t>
      </w:r>
      <w:r>
        <w:rPr>
          <w:rFonts w:cs="Comic Sans MS" w:ascii="Comic Sans MS" w:hAnsi="Comic Sans MS"/>
          <w:color w:val="353A51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1.</w:t>
        <w:tab/>
        <w:t>Βαλλιανάτου Ειρήνη Δρ. Βιολογίας, Συστηματικός Βοτανικός  Φυτοκοινωνιολόγος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rPr/>
      </w:pPr>
      <w:r>
        <w:rPr>
          <w:rFonts w:cs="Comic Sans MS" w:ascii="Comic Sans MS" w:hAnsi="Comic Sans MS"/>
          <w:color w:val="353A51"/>
        </w:rPr>
        <w:t>2.</w:t>
        <w:tab/>
        <w:t xml:space="preserve">Δασενάκης Μ., Αν. Καθηγητής, Εργαστήριο  Χημείας περιβάλλοντος, Παν/μιο Αθήνας 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3. Κούνδουρος Δημήτρης , γεωλόγος, εκπαιδευτικός, περιβαλλοντολόγος, συγγραφέας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4.</w:t>
        <w:tab/>
        <w:t xml:space="preserve">Ορεινός Θοδωρής, Βιολόγος, Σχολικός Σύμβουλος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rPr/>
      </w:pPr>
      <w:r>
        <w:rPr>
          <w:rFonts w:cs="Comic Sans MS" w:ascii="Comic Sans MS" w:hAnsi="Comic Sans MS"/>
          <w:color w:val="353A51"/>
        </w:rPr>
        <w:t>5.</w:t>
        <w:tab/>
        <w:t xml:space="preserve">Πήλιουρας Π.,Δάσκαλος, Μαθηματικός, Δρ. Διδ. Φυσικών Επιστημών, Σχ. Σύμβουλος 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b/>
          <w:color w:val="353A51"/>
        </w:rPr>
        <w:t>Προεδρείο</w:t>
      </w:r>
      <w:r>
        <w:rPr>
          <w:rFonts w:cs="Comic Sans MS" w:ascii="Comic Sans MS" w:hAnsi="Comic Sans MS"/>
          <w:color w:val="353A51"/>
        </w:rPr>
        <w:t>:   Βαλλιανάτου Ε.-Δημητρίου Σ.-Πήλιουρας Π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b/>
          <w:color w:val="353A51"/>
        </w:rPr>
        <w:t>Γραμματεία</w:t>
      </w:r>
      <w:r>
        <w:rPr>
          <w:rFonts w:cs="Comic Sans MS" w:ascii="Comic Sans MS" w:hAnsi="Comic Sans MS"/>
          <w:color w:val="353A51"/>
        </w:rPr>
        <w:t xml:space="preserve">:  Θεοδωροπούλου Κων/να- Χριστόπουλος Γεώργιος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ΛΗΡΟΦΟΡΙΕΣ ΓΙΑ ΤΑ ΕΡΓΑΣΤΗΡΙΑ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353A51"/>
        </w:rPr>
        <w:t>Κήπος σε μια νύχτα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Πρόκειται για μια δημιουργική δραστηριότητα, που χρησιμοποιεί τη σχεδίαση και την κατασκευή μακέτας κτιρίων προκειμένου να διερευνήσει: </w:t>
      </w:r>
    </w:p>
    <w:p>
      <w:pPr>
        <w:pStyle w:val="Normal"/>
        <w:numPr>
          <w:ilvl w:val="0"/>
          <w:numId w:val="3"/>
        </w:numPr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Τις δυνάμεις που οδηγούν στην ανάπτυξη και πώς η τοπική ανάπτυξη ικανοποιεί ή όχι τις ανάγκες των   ανθρώπων της τοπικής κοινωνίας. </w:t>
      </w:r>
    </w:p>
    <w:p>
      <w:pPr>
        <w:pStyle w:val="Normal"/>
        <w:numPr>
          <w:ilvl w:val="0"/>
          <w:numId w:val="3"/>
        </w:numPr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Πώς λαμβάνονται οι αποφάσεις για την τοπική ανάπτυξη.</w:t>
      </w:r>
    </w:p>
    <w:p>
      <w:pPr>
        <w:pStyle w:val="Normal"/>
        <w:numPr>
          <w:ilvl w:val="0"/>
          <w:numId w:val="3"/>
        </w:numPr>
        <w:ind w:left="720" w:hanging="0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Πώς μπορούμε να συμβάλουμε στην ανάπτυξη της περιοχής μας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color w:val="353A51"/>
        </w:rPr>
        <w:t>Το</w:t>
      </w:r>
      <w:r>
        <w:rPr>
          <w:rFonts w:cs="Comic Sans MS" w:ascii="Comic Sans MS" w:hAnsi="Comic Sans MS"/>
          <w:b/>
          <w:color w:val="353A51"/>
          <w:lang w:val="en-GB"/>
        </w:rPr>
        <w:t xml:space="preserve"> </w:t>
      </w:r>
      <w:r>
        <w:rPr>
          <w:rFonts w:cs="Comic Sans MS" w:ascii="Comic Sans MS" w:hAnsi="Comic Sans MS"/>
          <w:b/>
          <w:color w:val="353A51"/>
        </w:rPr>
        <w:t>Σύστημα</w:t>
      </w:r>
      <w:r>
        <w:rPr>
          <w:rFonts w:cs="Comic Sans MS" w:ascii="Comic Sans MS" w:hAnsi="Comic Sans MS"/>
          <w:b/>
          <w:color w:val="353A51"/>
          <w:lang w:val="en-GB"/>
        </w:rPr>
        <w:t xml:space="preserve"> </w:t>
      </w:r>
      <w:r>
        <w:rPr>
          <w:rFonts w:cs="Comic Sans MS" w:ascii="Comic Sans MS" w:hAnsi="Comic Sans MS"/>
          <w:b/>
          <w:color w:val="353A51"/>
        </w:rPr>
        <w:t>Γη</w:t>
      </w:r>
      <w:r>
        <w:rPr>
          <w:rFonts w:cs="Comic Sans MS" w:ascii="Comic Sans MS" w:hAnsi="Comic Sans MS"/>
          <w:b/>
          <w:color w:val="353A51"/>
          <w:lang w:val="en-GB"/>
        </w:rPr>
        <w:t>-(Earth System Analysis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Το προτεινόμενο εργαστήριο  έχει σαν βασική στόχευση να κατανοήσουν οι εκπαιδευόμενοι ότι τα περιβαλλοντικά προβλήματα είναι σύνθετα και αλληλοεξαρτώμενα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53A51"/>
        </w:rPr>
      </w:pPr>
      <w:r>
        <w:rPr>
          <w:rFonts w:cs="Comic Sans MS" w:ascii="Comic Sans MS" w:hAnsi="Comic Sans MS"/>
          <w:b/>
          <w:color w:val="353A51"/>
        </w:rPr>
        <w:t>Το project στην  Περιβαλλοντική Εκπαίδευση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t xml:space="preserve">Οι στόχοι του εργαστηρίου είναι να οριοθετηθεί το θέμα, να διατυπωθούν τα ερευνητικά ερωτήματα και να ενταχθούν σε σύνολα που θα αντικατοπτρίζουν τις πτυχές του (υπο-θέματα),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να αναζητηθούν συνειρμοί που θα συνδέουν τα υπο-θέματα και θα σχηματοποιούν το «όλο»,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να προγραμματιστεί η λειτουργία των ομάδων.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color w:val="353A51"/>
        </w:rPr>
        <w:br/>
      </w:r>
      <w:r>
        <w:rPr>
          <w:rFonts w:cs="Comic Sans MS" w:ascii="Comic Sans MS" w:hAnsi="Comic Sans MS"/>
          <w:b/>
          <w:color w:val="353A51"/>
        </w:rPr>
        <w:t>Πειράματα στην Περιβαλλοντική εκπαίδευση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Το εργαστήριο έχει στόχο, με χρήση απλών πειραμάτων, να εξοικειώσει τους συμμετέχοντες με βασικές διαδικασίες που χρησιμοποιούνται για τον έλεγχο ποιότητας του νερ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Μέτρηση αλατότητας, για τον έλεγχο υφαλμύρινσης παράκτιων περιοχ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 xml:space="preserve">Μέτρηση διαλυμένου οξυγόνου, για τον έλεγχο του οργανικού φορτίου του νερ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0"/>
        <w:jc w:val="both"/>
        <w:rPr>
          <w:rFonts w:ascii="Comic Sans MS" w:hAnsi="Comic Sans MS" w:cs="Comic Sans MS"/>
          <w:color w:val="353A51"/>
        </w:rPr>
      </w:pPr>
      <w:r>
        <w:rPr>
          <w:rFonts w:cs="Comic Sans MS" w:ascii="Comic Sans MS" w:hAnsi="Comic Sans MS"/>
          <w:color w:val="353A51"/>
        </w:rPr>
        <w:t>Μέτρηση pH</w:t>
      </w:r>
    </w:p>
    <w:sectPr>
      <w:footerReference w:type="default" r:id="rId3"/>
      <w:type w:val="nextPage"/>
      <w:pgSz w:w="11906" w:h="16838"/>
      <w:pgMar w:left="851" w:right="849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Monotype Corsiva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color w:val="353A51"/>
      </w:rPr>
    </w:pPr>
    <w:r>
      <w:rPr>
        <w:rFonts w:cs="Monotype Corsiva" w:ascii="Monotype Corsiva" w:hAnsi="Monotype Corsiva"/>
        <w:color w:val="353A5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5"/>
        </w:tabs>
        <w:ind w:left="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Yiv1243929700yui320161333470394872349">
    <w:name w:val="yiv1243929700yui320161333470394872349"/>
    <w:basedOn w:val="Style14"/>
    <w:qFormat/>
    <w:rPr/>
  </w:style>
  <w:style w:type="character" w:styleId="Yiv1243929700yui320161333470394872351">
    <w:name w:val="yiv1243929700yui320161333470394872351"/>
    <w:basedOn w:val="Style14"/>
    <w:qFormat/>
    <w:rPr/>
  </w:style>
  <w:style w:type="character" w:styleId="Yiv1243929700yui320161333470394872353">
    <w:name w:val="yiv1243929700yui320161333470394872353"/>
    <w:basedOn w:val="Style14"/>
    <w:qFormat/>
    <w:rPr/>
  </w:style>
  <w:style w:type="character" w:styleId="Yiv1243929700yui320161333470394872355">
    <w:name w:val="yiv1243929700yui320161333470394872355"/>
    <w:basedOn w:val="Style14"/>
    <w:qFormat/>
    <w:rPr/>
  </w:style>
  <w:style w:type="character" w:styleId="Yiv1243929700yui320161333470394872359">
    <w:name w:val="yiv1243929700yui320161333470394872359"/>
    <w:basedOn w:val="Style14"/>
    <w:qFormat/>
    <w:rPr/>
  </w:style>
  <w:style w:type="character" w:styleId="Yiv1243929700yui320161333470394872361">
    <w:name w:val="yiv1243929700yui320161333470394872361"/>
    <w:basedOn w:val="Style14"/>
    <w:qFormat/>
    <w:rPr/>
  </w:style>
  <w:style w:type="character" w:styleId="Yiv1243929700yui320161333470394872365">
    <w:name w:val="yiv1243929700yui320161333470394872365"/>
    <w:basedOn w:val="Style14"/>
    <w:qFormat/>
    <w:rPr/>
  </w:style>
  <w:style w:type="character" w:styleId="Yiv1243929700appleconvertedspace">
    <w:name w:val="yiv1243929700apple-converted-space"/>
    <w:basedOn w:val="Style14"/>
    <w:qFormat/>
    <w:rPr/>
  </w:style>
  <w:style w:type="character" w:styleId="Yiv1243929700yui320161333470394872367">
    <w:name w:val="yiv1243929700yui320161333470394872367"/>
    <w:basedOn w:val="Style14"/>
    <w:qFormat/>
    <w:rPr/>
  </w:style>
  <w:style w:type="character" w:styleId="Yiv1243929700yui320161333470394872369">
    <w:name w:val="yiv1243929700yui320161333470394872369"/>
    <w:basedOn w:val="Style14"/>
    <w:qFormat/>
    <w:rPr/>
  </w:style>
  <w:style w:type="character" w:styleId="Yiv1243929700yui320161333470394872373">
    <w:name w:val="yiv1243929700yui320161333470394872373"/>
    <w:basedOn w:val="Style14"/>
    <w:qFormat/>
    <w:rPr/>
  </w:style>
  <w:style w:type="character" w:styleId="Yiv1243929700yui320161333470394872377">
    <w:name w:val="yiv1243929700yui320161333470394872377"/>
    <w:basedOn w:val="Style14"/>
    <w:qFormat/>
    <w:rPr/>
  </w:style>
  <w:style w:type="character" w:styleId="Yiv1243929700yui320161333470394872383">
    <w:name w:val="yiv1243929700yui320161333470394872383"/>
    <w:basedOn w:val="Style14"/>
    <w:qFormat/>
    <w:rPr/>
  </w:style>
  <w:style w:type="character" w:styleId="Yiv1243929700yui320161333470394872389">
    <w:name w:val="yiv1243929700yui320161333470394872389"/>
    <w:basedOn w:val="Style14"/>
    <w:qFormat/>
    <w:rPr/>
  </w:style>
  <w:style w:type="character" w:styleId="Yiv1243929700yui320161333470394872395">
    <w:name w:val="yiv1243929700yui320161333470394872395"/>
    <w:basedOn w:val="Style14"/>
    <w:qFormat/>
    <w:rPr/>
  </w:style>
  <w:style w:type="character" w:styleId="Yiv1243929700yui320161333470394872419">
    <w:name w:val="yiv1243929700yui_3_2_0_16_1333470394872419"/>
    <w:basedOn w:val="Style14"/>
    <w:qFormat/>
    <w:rPr/>
  </w:style>
  <w:style w:type="character" w:styleId="Yiv1243929700applestylespan">
    <w:name w:val="yiv1243929700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ko-logiki.g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12:00Z</dcterms:created>
  <dc:creator>turboX</dc:creator>
  <dc:description/>
  <dc:language>en-US</dc:language>
  <cp:lastModifiedBy>pc</cp:lastModifiedBy>
  <dcterms:modified xsi:type="dcterms:W3CDTF">2012-05-08T08:12:00Z</dcterms:modified>
  <cp:revision>2</cp:revision>
  <dc:subject/>
  <dc:title>HMΕΡΙΔΑ ΜΕ ΘΕΜΑ :  ΗΠεριβαλλοντική Εκπ/ση  και  βώσιμη πόλη μέσα στην κρίση 10 Μάη 2012 Αθήν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4710356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Πληροφορίες για την ημερίδα  Περ/κης Εκπ/σης 12/05/2012 ΓΙΑ ΙΣΤΟΣΕΛΙΔΑ ΚΑΙ ΣΧΟΛΕΙΑ ΔΙΕΥΘΥΝΣΗΣ</vt:lpwstr>
  </property>
</Properties>
</file>